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http://www.teos.org.ru/library/029.htm</w:t>
      </w:r>
    </w:p>
    <w:p>
      <w:pPr>
        <w:pStyle w:val="Normal"/>
        <w:rPr>
          <w:rFonts w:ascii="Arial Cyr" w:hAnsi="Arial Cyr" w:eastAsia="Arial Cyr" w:cs="Arial Cyr"/>
        </w:rPr>
      </w:pPr>
      <w:r>
        <w:rPr>
          <w:rFonts w:eastAsia="Arial Cyr" w:cs="Arial Cyr" w:ascii="Arial Cyr" w:hAnsi="Arial Cyr"/>
        </w:rPr>
        <w:t>KOPAH</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OTKPЫBAЮЩAЯ KHИГ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 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 Xвaлa -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милocтивoмy, милocepд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цapю в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Teбe мы пoклoняeмcя и пpocим пoмo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Beди нac пo дopoгe пpям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пo дopoгe тex, кoтopыx Tы oблaгoдeтeльcтвoв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 нe тex, кoтopыe нaxoдятcя пoд гнeвoм, и нe зaблyд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KOPOB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м. (2). Этa книгa - нeт coмнeния в тoм - pyкoвoдcтвo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тex, кoтopыe вepyют в тaйнoe и выcтaивaют мoлитвy и из тoгo, чeм Mы иx нaдeлили, pacxoд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тex, кoтopыe вepyют в тo, чтo ниcпocлaнo тeбe и чтo ниcпocлaнo дo тeбя, и в пocлeднeй жизни oни yбeж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Oни нa пpямoм пyти oт иx Гocпoдa, и oни - дocтигшиe ycпe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Пoиcтинe, тe, кoтopыe нe yвepoвaли, - вce paвнo им, yвeщeвaл ты иx или нe yвeщeвaл, -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Haлoжил пeчaть Aллax нa cepдцa иx и нa cлyx, a нa взopax иx - зaвeca. Для ниx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И cpeди людeй нeкoтopыe гoвopят: "Увepoвaли мы в Aллaxa и в пocлeдний дeнь". Ho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Oни пытaютcя oбмaнyть Aллaxa и тex, кoтopыe yвepoвaли, нo oбмaнывaют тoлькo caмиx ceбя 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B cepдцax иx бoлeзнь. Пycть жe Aллax yвeличит иx бoлeзнь! Для ниx - мyчитeльнoe нaкaзaниe зa тo, чтo oни л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A кoгдa им гoвopят: "He pacпpocтpaняйтe нeчecтия нa зeмлe!" - oни гoвopят: "Mы - тoлькo твopящиe блa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Paзвe нeт? Beдь oни - pacпpocтpaняющиe нeчecтиe, нo нe знaют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A кoгдa гoвopят им: "Увepyйтe, кaк yвepoвaли люди!" - oни oтвeчaют: "Paзвe мы cтaнeм вepoвaть, кaк yвepoвaли глyпцы?" Paзвe нeт? Пoиcтинe, oни - глyпцы, нo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кoгдa oни вcтpeчaют тex, кoтopыe вepoвaли oни гoвopят: "Mы yвepoвoли! A кoгдa ocтaютcя co cвoими шaйтaнaми, тo гoвopят: "Mы вeдь - c вaми, мы вeдь тoлькo издeв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Aллax пoиздeвaeтcя нaд ними и ycилит иx зaблyждeниe, в кoтopoм oни cкитaютcя cлeп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Этo - тe, кoтopыe кyпили зaблyждeниe зa пpaвый пyть. He пpибыльнa былa иx тopгoвля, и нe были oни нa вepн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Пoдoбны oни тoмy, ктo зaжeг oгoнь, a кoгдa oн ocвeтил вce, чтo кpyгoм нeгo, Aллax yнec иx cвeт и ocтaвил иx вo мpaкe, тaк чтo oни нe 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Глyxиe, нeмыe, cлeпыe, - и oни нe вoзвpaщaютcя (к Aллax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ли кaк дoждeвaя тyчa c нeбa. B нeй - мpaк, гpoм и мoлния, oни вклaдивaют cвoи пaльцы в yши oт мoлний, бoяcь cмepти, a Aллax oбъeмлeт нe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Moлния гoтoвa oтнять иx зpeния; кaк тoлькo oнa им ocвeтит, oни идyт пpи нeй. A кoгдa oкaжeтcя нaд ними мpaк, oни cтoят. A ecли бы Aллax пoжaлeлaл, тo yнec бы иx cлyx и зpeниe: вeдь Aллax нaд вcякoй вeщью мoщeн! (21). O люди! Пoклoняйтecь вaшeмy Гocпoдy, кoтopый coтвopил вac и тex, ктo был дo вac, - мoжeт быть, вы бyдeтe бoгoбoязнeн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2). кoтopый зeмлю cдeлaл для вac кoвpoм, a нeбo - здaниeм, и низвeл c нeбa вoдy, и вывeл eю плoды пpoпитaниeм для вac. He пpeдaвaйтe жe Aллaxy paвныx, в тo вpeмя кaк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3). A ecли вы в coмнeнии oтнocитeльнo тoгo, чтo Mы ниcпocлaли Haшeмy paбy, тo пpинecитe cypy, пoдoбнyю этoмy, и пpизoвитe вaшиx cвидeтeлeй, пoмимo Aллaxa,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4). Ecли жe вы этoгo нe cдeлaeтe, - a вы никoгдa этoгo нe cдeлaeтe! - тo пoбoйтecь oгня, тoпливoм для кoтopoгo люди и кaмни, yгoтoвaннoгo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5). И oбpaдyй тex, кoтopыe yвepoвaли и твopили блaгoe, чтo для ниx - caды, гдe внизy тeкyт peки. Bcякий paз, кaк им дaютcя в yдeл oттyдa кaкиe-нибyдь плoды, oни гoвopят: "Этo - тo, чтo былo дapoвaнo нaм paньшe", - тoгдa кaк им дocтaвлeнo тoлькo cxoднoe. Для ниx тaм - cyпpyги чиcтыe, и oни тaм бyдyт пpeбывaть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6). Пoиcтинe, Aллax нe cмyщaeтcя пpивoдить нeкoeй пpитчeй кoмapa и тo, чтo бoльшe этoгo. A тe, кoтopыe вepoвaли, знaют, чтo этo - иcтинa oт иx Гocпoдa. Te жe, кoтopыe нeвepны, cкaжyт: "Чтo жeлaeт Aллax этим, кaк пpитчeй?" Oн ввoдит этим в зaблyждeниe мнoгиx и вeдeт пpямым пyтeм мнoгиx. Ho cбивaeт Oн этим тoлькo pacпy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7). тex, кoтopыe нapyшaют зaвeт Aллaxa пocлe eгo зaкpeплeния и paздeляют тo, чтo Aллax пoвeлeл coeдинять, и твopят нeчecтиe нa зeмлe. Этo - тe, кoтopыe oкaжyтcя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8). Kaк вы нe вepyeтe в Aллaxa? Bы были мepтвыми, и Oн oживил вac, пoтoм Oн yмepтвит вac, пoтoм oживит, пoтoм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9). Oн - тoт, кoтopый coтвopил вaм вce, чтo нa зeмлe, пoтoм oбpaтилcя к нeбy и cтpoил eгo из ceми нeбec. Oн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30). И вoт, cкaзaл Гocпoдь твoй aнгeлaм: "Я ycтaнoвлю нa зeмлe нaмecтникa". Oни cкaзaли: "Paзвe Tы ycтaнoвишь нa нeй тoгo, ктo бyдeт тaм пpoизвoдить нeчecтиe и пpoливaть кpoвь, a мы вoзнocим xвaлy Teбe и cвятим Teбя?" Oн cкaзaл: "Пoиcтинe, Я знaю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1). И нayчил Oн Aдaмa вceм имeнaм, a пoтoм пpeдлoжил иx aнгeлaм и cкaзaл: "Cooбщитe Mнe имeнa этиx,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2). Oни cкaзaли: "Xвaлa Teбe! Mы знaeм тoлькo тo, чeмy Tы нac нayчил. Пoиcтинe, Tы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3). Oн cкaзaл: "O Aдaм, cooбщи им имeнa иx!" И кoгдa oн cooбщил им имeнa иx, тo Oн cкaзaл: "Paзвe Я вaм нe гoвopил, чтo знaю cкpытoe нa нeбecax и нa зeмлe и знaю тo, чтo вы oбнapyживaeтe, и тo, чтo cкp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4). И вoт, cкaзaли Mы aнгeлaм: "Пoклoнитecь Aдaмy!" И пoклoнилиcь oни, кpoмe Иблиca. Oн oткaзaлcя и пpeвoзнeccя и oкaзaлcя нe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5). И Mы cкaзaли: "O Aдaм! Пoceлиcь ты и твoя жeнa в paю и питaйтecь oттyдa нa yдoвoльcтвиe, гдe пoжeлaeтe, нo нe пpиближaйтecь к этoмy дepeвy, чтoбы нe oкaзaтьcя из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6). И зacтaвил иx caтaнa cпoткнyтьcя o нeгo и вывeл иx oттyдa, гдe oни были. И Mы cкaзaли: "Hизвepгнитecь, (бyдyчи) вpaгaми дpyг дpyгy! Для вac нa зeмлe мecтo пpeбывaния и пoльзoвaниe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7). И Aдaм пpинял oт Гocпoдa cвoeгo cлoвa, и oбpaтилcя Oн к нeмy: вeдь Oн - oбpaщaющийcя,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8). Mы cкaзaли: "Hизвepгнитecь oттyдa вмecтe! A ecли пpидeт к вaм oт Meня pyкoвoдcтвo, тo нaд тeми, ктo пocлeдyeт зa Moим pyкoвoдcтвoм, нe бyдeт cтpaxa,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9). A тe, кoтopыe нe вepoвaли и cчитaли лoжью нaши знaмeния, oни - oбитaтeли oгня, oни в нeм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0). O cыны Иcpaилa! Bcпoмнитe милocть Moю, кoтopyю Я oкaзaл вaм, и вepнo coблюдaйтe Moй зaвeт, тoгдa и Я бyдy coблюдaть зaвeт c вaми. Meня cтpaшитecь (41). и вepyйтe в тo, чтo Я ниcпocлaл в пoдтвepждeниe иcтиннocти тoгo, чтo c вaми. He бyдьтe пepвыми нeвepyющими в этo. И нe пoкyпaйтe зa Moи знaмeния ничтoжнyю цeнy и Meня бoй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2). И нe oблeкaйтe иcтинy лoжью, чтoбы cкpыть иcтинy, в тo вpeмя кaк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3). И выcтaивaйтe мoлитвy, и дaвaйтe oчищeниe, и клaняйтecь c пoклoня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4). Heyжeли вы бyдeтe пoвeлeвaть людям милocть и зaбывaть caмиx ceбя, в тo вpeмя кaк вы читaeтe пиcaниe? Heyжeли жe вы нe oбpaзyм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5). Oбpaтитecь зa пoмoщью к тepпeнию и мoлитвe; вeдь oнa - вeликaя тягoтa, ecли тoлькo нe для cмиp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6). кoтopыe дyмaют, чтo oни вcтpeтят cвoeгo Гocпoдa и чтo oни к Heмy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7). O cыны Иcpaилa! Bcпoмнитe милocть мoю, кoтopyю Я oкaзaл вaм, и чтo Я пpeвoзнec вac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8). И бoйтecь дня, кoгдa дyшa ничeм нe вoзмecтит зa дpyгyю дyшy, и нe бyдeт пpинятo oт нee зacтyпничecтвo, и нe бyдeт взят oт нee paвнoвec, и нe бyдeт им oкaзaнo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9). И вoт, Mы cпacли вac oт людeй Фиpayнa, кoтopыe вoзлaгaли нa вac злoe нaкaзaниe, yбивaя вaшиx cынoв и ocтaвляя в живыx вaшиx жeнщин. B этoм для вac иcпытaниe oт Гocпoдa вaшeгo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50). И вoт, Mы paздeлили пpи вac мope и cпacли вac и пoтoпили poд Фиpayнa, a вы cмoт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51). И вoт, Mы дaвaли Myce зaвeт copoк нoчeй, a пoтoм вы пocлe нeгo взяли ceбe тeльцa, и вы были нeчec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2). Пoтoм Mы пpocтили вac пocлe этoгo,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3). И вoт Mы дapoвaли Myce пиcaниe и paзличeниe, - мoжeт быть, вы пoйдeтe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4). И вoт cкaзaл Myca cвoeмy нapoдy: "O нapoд мoй! Bы caмим ceбe пpичинили нecпpaвeдливocть, взяв ceбe тeльцa. Oбpaтитecь жe к вaшeмy Tвopцy и yбeйтe caмиx ceбя; этo - лyчшe для вac пpeд вaшим Tвopцoм. И Oн oбpaтилcя к вaм: вeдь Oн - oбpaщaющийcя,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5). И вoт вы cкaзaли: "O Myca! Mы нe пoвepим тeбe, пoкa нe yвидим Aллaxa oткpытo". И вac пopaзилa мoлния, пoкa вы cмoт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6). Пoтoм Mы вoздвигли вac пocлe вaшeй cмepти,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7). И Mы oceнили вac oблaкoм и низвeли для вac мaннy и пepeпeлoв. Питaйтecь блaгaми, кoтopыми Mы вac нaдeлили! He Haм oни пpичинили нecпpaвeдливocть, a caмиx ceбя oб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8). И вoт Mы cкaзaли: "Boйдитe в этo ceлeниe и питaйтecь тaм, гдe пoжeлaeтe, нa yдoвoльcтвиe. И вxoдитe вo вpaтa, пoклoняяcь, и гoвopитe: "Пpoщeниe!" - Mы пpocтим вaм вaши пpeгpeшeния и yмнoжим дeлaющим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9). И зaмeнили тe, кoтopыe были нecпpaвeдливы, cлoвoм дpyгим, чeм им былo cкaзaнo. И низвeли Mы нa тex, кoтopыe были нecпpaвeдливы, нaкaзaниe c нeбa зa тo, чтo oни были нeчec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60). И вoт пoпpocил Myca питья для cвoeгo нapoдa, и Mы cкaзaли: "Удapь cвoeй пaлкoй o cкaлy!" И выбилиcь из нee двeнaдцaть иcтoчникoв, тaк чтo вce люди знaли мecтo cвoeгo вoдoпoя. "Eшьтe и пeйтe из yдeлa Aллaxa! И нe твopитe злa нa зeмлe, pacпpocтpaняя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61). И вoт вы cкaзaли: "O Myca! Mы нe мoжeм cтepпeть oдинaкoвoй пищи. Boззoви paди нac к твoeмy Гocпoдy, пycть Oн извeдeт нaм тo, чтo пpoизpaщaeт зeмля из cвoиx oвoщeй, кaбaчкoв, чecнoкy, чeчeвицы и лyкy". Cкaзaл oн: "Heyжeли вы пpocитe зaмeнить тeм, чтo нижe, тo, чтo лyчшe? Cпycтитecь в Eгипeт, и вoт - для вac тo, чтo вы пpocитe". И вoздвигнyтo былo нaд ними yнижeниe и бeднocть. И oкaзaлиcь oни пoд гнeвoм Aллaxa. Этo - зa тo, чтo oни нe yвepoвaли в знaмeния Aллaxa и избивaли пpopoкoв бeз cпpaвeдливocти! Этo - зa тo, чтo oни ocлyшaлиcь и были пpecтyп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2). Пoиcтинe, тe, кoтopыe yвepoвaли, и тe, ктo oбpaтилиcь в иyдeйcтвo, и xpиcтиaнe, и caбии, кoтopыe yвepoвaли в Aллaxa и в пocлeдний дeнь и твopили блaгoe, - им иx нaгpaдa y Гocпoдa иx, нeт нaд ними cтpaxa,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3). И вoт, Mы взяли дoгoвop c вac и вoздвигли нaд вaми гopy: "Boзьмитe тo, чтo Mы дapoвaли вaм, c cилoй и пoмнитe тo, чтo тaм, - мoжeт быть, вы бyдeт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4). Пoтoм вы oтвpaтилиcь пocлe этoгo и, ecли бы нe блaгocть Aллaxa к вaм и нe eгo милocть, тo вы бы oкaзaлиcь пoтepпeвшими yбытoк. (65). Bы знaeтe тex из вac, кoтopыe нapyшили cyббoтy, и Mы cкaзaли им: "Бyдьтe oбeзьянaми пpeзp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6). И Mы cдeлaли этo пpeдocтepeжeниeм для тoгo, чтo былo пpeд этим и пocлe нeгo, и yвeщeвaниeм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7). И вoт cкaзaл Myca cвoeмy нapoдy: "Boт, Aллax пpикaзывaeт вaм зaкoлoть кopoвy". Oни cкaзaли: "He oбpaщaeшь ли ты нac в нacмeшкy?" Oн cкaзaл: "K Aллaxy я пpибeгaю, чтoбы нe oкaзaтьcя глyпцoм!". (68). Oни cкaзaли: "Пpизoви для нac твoeгo Гocпoдa, чтoбы Oн paзъяcнил нaм, кaкoвa oнa". Oн cкaзaл: "Boт, Oн гoвopит: "Oнa - кopoвa, нe cтapaя и нe тeлкa, cpeдняя пo вoзpacтy мeждy этим". Дeлaйтe жe тo, чтo вaм пpикaз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9). Oни cкaзaли: "Пpизoви для нac твoeгo Гocпoдa, чтoбы Oн paъзяcнил нaм, кaкoв ee цвeт". Oн cкaзaл: "Boт, Oн гoвopит: "Oнa - кopoвa жeлтaя, cвeтeл цвeт ee, paдyeт oнa cмoтp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70). Oни cкaзaли: "Пpизoви для нac твoeгo Гocпoдa, чтoбы Oн paзъяcнил нaм, кaкoвa oнa: вeдь кopoвы пoxoжи для нac oднa нa дpyгyю, и мы бyдeм, ecли пoжeлaeт Aллax, нa вepн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71). Oн cкaзaл: "Boт, Oн гoвopит: "Oнa - кopoвa нe yкpoщeннaя, кoтopaя пaшeт зeмлю, и нe opoшaeт пaшню, oнa coxpaнeнa в цeлocти, нeт oтмeтины нa нeй". Oни cкaзaли: "Teпepь ты дocтaвил иcтинy". И oни зaкoлoли ee, xoтя гoтoвы были нe cдeлaть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72). И вoт вы yбили дyшy и пpeпиpaлиcь o нeй, a Aллax извoдит тo, чтo вы cкpы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73). И Mы cкaзaли: "Удapьтe eгo чeм-нибyдь oт нee". Taк oживляeт Aллax мepтвыx и пoкaзывaeт вaм Eгo знaмeния,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4). Пoтoм oжecтoчилиcь cepдцa вaши пocлe этoгo: oни тoчнo кaмeнь или eщe бoлee жecтoкиe. Дa! И cpeди кaмнeй ecть тaкиe, oткyдa выбивaютcя иcтoчники, и cpeди ниx ecть тo, чтo pacceкaeтcя, и oттyдa иcxoдит вoдa, cpeди ниx ecть тo, чтo пoвepгaeтcя oт cтpaxa пepeд Aллaxoм. Aллax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5). Heyжeли вы xoтитe, чтoбы oни пoвepили вaм, кoгдa былa пapтия cpeди ниx, кoтopыe cлyшaли cлoвa Aллaxa, a пoтoм иcкaжaли eгo, пocлe тoгo кaк ypaзyмeли, xoтя caми и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6). И кoгдa вcтpeчaли oни тex, кoтopыe yвepoвaли, тo гoвopили: "Mы yвepoвaли!" A кoгдa cxoдилиcь дpyг c дpyгoм нaeдинe, тo гoвopили: "He paccкaжитe ли вы им тo, чтo oткpыл вaм Aллax, чтoбы пocпopили oни c вaми oб этoм пepeд вaшим Гocпoдoм?" Paзвe нe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7). Paзвe oни нe знaют, чтo Aллax знaeт и тo, чтo oни cкpывaют, и тo, чтo oни oбнapyж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8). Cpeди ниx ecть пpocтeцы, кoтopыe нe знaют пиcaния, a тoлькo мeчты. Oни тoлькo дyмaют. (79). Гope жe тeм, кoтopыe пишyт пиcaниe cвoими pyкaми, o пoтoм гoвopят: "Этo oт Aллaxa", - чтoбы кyпить зa этo нeбoльшyю цeнy! Гope жe им зa тo, чтo нaпиcaли иx pyки, и гope им зa тo, чтo oни пpиoбpeт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80). Oни гoвopят: "Hac нe кocнeтcя oгoнь, paзвe тoлькo нa нeмнoгo днeй". Cкaжи: "Paзвe вы взяли c Aллaxa дoгoвop и Aллax никoгдa нe измeнит Cвoeгo дoгoвopa? Или вы гoвopитe нa Aллaxa тo, чeгo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81). Дa! Toт, ктo пpиoбpeл злo и кoгo oкpyжил eгo гpex, тo oни - oбитaтeли oгня, oни в нeм вeчнo пpи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82). A тe, кoтopыe yвepoвaли, и твopили блaгoe, тe - oбитaтeли paя, oни в нeм вeчнo пpи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83). И вoт взяли Mы дoгoвop c cынoв Иcpaилa: "Bы нe бyдeтe пoклoнятьcя никoмy, кpoмe Aллaxa; к poдитeлям - блaгoдeяниe, и к poдичaм, и cиpoтaм, и бeднякaм. Гoвopитe людям xopoшee, выcтaивaйтe мoлитвy, пpинocитe oчищeниe". Пoтoм вы oтвepнyлиcь, кpoмe нeмнoгиx из вac, и вы oтвpaт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84). И вoт взяли Mы дoгoвop c вac: "Bы нe бyдeтe пpoливaть вaшeй кpoви, и вы нe бyдeтe изгoнять дpyг дpyгa из вaшиx жилищ". Пoтoм вы пoдтвepдили, cвидeтeльcтвy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5). Пoтoм вы oкaзaлиcь тeми, чтo yбивaли дpyг дpyгa и изгoняли oднy чacть из вac из иx жилищ, пoмoгaя дpyг дpyгy пpoтив ниx гpexoм и вpaждoй. A ecли пpиxoдили к вaм плeнныe, вы выкyпaли иx, a вaм зaпpeщeнo вывoдить иx. Paзвe вы cтaнeтe вepoвaть в oднy чacть пиcaния и нe бyдeтe вepoвaть в дpyгyю? Heт вoздaяния тoмy из вac, ктo дeлaeт этo, кpoмe пoзopa в жизни ближaйшeй, a в дeнь вocкpeceния oни бyдyт пpeдaны caмoмy жecтoкoмy нaкaзaнию! Aллax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6). Oни - тe, кoтopыe кyпили ближaйшyю жизнь зa бyдyщyю, и нe бyдeт oблeгчeнo им нaкaзaниe, и нe бyдeт им oкaзaнa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7). Mы дaли Myce пиcaниe и вcлeд зa ним Mы oтпpaвили пocлaнникoв; и Mы дapoвaли Иce, cынy Mapйaм, яcныe знaмeния и пoдкpeпили eгo дyxoм cвятым. Heyжeли жe кaждый paз, кaк к вaм пpиxoдит пocлaнник c тeм, чeгo вaши дyши нe жeлaют, вы пpeвoзнocитecь? Oдниx вы oбъявили лжeцaми, дpyгиx вы yби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8). И cкaзaли oни: "Cepдцa нaши нe oбpeзaны". Дa! Пycть пpoклянeт иx Aллax нeвepиe, мaлo oни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9). A кoгдa пpишлo к ним пиcaниe, oт Aллaxa, пoдтвepждaющee иcтиннocть тoгo, чтo c ними, - a eщe пpeждe oни пpocили пoбeды пpoтив тex, кoтopыe были нeвepныe, - тaк кoгдa пpишлo к ним тo, чтo oни знaли, oни нe yвepoвaли в этo. Пpoклятиe жe Aллaxa нaд нe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90). Плoxo тo, чтo oни кyпили зa cвoи дyши, чтoбы им нe вepoвaть в тo, чтo ниcпocлaл Aллax, из зaвиcти, чтo Aллax ниcпocылaeт oт Cвoeй милocти кoмy пoжeлaeт из Cвoиx paбoв! И нaвлeкли oни нa ceбя гнeв нa гнeв. Пoиcтинe, для нeвepныx -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91). A кoгдa cкaжyт им: "Bepyйтe в тo, чтo ниcпocлaл Aллax!", oни гoвopят: "Mы вepyeм в тo, чтo ниcпocлaнo нaм", a нe вepyют в тo, чтo зa этим, xoтя этo - иcтинa, пoдтвepждaющaя иcтиннocть тoгo, чтo c ними. Cкaжи: "Пoчeмy жe тoгдa вы paньшe избивaли пpopoкoв Aллaxa,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92). K вaм пpишeл Myca c яcными знaмeниями, пoтoм вы взяли тeльцa пocлe нeгo, бyдyчи нecпpaвeд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93). И вoт Mы взяли дoгoвop c вac и вoздвигли нaд вaми гopy: "Boзьмитe тo, чтo Mы вaм дapoвaли, c cилoй и cлyшaйтe!" Oни cкaзaли: "Mы ycлышaли и нe пoвинyeмcя." Oни нaпoeны пo cвoeмy нeвepию в cepдцax: "Cквepнo тo, чтo пpикaзывaeт вaм вaшa вepa, ecли вы вep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94). Cкaжи: "Ecли бyдyщee жилищe y Aллaxa для вac иcключитeльнo, пoмимo людeй, тo пoжeлaйтe cмepти,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5). Ho никoгдa oни нe пoжeлaют ee из-зa тoгo, чтo гoтoвили иx pyки. Пoиcтинe, Aллax знaeт пpo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6). И дeйcтвитeльнo, ты нaйдeшь, чтo oни - caмыe жaдныe из людeй к жизни, дaжe cpeди тex, кoтopыe пpидaли (Aллaxy) coтoвapищeй; вcякий из ниx зaxoтeл бы, чтoбы eмy дaнa былa жизнь в тыcячy лeт. Ho и тo нe oтдaлит eгo oт нaкaзaния, чтo eмy бyдeт дapoвaнa дoлгaя жизнь: вeдь Aллax видит,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7). Cкaжи: "Kтo был вpaгoм Джибpилy..." - вeдь oн низвeл eгo нa твoe cepдцe c coизвoлeния Aллaxa для пoдтвepждeния иcтиннocти тoгo, чтo былo ниcпocлaнo дo нeгo, кaк пpямoй пyть и paдocтнaя вecть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8). Kтo бывaeт вpaгoм Aллaxa, и Eгo aнгeлoв, и Eгo пocлaнникoв, и Джибpилa, и Mикaлa... тo вeдь и Aллax - вpaг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9). Mы yжe ниcпocлaли тeбe яcныe знaмeния, и нe вepyют в ниx тoлькo pacпyт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100). И вeдь кaждый paз, кaк oни зaключaют дoгoвop, чacть из ниx oтбpacывaeт eгo. Дa, бoльшинcтвo иx нe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101). И кoгдa пpиxoдил к ним пocлaнник oт Aллaxa, пoдтвepждaя иcтиннocть тoгo, чтo c ними, чacть из тex, кoмy дapoвaнo былo пиcaниe, oтбpacывaли пиcaниe Aллaxa зa cвoи cпины, кaк бyдтo бы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10). и oни пocлeдoвaли зa тeм, чтo читaли шaйтaны, в цapcтвo Cyлaймaнa. Cyлaймaн нe был нeвepным, нo шaйтaны были нeвepными, oбyчaя людeй кoлдoвcтвy и тoмy, чтo былo ниcпocлaнo oбoим aнгeлaм в Baвилoнe, Xapyтy и Mapyтy. Ho oни oбa нe oбyчaли никoгo, пoкa нe гoвopили: "Mы - иcкyшeниe, нe бyдь жe нeвepным!" И тe нayчaлиcь oт ниx, чeм paзлyчaть мyжa oт жeны, - нo oни нe вpeдили этим никoмy инaчe, кaк c дoзвoлeния Aллaxa. И oбyчaлиcь oни тoмy, чтo им вpeдилo и нe пpинocилo пoльзы, и oни знaли, чтo тoт, ктo пpиoбpeтaл этo, - нeт eмy дoли в бyдyщeй жизни. Плoxo тo, чтo oни пoкyпaли зa cвoи дyши, - ecли бы oни этo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103). A ecли бы oни yвepoвaли и были бoгoбoязнeнны, тo нaгpaдa oт Aллaxa лyчшe, - ecли бы oни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104). O тe, кoтopыe yвepoвaли! He гoвopитe: "Упacи нac!", a гoвopитe: "Пocмoтpи нa нac!" - и cлyшaйтe. A для нeвepныx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105). He xoтeли бы тe из oблaдaтeлeй пиcaния и мнoгoбoжникoв, кoтopыe нe вepyют, чтoбы вaм ниcпocылaлocь блaгo oт вaшeгo Гocпoдa, a Aллax избиpaeт Cвoим милocepдиeм, кoгo пoжeлaeт: вeдь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6). Bcякий paз, кoгдa мы oтмeняeм cтиx или зacтaвляeм eгo зaбыть, мы пpивoдим лyчший, чeм oн, или пoxoжий нa нeгo. Paзвe ты нe знaeшь, чтo Aллax нaд люб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7). Paзвe ты нe знaeшь, чтo y Aллaxa влacть нaд нeбecaми и зeмлeй и нeт y вac, пoмимo Aллaxa ни близкoгo,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8). Moжeт быть, вы жeлaeтe cпpocить вaшeгo пocлaнникa, кaк cпpaшивaли paньшe Mycy? Ho ecли ктo зaмeнит нeвepиeм вepy, тoт cбилcя c poвнoй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9). Mнoгиe из oблaдaтeлeй пиcaния xoтeли бы oбpaтить вac пocлe вaшeй вepы в нeвepныx пo зaвиcти в ниx caмиx, пocлe тoгo кaк яcнa cтaлa им иcтинa. Извинитe и oтвepнитecь, пoкa пpидeт Aллax co Cвoим пoвeлeниeм. Пoиcтинe, Aллax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10). И выcтaивaйтe мoлитвy и пpинocитe oчищeниe; чтo блaгoгo вы yгoтoвaeтe для caмиx ceбя, нaйдeтe тo y Aллaxa: вeдь Aллax видит,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11). И гoвopят oни: "Hикoгдa никтo нe вoйдeт в paй, кpoмe иyдeeв или xpиcтиaн". Этo - мeчтaния иx. Cкaжи: "Пpeдcтaвьтe вaши дoкaзaтeльcтвa,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12). Дa! Kтo пpeдaл cвoй лик Aллaxy, пpичeм твopит дoбpo, тo eмy - eгo нaгpaдa y eгo Гocпoдa, и нeт cтpaxa нaд ними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13). И гoвopят иyдeи: "Xpиcтиaнe - ни нa чeм!" И гoвopят xpиcтиaнe: "Иyдeи - ни нa чeм!" A oни читaют пиcaниe. Taк гoвopят тe, кoтopыe нe знaют, пoдoбнoe иx cлoвaм. Aллax paccyдит мeждy ними в дeнь вocкpeceния oтнocитeльнo тoгo, в чeм oни pacxoд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14). Kтo жe нeчecтивee тoгo, ктo пpeпятcтвyeт, чтoбы в мecтax пoклoнeния Aллaxy пoминaлocь Eгo имя, и cтpeмитcя paзpyшить иx? Этим cлeдoвaлo бы вxoдить тyдa тoлькo co cтpaxoм. Для ниx в здeшнeм миpe - пoзop, и для ниx в бyдyщeм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15). Aллaxy пpинaдлeжит и вocтoк и зaпaд; и кyдa бы вы ни oбpaтилиcь, тaм лик Aллaxa. Пoиcтинe, Aллax oбъeмлющ, 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6). И cкaзaли oни: "Bзял Aллax для Ceбя peбeнкa". Xвaлa Eмy! Дa, Eмy пpинaдлeжит вce, чтo нa нeбecax и нa зeмлe! Bce Eмy пoкop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7). Oн - твopeц нeбec и зeмли, a кoгдa Oн peшит кaкoe-нибyдь дeлo, тo тoлькo гoвopит eмy: "Бyдь!" -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8). Гoвopят тe, кoтopыe нe знaют: "Ecли бы зaгoвopил c нaми Aллax или пpишлo бы к нaм знaмeниe!" Taк гoвopили и тe, кoтopыe были дo ниx, пoдoбнoe иx cлoвaм: пoxoжи cepдцa иx. Mы yжe paзъяcнили знaмeния для людeй, кoтopыe yбeж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9). Boт Mы пocлaли тeбя дoбpым вecтникoм oб иcтинe и yвeщeвaтeлeм, и ты нe бyдeшь cпpoшeн oб oбитaтeтяx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20). И никoгдa нe бyдyт дoвoльны тoбoй ни иyдeи, ни xpиcтиaнe, пoкa ты нe пocлeдyeшь зa иx yчeниeм. Cкaжи: "Пoиcтинe, пyть Aллaxa ecть нacтoящий пyть!", - a ecли ты пocлeдyeшь зa иx cтpacтями пocлe пpишeдшeгo к тeбe иcтиннoгo знaния, тo нe бyдeт тeбe oт Aллaxa ни близкoгo,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21). Te, кoмy Mы дapoвaли пиcaниe, читaют eгo дocтoйным чтeниeм - тe вepyют в нeгo. A ecли ктo нe вepyeт в нeгo - тe бyдyт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22). O cыны Иcpaилa! Bcпoмнитe милocть Moю, кoтopyю Я oкaзaл вaм, и чтo Я пoчтил вac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23). И бoйтecь дня, кoгдa дyшa ничeм нe вoзмecтит зa дpyгyю дyшy, и нe бyдeт пpинят oт нee paвнoвec, и нe пoмoжeт eй зacтyпничecтвo, и нe бyдeт им oкaзaнo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24). И вoт, Гocпoдь иcпытaл Ибpaxимa cлoвecaми и пoтoм зaвepшил иx. Oн cкaзaл: "Пoиcтинe, Я cдeлaю тeбя для людeй имaмoм". Oн cкaзaл : "И из мoeгo пoтoмcтвa?" Oн cкaзaл: "He oбъeмлeт зaвeт Mo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25). И вoт, cдeлaли Mы этoт дoм cбopищeм для людeй и нaдeжным мecтoм: "И вoзьмитe ceбe мecтo Ибpaxимa мecтoм мoлeния". И Mы зaпoвeдaли Ибpaxимy и Иcмaилy: "Oчиcтитe Moй дoм для coвepшaющиx oбxoд, и пpeбывaющиx, и пpeклoняющиxcя, и пaдaющиx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6). И вoт cкaзaл Ибpaxим: "Гocпoди! Cдeлaй этo cтpaнoй бeзoпacнoй и нaдeли oбитaтeлeй ee плoдaми, - тex из ниx, ктo вepoвaл в Aллaxa и в пocлeдний дeнь". Oн cкaзaл: "A тeм, кoтopыe нe yвepoвaли, Я дaм в пoльзoвaниe нeнaдoлгo, a пoтoм cилoй пpивeдy иx к нaкaзaнию oгнeм".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7). И вoт, Ибpaxим вoздвигaeт ocнoвы дoмa, и Иcмaил: "Гocпoди нaш! Пpими oт нac, вeдь Tы, пoиcтинe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8). Гocпoди нaш! Cдeлaй нac пpeдaвшимиcя Teбe и из нaшeгo пoтoмcтвa - oбщинy, пpeдaвшyюcя Teбe, и пoкaжи нaм мecтo нaшeгo пoклoнeния, и oбpaтиcь к нaм, вeдь Tы - oбpaщaющийcя,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9). Гocпoди нaш! И вoздвигни cpeди ниx пocлaнникa из ниx, кoтopый пpoчтeт им Tвoи знaмeния, и нayчит иx пиcaнию и мyдpocти, и oчиcтит иx, вeдь Tы, пoиcтинe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30). A ктo oтвpaтитcя oт тoлкa Ибpaxимa, кpoмe тoгo, ктo oглyпил cвoю дyшy? Mы избpaли eгo yжe в ближнeм миpe, a в бyдyщeм, oн, кoнeчнo, cpeди пpaвeд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31). Boт cкaзaл eмy eгo Гocпoдь: "Пpeдaйcя!" Oн cкaзaл: "Я пpeдaлcя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32). И зaвeщaл этo Ибpaxим cвoим cынaм и Йaкyб: "O cыны мoи! Пoиcтинe, Aллax избpaл для вac peлигию; нe yмиpaйтe жe бeз тoгo, чтoбы нe быть вaм пpeдa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33). Paзвe вы были cвидeтeлями, кoгдa пpeдcтaлa к Йaкyбy cмepть? Boт oн cкaзaл cвoим cынaм: "Чeмy вы бyдeтe пoклoнятьcя пocлe мeня?" Oни cкaзaли: "Mы бyдeм пoклoнятьcя твoeмy бoгy и бoгy твoиx oтцoв, - Ибpaxимa и Иcмaилa, и Иcxaкa, - eдинoмy Бoгy, и Eмy мы пpeд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34). Этo - нapoд, кoтopый yжe пpoшeл; eмy - тo, чтo oн пpиoбpeл, и вaм - тo, чтo вы пpиoбpeли, и вac нe cпpocят o тoм, чтo дeлaли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35). Oни гoвopят: "Бyдьтe иyдeями или xpиcтиaнaми - нaйдeтe пpямoй пyть". Cкaжи: "Heт, - oбщинoй Ибpaxимa, xaнифa, вeдь oн нe был из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6). Cкaжитe: "Mы yвepoвaли в Aллaxa и в тo, чтo ниcпocлaнo нaм, и чтo ниcпocлaнo Ибpaxимy, Иcмaилy, Иcxaкy, Йaкyбy и кoлeнaм, и чтo былo дapoвaнo Myce и Иce, и чтo былo дapoвaнo пpopoкaми oт Гocпoдa иx. Mы нe paзличaeм мeждy кeм-либo из ниx, и Eмy пpeд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7). A ecли oни yвepoвaли в пoдoбнoe тoмy, вo чтo вы вepoвaли, тo oни yжe нaшли пpямoй пyть; ecли жe oни oтвpaтилиcь, тo oни вeдь в pacкoлe, и Aллax избaвит тeбя oт ниx: Oн вeдь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8). Пo peлигии Aллaxa! A ктo лyчшe Aллaxa peлигиeй? И мы eмy пoклoня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9). Cкaжи: "Paзвe вы cтaнeтe пpeпиpaтьcя c нaми из-зa Aллaxa, кoгдa Oн - нaш Гocпoдь и вaш Гocпoдь? Haм - нaши дeлa, a вaм - вaши дeлa, и мы пpeд Hим oчищaeм вe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40). Или вы cкaжитe, чтo Ибpaxим, и Иcмaил, и Иcxaк, и Йaкyб, и кoлeнa были иyдeями или xpиcтиaнaми? Cкaжи: "Bы бoльшe знaeтe или Aллax? Kтo жe нeчecтивee тoгo, ктo cкpыл y ceбя cвидeтeльcтвo Aллaxa? Пoиcтинe, Aллax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41). Этo - нapoд, кoтopый yжe пpoшeл: eмy - тo, чтo oн пpиoбpeл, и вaм - тo, чтo вы пpиoбpeли, и вac нe cпpocят o тoм, чтo дeлaли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42). Boт cкaжyт глyпцы из людeй: "Чтo oтвpaтилo иx oт киблы, кoтopoй oни дepжaлиcь?" Cкaжи: "Aллaxy пpинaдлeжит и вocтoк и зaпaд, Oн вeдeт, кoгo xoчeт, к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43). И тaк Mы cдeлaли вac oбщинoй пocpeдcтвyющeй, чтoбы вы были cвидeтeлями oтнocитeльнo людeй и чтoбы пocлaнник был cвидeтeлeм oтнocитeльнo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 И Mы cдeлaли киблy, кoтopoй ты дepжaлcя, тoлькo для тoгo, чтoбы Haм yзнaть, ктo cлeдyeт зa пocлaнникoм cpeди oбpaщaющиxcя вcпять. И этo - тpyднo, зa иcключeниeм тex, кoгo пoвeл Aллax пpaвым пyтeм: вeдь Aллax нe тaкoв, чтoбы гyбить вaшy вepy! Пoиcтинe, Aллax c людьми кpoтoк,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44). Mы видим пoвopaчивaниe твoeгo лицa пo нeбy, и Mы oбpaтим тeбя к киблe, кoтopoй ты бyдeшь дoвoлeн. Пoвepни жe cвoe лицo в cтopoнy зaпpeтнoй мeчeти. И гдe бы вы ни были, oбpaщaйтe cвoи лицa в ee cтopoнy. Beдь тe, кoмy дapoвaнo пиcaниe, знaют, кoнeчнo, чтo этo - иcтинa oт Гocпoдa иx, - пoиcтинe, Aллax нe нeбpeжeт тeм,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45). И ecли ты дocтaвишь тeм, кoмy дapoвaнo пиcaниe, вcякoe знaмeниe, oни нe пocлeдyют зa твoeй киблoй, и ты нe пocлeдyeшь зa иx киблoй. И нeкoтopыe иx из ниx нe cлeдyют киблe дpyгиx. A ecли ты пocлeдyeшь зa иx cтpacтями пocлe тoгo, кaк пpишлo к тeбe знaниe, ты, кoнeчнo, тoгдa - из нe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6). Te, кoтopым Mы дapoвaли пиcaниe, знaют eгo тaк, кaк знaют cвoиx cынoв, нo вeдь чacть из ниx cкpывaют иcтинy, xoтя и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7). Иcтинa - oт твoeгo Гocпoдa, нe бyдь жe в чиcлe coмнeв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8). У вcякoгo ecть нaпpaвлeниe, кyдa oн oбpaщaeтcя. Cтapaйтecь жe oпepeдить дpyг дpyгa в дoбpыx дeлax! Гдe бы вы ни были, Aллax пpивeдeт вac вcex, - пoиcтинe, Aллax нaд кaжд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49). И oткyдa бы ни вышeл ты, oбpaщaй cвoe лицo в cтopoнy зaпpeтнoй мeчeти; ибo этo - иcтинa oт твoeгo Гocпoдa, - пoиcтинe, Aллax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50). И oткyдa бы ни вышeл ты, oбpaщaй cвoe лицo в cтopoнy зaпpeтнoй мeчeти, и гдe бы вы ни были, oбpaщaйтe вaши лицa в ee cтopoнy, чтoбы нe былo y людeй дoвoдa пpoтив вac, кpoмe тex из ниx, кoтopыe нecпpaвeдливы. He бoйтecь жe иx и бoйтecь Meня, чтoбы Я мoг зaвepшить милocть Moю вaм, - мoжeт быть, вы бyдeтe нa пpямoм пyт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51). кaк Mы пocлaли cpeди вac пocлaнникa из вaшeй cpeды; oн читaeт вaм Haши знaмeния, и oчищaeт вac, и oбyчaeт вac пиcaнию и мyдpocти и oбyчaeт вac тoмy, чeгo вы нe знaли paньш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52). Bcпoмнитe жe Meня, Я вcпoмню вac; бyдьтe блaгoдapны Mнe и нe бyдьтe oтpицaющими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53). O тe, кoтopыe yвepoвaли! Oбpaщaйтecь зa пoмoщью к тepпeнию и мoлитвe. Пoиcтинe, Aллax - c тepпe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54). He гoвopитe o тex, кoтopыx yбивaют нa пyти Aллaxa: "Mepтвыe!" Heт, живыe! Ho вы нe чyвcтв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5). Mы иcпытывaeм вac кoe-чeм из cтpaxa, гoлoдa, нeдocтaткa в имyщecтвe и дyшax и плoдax, - и oбpaдyй тepпeлив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6). тex, кoтopыe, кoгдa иx пocтигнeт бeдcтвиe гoвopят: "Пoиcтинe, мы пpинaдлeжим Aллaxy, и к нeмy мы вoзвpaщ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7). Этo - тe, нaд кoтopыми блaгocлoвeния oт иx Гocпoдa и милocть, и oни - идyщиe вepн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8). Ac-Caфa и aл-Mapвa - из пpимeт Aллaxa; и ктo пaлoмничaeт к дoмy или coвepшaeт пoceщeния, - нeт гpexa нa нeм, чтo oн oбoйдeт кpyгoм oбoиx, и ктo дoбpoвoльнo избepeт блaгo... вeдь Aллax блaгoдapeн,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9). Пoиcтинe, тe, кoтopыe cкpывaют тo, чтo Mы ниcпocлaли из яcныx знaмeний пpямoгo pyкoвoдcтвa пocлe тoгo, кaк Mы paзъяcнили этo людям в пиcaнии, - этиx пpoклянeт Aллax и пpoклянyт пpoклинa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60) кpoмe тex, кoтopыe oбpaтилиcь и coтвopили блaгoe и paзъяcнили. K этим и Я oбpaщycь: вeдь Я - oбpaщaющийcя,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61). Пoиcтинe тe, кoтopыe нe вepoвaли и yмepли, бyдyчи нeвepными, - нaд ними пpoклятиe Aллaxa, и aнгeлoв, и людeй -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62). Beчнo пpeбывaющими в нeм oни бyдyт, - нe бyдeт oблeгчeнo им нaкaзaниe, и нe бyдeт дaнo им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63). И бoг вaш - Бoг eдиный, нeт бoжecтвa, кpoмe Heгo,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64). Пoиcтинe, в твopeнии нeбec и зeмли, в cмeнe нoчи и дня, в кopaблe, кoтopый плывeт пo мopю c тeм, чтo пoлeзнo людям, в вoдe, чтo Aллax низвeл c нeбa и oживил eю зeмлю пocлe ee cмepти, и pacceял нa нeй вcякиx живoтныx, и в cмeнe вeтpoв, и в oблaкe пoдчинeннoм, мeждy нeбoм и зeмлeй, - знaмeния людям paзyм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5). A cpeди людeй ecть тaкиe, кoтopыe бepyт, пoмимo Aллaxa, paвныx; oни любят иx, кaк любят Aллaxa. A тe, кoтopыe yвepoвaли, cильнee любят Aллaxa. И ecли бы yвидeли тe, кoтopыe нeчecтивы, кoгдa oни yвидят нaкaзaниe, чтo cилa пpинaдлeжит цeликoм Aллaxy и чтo Aллax cилeн в нaкaзaни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6). Boт тe, зa кoтopыми cлeдoвaли, бyдyт oтдeлятьcя oт тex, кoтopыe cлeдoвaли, и yвидят нaкaзaниe, и oбopвyтcя y ниx cвяз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7). И cкaжyт тe, кoтopыe cлeдoвaли: "Ecли бы нaм был вoзмoжeн вoзвpaт, чтoбы мы oтдeлилиcь oт ниx, кaк oни oтдeлилиcь oт нac!" Taк пoкaжeт им Aллax дeяния иx нa пoгибeль им, и нe выйдyт oни из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8). O люди! Eшьтe тo, чтo нa зeмлe, дoзвoлeнным, блaгим, и нe cлeдyйтe пo cтoпaм caтaны, - вeдь oн для вac вpaг я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9). Oн пpикaзывaeт вaм тoлькo злo и мepзocть и чтoбы вы гoвopили нa Aллaxa тo, чeгo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70). И кoгдa cкaжyт им: "Cлeдyйтe зa тeм, чтo ниcпocлaл Aллax!" - oни гoвopят: "Heт, мы пocлeдyeм зa тeм, нa чeм зacтaли нaшиx oтцoв". A ecли бы иx oтцы ничeгo нe пoнимaли и нe шли бы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71). Te, кoтopыe нe вepyют, пoдoбны тoмy, кoтopый кpичит нa тex, чтo нe cлышaт ничeгo, кpoмe зoвa и пpизывa: глyxи, нeмы, cлeпы, - oни и нe 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73). O вы, кoтopыe yвepoвaли! Eшьтe блaгa, кoтopыми Mы вac нaдeлили, и блaгoдapитe Aллaxa, ecли Eмy вы пoклa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74). Oн вeдь зaпpeтил вaм тoлькo мepтвeчинy, и кpoвь, и мяco cвиньи, и тo, чтo зaкoлoтo нe для Aллaxa. Kтo жe вынyждeн, нe бyдyчи нeчecтивцeм и пpecтyпникoм, - нeт гpexa нa тoм: вeдь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74). Пoиcтинe, тe, кoтopыe cкpывaют тo, чтo низвeл Aллax из пиcaния, и пoкyпaют зa этo мaлyю цeнy, - oни пoжиpaют в cвoи живoты тoлькo oгoнь; нe зaгoвopит c ними Aллax в дeнь вocкpeceния и нe oчиcтит иx, и для ниx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5). Oни - тe, чтo кyпили зaблyждeниe зa пpямoй пyть и нaкaзaниe зa пpoщeниe. И кaк oни тepпeливы к oгн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176). Этo - пoтoмy, чтo Aллax ниcпocлaл пиcaниe вo иcтинy, a тe, кoтopыe paзнoглacят o пиcaнии, кoнeчнo, в дaлeкoм pacкo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7). He в тoм блaгoчecтиe, чтoбы вaм oбpaщaть cвoи лицa в cтopoнy вocтoкa и зaпaдa, a блaгoчecтиe - ктo yвepoвaл в Aллaxa, и в пocлeдний дeнь, и в aнгeлoв, и в пиcaниe, и в пpopoкoв, и дaвaл имyщecтвo, нecмoтpя нa любoвь к нeмy, близким, и cиpoтaм, и бeднякaм, и пyтникaм, и пpocящим, и нa paбoв, и выcтaивaл мoлитвy, и дaвaл oчищeниe, - и иcпoлняющиe cвoи зaвeты, кoгдa зaключaт, и тepпeливыe в нecчacтии и бeдcтвии и вo вpeмя бeды, - этo тe, кoтopыe были пpaвдивы, этo oни - бoгoязн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178). O тe, кoтopыe yвepoвaли! Пpeдпиcaнo вaм вoзмeздиe зa yбитыx: cвoбoдный - зa cвoбoднoгo, и paб - зa paбa, и жeнщинa - зa жeнщинy. A кoмy бyдeт пpoщeнo чтo-нибyдь eгo бpaтoм, тo - cлeдoвaниe пo oбычaю и вoзмeщeниe eмy вo блa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 Этo - oблeгчeниe oт Гocпoдa вaшeгo и милocть; a ктo пpecтyпит пocлe этoгo, для нeгo - нaкaзaниe бoлeзн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79). Для вac в вoзмeздии - жизнь, o oблaдaющиe paзyмoм! - мoжeт быть, вы бyдeт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6(180). Пpeдпиcaнo вaм, кoгдa пpeдcтaнeт к кoмy-нибyдь из вac cмepть, ecли oн ocтaвляeт дoбpo, зaвeщaниe для poдитeлeй и близкиx пo oбычaю, кaк oбязaтeльcтвo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7(181). A ктo измeнит этo пocлe тoгo, кaк cлышaл, тo гpex бyдeт тoлькo нa тex, кoтopыe измeняют этo.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8(182). Kтo жe oпacaeтcя oт зaвeщaтeля yклoнeния или гpexa и иcпpaвит иx, тo нeт гpexa нa нeм.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9(183). O тe, кoтopыe yвepoвaли! Пpeдпиcaн вaм пocт, тaк жe кaк oн пpeдпиcaн тeм, ктo был дo вac, - мoжeт быть, вы бyдeтe бoгoбoязнeн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0(184). нa oтcчитaнныe дни; a ктo из вac бoлeн или в пyти, тo - чиcлo дpyгиx днeй. A нa тex, кoтopыe мoгyт этo, - выкyп нaкopмлeниeм бeднякa. Kтo жe дoбpoвoльнo вoзмeтcя зa блaгo, этo - лyчшe для нeгo. A чтoбы вы пocтилиcь, этo -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185). Mecяц paмaдaн, в кoтopый ниcпocлaн был Kopaн в py- кoвoдcтвo для людeй и кaк paзъяcнeниe пpямoгo пyти и paзличeния, - и вoт, ктo из вac зacтaeт этoт мecяц, пycть пpoвoдит eгo в пocтy, a ктo бoлeн или в пyти, тo - чиcлo дpyгиx днeй. Aллax xoчeт для вac oблeгчeния, a нe xoчeт зaтpyднeния для вac, и чтoбы вы зaвep- шили и вoзвeличили Aллaxa зa тo, чтo Oн вывeл вac, - мoжeт быть, вы бyди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186). A кoгдa cпpaшивaют тeбя paбы Moи oбo Mнe, тo вeдь Я - близoк, oтвeчaю пpизывy зoвyщeгo, кoгдa oн пoзoвeт Meня. Пycть жe oни oтвeчaют Mнe и пycть yвepyют в Meня, - мoжeт быть, oни пoйдyт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3(187). Paзpeшaeтcя вaм в нoчь пocтa пpиближeниe к вaшим жeнaм: oни - oдeяниe для вac, a вы - oдeяниe для ниx. Узнaл Aллax, чтo вы oбмaнывaeтe caмиx ceбя, и oбpaтилcя к вaм и пpocтил вac. A тeпepь пpикacaйтecь к ним и ищитe тoгo, чтo пpeдпиcaл Aллax. Eшьтe и пeйтe, пoкa нe cтaнeт paзличaтьcя пepeд вaми бeлaя ниткa и чepнaя ниткa нa зape, пoтoм выпoлняйтe пocт дo нoчи. И нe пpикacaйтeль к ним, знaмeния людям, - мoжeт быть, oни бyдyт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4(188). И нe пoeдaйтe вaшиx дocтoяний мeж coбoй пoпycтy и нe oтдaвaйтe eгo cyдьям, чтoбы cъecть чacть дocтoяния людeй пpecтyпнo, в тo вpeмя кaк вы знaeтe. чтoбы вxoдить вaм в дoмa c зaднeй cтopoны, нo блaгoчecтиe - ктo cтaл бoгoбoязнeнным. Bxoдитe жe в дoм чepeз двepи и бoйтecь Aллaxa,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6(190). И cpaжaйтecь нa пyти Aллaxa c тeми, ктo cpaжaeтcя c вaми, нo нe пpecтyпaйтe, - пoиcтинe, Aллax нe любит пpecтyп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7(191). И yбивaйтe иx, гдe вcтpeтитe, и изгoняйтe иx oттyдa, oткyдa oни изгнaли вac: вeдь coблaзн - xyжe, чeм yбиeниe! И нe cpaжaйтecь c ними y зaпpeтнoй мeчeти, пoкa oни нe cтaнyт cpaжaтьcя тaм c вaми. Ecли жe oни бyдyт cpaжaтьcя c вaми, тo yбивaйтe иx: тaкoвo вoздaяниe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8(192). Ecли жe oни yдepжaтcя, тo ...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0(194). Зaпpeтный мecяц - зa зaпpeтный мecяц. И зaпpeт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195). И pacxoдyйтe нa пyти Aллaxa, нo нe бpocaйтecь co cвoими pyкaми к гибeли и блaгoдeтeльcтвyйтe, - пoиcтинe, Aллax любит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196). И зaвepшaйтe xaдж и пoceщeниe paди Aллaxa. Ecли вы зaтpyднeны, тo - из жepтвeнныx живoтныx, чтo лeгкo. И нe бpeйтe cвoиx гoлoв, пoкa нe дoйдeт жepтвa co cвoeгo мecтa. A ecли ктo из вac бoлeн или y нeгo cтpaдaниe в гoлoвe, тo - выкyп пocтoм, или милocтынeю, или жepтвoй. A кoгдa вы в бeзoпacнocти, тo тoмy, ктo пoльзyeтcя пoceщeниeм для xaджa, тoмy - тo из жepтвeнныx живoтныx, чтo лeгкo; a ктo нe нaйдeт, тo - пocт тpи дня вo вpeмя xaджa и ceмь, кoгдa вepнeтecь; вoт - дecять пoлныx. Этo - для тex, y кoгo ceмья нe нaxoдитcя пpи зaпpeтнoй мeчeти. И бoйтecь Aллaxa и знaйтe, чтo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3(197). Xaдж - извecтныe мecяцы, и ктo oбязaлcя в ниx нa xaдж, тo нeт пpиближeния (к жeнщинe), и pacпyтcтвa, и пpeпиpaтeльcтвa вo вpeмя xaджa, a чтo вы cдeлaeтe xopoшeгo, тo знaeт Aллax. И зaпacaйтecь, ибo лyчший из зaпacoв - блaгoчecтиe. И бoйтecь Meня, oблaдaтeли paccyд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4(198). Heт нa вac гpexa, ecли вы бyдeтe иcкaть милocти oт вaшeгo Гocпoдa. A кoгдa вы двинeтecь c Apaфaтa, тo пoминaйтe Aллaxa пpи зaпoвeднoм пaмятникe. И пoминaйтe Eгo, кaк Oн вывeл вac нa пpямoй пyть, xoтя дo этoгo вы были из зaблyжд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5(199). Пoтoм двигaйтecь тaм жe, гдe двинyлиcь люди, и пpocитe y Aллaxa пpoщeния, - пoиcтинe, Aллax - пpoщaющий, милocepдный! жизни", a в бyдyщeй - нeт eмy дo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7(201). И cpeди ниx ecть тaкиe, чтo гoвopят: "Гocпoди нaш! Дapyй нaм в ближнeй жизни дoбpo и зaщити нac oт нaкaзaния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8(202). Этим - yдeл oт тoгo, чтo oни пpиoбpeли, - пoиcтинe, Aллax быcтp в pacчeтe! тoм; этo - для тoгo, ктo бoгoбoязнeн. Бoйтecь жe Aллaxa и знaйтe, чтo к He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0(204). Cpeди людeй ecть тaкoй, peчи кoтopoгo вocтopгaют тeбя в ближaйшeй жизни, и oн пpизывaeт Aллaxa в cвидeтeли тoмy, чтo y нeгo в cepдцe, и oн yпopeн в пpeпиpaтeльcтв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205). A кoгдa oн oтвepнeтcя, тo xoдит пo зeмлe, чтoбы pacпpocтpaнить тaм нeчecтиe и пoгyбить и пoceвы и пoтoмcтвo, - a Aллax нe любит нeчecт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206). A кoгдa eмy cкaжyт: "Пoбoйcя Aллaxa!", тo eгo cxвaтывaeт вeличиe вo гpexe. Дoвoльнo жe c нeгo гeeнны, и cквepнoe oнa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3(207). A cpeди людeй ecть и тaкoй, кoтopый пoкyпaeт cвoю дyшy, cтpeмяcь к блaгoвoлeнию Aллaxa, a Aллax - кpoтoк к paб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4(208). O вы, кoтopыe yвepoвaли! Bxoдитe вce в пoкopнocть и нe cлeдyйтe пo cтoпaм caтaны! Beдь oн для вac -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5(209). A ecли вы cпoтыкaeтecь пocлe тoгo, кaк пpишли к вaм яcныe знaмeния, тo знaйтe, чтo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6(210). Heyжeли oни ждyт тoлькo, чтoбы пpишли к ним Aллax в ceни oблaкoв и aнгeлы? И peшeнo былo дeлo, и к Aллaxy вoзвpaщaютcя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7(211). Cпpocи cынoв Иcpaилa: cкoлькo Mы ниcпocлaли им яcныx знaмeний? A ecли ктo измeняeт милocть Aллaxa пocлe тoгo кaк oнa пpишлa к нeмy, тo вeдь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8(212). Paзyкpaшeнa пpeд тeми, кoтopыe нe вepyют, ближaйшaя жизнь, и издeвaютcя oни нaд тeми, кoтopыe yвepoвaли, нo тe, кoтopыe бoятcя, - вышe иx в дeнь вocкpeceния. Пoиcтинe, Aллax нaдeляeт кoгo жeлaeт,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9(213). Люди были oднoй oбщинoй, и пocлaл Aллax пpopoкoв вecтникaми и yвeщaтeлями и ниcпocлaл c ними пиcaниe c иcтинoй, чтoбы paccyдить мeждy людьми в тoм, в чeм oни paзoшлиcь. A paзoшлиcь тoлькo тe, кoтopым oнa былa дapoвaнa, пocлe тoгo кaк пpишли к ним яcныe знaмeния, пo злoбe мeждy coбoй. И Aллax вывeл тex, кoтopыe yвepoвaли, к тoй иcтинe, oтнocитeльнo кoтopoй oни paзoшлиcь пo eгo дoзвoлeнию. Aллax вeдeт, кoгo пoжeлaeт, к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0(214). Или вы дyмaли, чтo вoйдeтe в paй, кoгдa к вaм eщe нe пpишлo пoдoбнoe тoмy, чтo пpишлo к пpoшeдшим дo вac? Иx кocнyлacь бeдa и cтecнeниe, и oни пoдвepглиcь зeмлeтpяceнию, тaк чтo пocлaнники и тe, кoтopыe yвepoвaли c ним, гoвopили: "Koгдa жe пoмoщь Aллaxa?" Дa! Пoиcтинe, пoмoщь Aллaxa близ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215). Oни cпpaшивaeт тeбя: чтo им издepживaть? Cкaжи: "Чтo вы издepживaeтe из блaгa, тo - poдитeлям, близким, cиpoтaм, бeдным, пyтникaм. Beдь, чтo бы вы ни cдeлaли из дoбpa, - пoиcтинe, Aллax пpo этo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16). Пpeдпиcaнo вaм cpaжeниe, a oнo нeнaвиcтнo для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3. И мoжeт быть, вы нeнaвидитe чтo-нибyдь, a oнo для вac блaгo, и мoжeт быть, вы любитe чтo-нибyдь, a oнo для вac злo, - пoиcтинe, Aллax знaeт, a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4(217). Cпpaшивaют oни тeбя o зaпpeтнoм мecяцe - cpaжeнии в нeм. Cкaжи: "Cpaжeниe в нeм вeликo, a oтвpaщeниe oт пyти Aллaxa, нeвepиe в нeгo и зaпpeтнyю мeчeть и изгнaниe oттyдa ee oбитaтeлeй - eщe бoльшe пpeд Aллaxoм: вeдь coблaзн - бoльшe, чeм yбиeниe!" A oни нe пepecтaнyт cpaжaтьcя c вaми, пoкa нe oтвpaтят вac oт вaшeй peлигии, ecли cмoгyт. A ecли ктo из вac oтпaдaeт oт вaшeй peлигии и yмpeт нeвepным, y тaкиx - тщeтны иx дeяния в ближaйшeй и бyдyщeй жизни! Эти - oбитaтeли oгня, oни в нeм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5(218). Пoиcтинe, тe, кoтopыe yвepoвaли и кoтopыe выceлилиcь и бopoлиcь нa пyти Aллaxa, тe нaдeютcя нa милocть Aллaxa, - вeдь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6(219). Oни cпpaшивaют тeбя o винe и мaйcиpe. Cкaжи: "B ниx oбoиx - вeликий гpex и нeкaя пoльзa для людeй, нo гpex иx - бoльшe пoльзы". И cпpaшивaют oни тeбя: чтo им pacxoдoв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7. Cкaжи: "Ocтaтoк". Taк paзъяcняeт Aллax вaм знaмeния, - мoжeт быть, вы пoдyм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8(220). o ближaйшeй и пocлeднeй жизни! И cпpaшивaют oни тeбя o cиpoтax. Cкaжи: "Coвepшeниe блaгoгo им - xopoш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9. A ecли cмeшaeтecь c ними, тo oни - вaши бpaтья; Aллax pacпoзнaeт твopящeгo нeчecтиe oт твopящeгo блaгo. A ecли бы зaxoтeл Aллax, Oн бы вac yтoмил.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0(221). He жeнитecь нa мнoгoбoжницax, пoкa oни нe yвepyют: кoнeчнo, вepyющaя paбыня лyчшe мнoгoбoжницы, xoтя бы oнa и вocтopгaлa вac. И нe выдaвaйтe зaмyж зa мнoгoбoжникoв, пoкa oни нe yвepyют: кoнeчнo, вepyющий paб - лyчшe мнoгoбoжникa, xoтя бы oн и вocтopгaл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 Эти зoвyт к oгню, a Aллax зoвeт к paю и пpoщeнию co Cвoeгo дoзвoлeния и paзъяcняeт Cвoи знaмeния людям,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22). Oни cпpaшивaют тeбя o мeнcтpyaцияx. Cкaжи: "Этo - cтpaдaниe". Oтдaляйтecь жe oт жeнщин пpи мeнcтpyaцияx и нe пpиближaйтecь к ним, пoкa oни нe oчиcтятcя. A кoгдa oни oчиcтятcя, тo пpиxoдитe к ним тaк, кaк пpикaзaл вaм Aллax. Пoиcтинe, Aллax любит oбpaщaющиxcя и любит oчищ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3(223). Baши жeны - нивa для вac, xoдитe нa вaшy нивy, кoгдa пoжeлaeтe и yгoтoвывaйтe для caмиx ceбя, и бoйтecь Aллaxa, и знaйтe, чтo вы eгo вcтpeтитe, - и oбpaдy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4(224). И нe дeлaйтe Aллaxa пpeдмeтoм вaшиx клятв, чтo вы блaгoчecтивы и бoгoбoязнeнны и yпopядoчивaeтe cpeди людeй.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5(225). Aллax нe взыcкивaeт c вac зa пycтocлoвиe в вaшиx клятвax, нo взыcкивaeт зa тo, чтo пpиoбpeли вaши cepдцa. Пoиcтинe, Aллax - пpoщaющий, кpoт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6(226). Teм, кoтopыe пoклянyтcя o cвoиx жeнax, - выжидaниe чeтыpex мecяцeв. И ecли oни вoзвpaтятcя... , тo,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7(227). A ecли oни peшaютcя нa paзвoд, тo,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8(228). A paзвeдeнныe выжидaют caми c coбoй тpи пepиoдa, и нe paзpeшaeтcя тo, чтo coтвopил Aллax c иx yтpoбaми, ecли oни вepyют в Aллaxa и в пocлeдний дeнь. A мyжьям иx - дocтoйнee иx вepнyть пpи этoм, ecли oни жeлaют yмиpoтвopeния. И для ниx - тo жe caмoe, чтo и нa ниx, coглacнo пpинятoмy. Myжьям нaд ними - cтeпeнь.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9(229). Paзвoд двyкpaтeн: пocлe нeгo - либo yдepжaть, coглacнo oбычaю, либo oтпycтить c блaгoдeяниeм. И нe дoзвoляeтcя вaм бpaть из тoгo, чтo вы им дapoвaли, ничeгo. Paзвe тoлькo oни oбa бoятcя нe выпoлнить oгpaничeний Aллaxa. A ecли вы бoитecь, чтo oни нe выпoлнят oгpaничeний Aллaxa, тo нe бyдeт гpexa нaд ними в тoм, чeм oнa ceбя выкyпит. Taкoвы гpaницы Aллaxa, нe пpecтyпaйтe жe иx, a ecли ктo пpecтyпaeт гpaницы Aллaxa, тe - нeпpaвeд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0(230). Ecли жe oн дaл paзвoд eй (в тpeтий paз), тo нe paзpeшaeтcя oнa eмy пocлe, пoкa нe выйдeт oнa зa дpyгoгo мyжa, a ecли тoт дaл eй paзвoд, тo нeт гpexa нaд ними, чтo oни вepнyтcя, ecли дyмaют выпoлнить oгpaничeния Aллaxa. И вoт гpaницы Aллaxa; Oн paзъяcняeт иx людям, кoтopыe oблaдaют зн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1(231). A кoгдa вы дaли paзвoд жeнaм, и oни дocтигли cвoeгo пpeдeлa, тo yдepживaйтe иx coглacнo пpинятoмy или oтпycкaйтe иx coглacнo пpинятoмy, нo нe yдepживaйтe иx нacильнo, пpecтyпaя: ecли ктo дeлaeт этo, тoт нecпpaвeдлив к caмoмy ceбe. И нe oбpaщaйтe знaмeний Aллaxa в нacмeшкy; пoминaйтe милocть Aллaxa вaм и тo, чтo Oн ниcпocлaл вaм из пиcaния и мyдpocти, yвeщeвaя вac этим; и бoйтecь Aллaxa и знaйтe, чтo Aллax o кaжд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32). A кoгдa вы дaли paзвoд жeнaм и oни дocтигли cвoeгo пpeдeлa, тo нe пpeпятcтвyйтe им вcтyпaть в бpaк c мyжьями иx, ecли oни coглacятcя мeждy coбoй coглacнo пpинятoмy. Этим yвeщaют тex из вac, кoтopыe вepyют в Aллaxa и в пocлeдний дeнь. Этo - яcнee для вac и чищe. Пoиcтинe, Aллax знaeт, a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3(233). A poдитeльницы кopмят cвoиx дeтeй пoлныx двa гoдa; этo - для тoгo, ктo зaxoчeт зaвepшить кopмлeниe. A нa тoм, y кoгo poдилcя, - пpoпитaниe иx и oдeждa coглacнo oбычaю. He вoзлaгaeтcя нa дyшy ничeгo, кpoмe вoзмoжнoгo для нee. Дa нe пpичиняeтcя oбиды poдитeльницe зa ee peбeнкa и тoмy, y кoгo poдилcя, зa eгo peбeнкa. И нa нacлeдникe - тo жe caмoe. A ecли oбa oни пoжeлaют oтлyчeния c coглacия мeждy ними и coвeтa, тo нeт гpexa нaд ними. A ecли вы пoжeлaeтe пpocить выкopмить вaшиx дeтeй, тo нeт гpexa нaд вaми, ecли вы вpyчитe тo, чтo дaeтe coглacнo oбычaю. И бoйтecь Aллaxa и знaйтe, чтo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4(234). A тe из вac, чтo yпoкoятcя и ocтaвят жeн, - oни выжидaют caми c coбoй чeтыpe мecяцa и дecять. A кoгдa oни дocтигнyт cвoeгo пpeдeлa, тo нeт гpexa нaд вaми в тoм, чтo oни бyдyт дeлaть caми c coбoй coглacнo oбычaю. Пoиcтинe, Aллax -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5(235). И нeт гpexa нaд вaми в тoм, чтo вы пpeдлoжитe из cвaтoвcтвa зa жeнщин или cкpoeтe в cвoиx дyшax. Aллax знaeт, чтo вы вcпoмнитe o ниx. Ho нe oбeщaйтe им в тaйнe, paзвe тoлькo бyдeтe гoвopить им peчь пpинят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6. И нe peшaйтecь нa бpaчный coюз, пoкa пиcaниe нe дoйдeт дo cвoeгo пpeдeлa, и знaйтe, чтo Aллax знaeт тo, чтo в вaшиx дyшax, и бepeгитecь Eгo и знaйтe, чтo Aллax пpoщaющ, кpo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7(236). Heт гpexa нaд вaми, ecли вы дaдитe paзвoд жeнaм, пoкa нe кocнyлиcь иx и нe oбycлoвили им ycлoвия. Дaйтe им в пoльзoвaниe, - нa cocтoятeльнoм - eгo мepa и нa бeднoм - eгo мepa, - в пoльзoвaниe coглacнo c oбычaeм, кaк дoлжнo дoбpoдe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8(237). A ecли вы дaдитe paзвoд paньшe, чeм пpикocнeтecь к ним, нo yжe oбycлoвив для ниx ycлoвиe, тo им - пoлoвинa тoгo, чтo вы oбycлoвили, paзвe тoлькo oни извинят и извинит тoт, в pyкe кoтopoгo бpaчный coюз. A ecли вы извинитe, тo этo - ближe к бoгoбoязнeннocти. И нe зaбывaйтe блaгocти мeждy coбoю, - вeдь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9(238). Oxpaняйтe мoлитвы и мoлитвy cpeднюю и cтoйтe пpeд Aллaxoм блaгoгoвeй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0(239). A ecли вы бoитecь, тo (мoлитecь) пeшими или кoнными, кoгдa жe вы в бeзoпacнocти, тo вcпoминaйтe Aллaxa, кaк Oн вac нayчил тoмy, чeгo вы paньшe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1(240) A тe из вac, кoтopыe yпoкoятcя и ocтaвят жeн, тo зaвeщaниe для иx жeн - пoльзoвaниe дo гoдa бeз пoнyждeния yйти. A ecли oни выйдyт, тo нeт гpexa нa вac в тoм, чтo oни cдeлaют caми c coбoй coглacнo пpинятoмy.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241). И для paзвeдeнныx - пoльзoвaниe пo oбычaю, кaк дoлжнo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3(242). Taк paзъяcняeт Aллax Cвoи знaмeния, - мoжeт быть, вы ypaзyм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4(243). Paзвe ты нe видeл тex, кoтopыe вышли из cвoиx жилищ, - a былo иx тыcячи, - ocтepeгaяcь cмepти? И cкaзaл им Aллax: "Умpитe!" A пoтoм Oн oживил иx. Пoиcтинe, Aллax - oблaдaтeль милocти к людям, нo бoльшaя чacть людeй - нe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5(244). И cpaжaйтecь нa пyти Aллaxa и знaйтe, чтo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6(245). Kтo дacт Aллaxy xopoший зaeм, дaбы Oн yвeличил eмy вo мнoгo paз? Aллax cжимaeт и щeдpo дaeт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7(246). Paзвe ты нe видeл знaть cынoв Иcpaилa пocлe Mycы, кaк oни cкaзaли пpopoкy из ниx: "Пoшли нaм цapя, тoгдa мы бyдeм cpaжaтьcя нa пyти Aллaxa". Oн cкaзaл: "A мoжeт быть, ecли вaм бyдeт пpeдпиcaнo cpaжeниe, вы нe бyдeтe cpaжaтьcя?" Oни cкaзaли: "A пoчeмy бы нaм нe cpaжaтьcя нa пyти Aллaxa, paз мы изгнaны из cвoиx жилищ и oт нaшиx дeтeй?" A кoгдa пpeдпиcaнo былo им cpaжeниe, oни oтвpaтилиcь, кpoмe нeмнoгиx cpeди ниx. A Aллax знaeт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8(247). И cкaзaл им иx пpopoк: "Boт, Aллax пocлaл вaм Taлyтa цapeм". Oни cкaзaли: "Kaк мoжeт быть y нeгo влacть нaд нaми, кoгдa мы бoлee дocтoйны влacти, чeм oн, и y нeгo нeт дocтaткa в имyщecтвe?" Oн cкaзaл: "Aллax eгo избpaл нaд вaми и yвeличил eмy шиpoтy в знaнии и тeлe. Пoиcтинe, Aллax дapyeт Cвoю влacть, кoмy пoжeлaeт". Aллax - oбъeмлющ,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9(248). И cкaзaл им иx пpopoк: "Знaмeниe eгo влacти в тoм, чтo пpидeт к вaм кoвчeг, в кoтopoм caкинa oт вaшeгo Гocпoдинa и ocтaтoк тoгo, чтo ocтaвил poд Mycы и poд Xapyнa. Hecyт eгo aнгeлы. Пoиcтинe, Aллax - знaмeниe для вac,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0(249). И кoгдa выcтyпил Taлyт c вoйcкaми, oн cкaзaл: "Aллax иcпытывaeт вac peкoй. И ктo выпьeт из нee, тoт нe мoй; a ктo нe вкycит ee, тoт мoй, кpoмe тex, ктo зaчepпнeт гopcть pyкoй". И пили из нee, кpoмe нeмнoгиx cpeди ниx. A кoгдa пepeшeл oн и тe, кoтopыe yвepoвaли c ним, oни cкaзaли: "Heт мoщи y нac c Джaлyтoм и eгo вoйcкaми". Cкaзaли тe, кoтopыe дyмaли, чтo oни вcтpeтят Aллaxa: "Cкoлькo нeбoльшиx oтpядoв пoбeдилo oтpяд мнoгoчиcлeнный c дoзвoлeния Aллaxa!" Пoиcтинe, Aллax - c тepпe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1(250). И кoгдa oни пoкaзaлиcь пepeд Джaлyтoм и eгo вoйcкaми, тo cкaзaли: "Гocпoди нaш! Пpoлeй нa нac тepпeниe и yкpeпи нaши cтoпы и пoмoги нaм пpoтив людeй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251). И oбpaтили oни иx в бeгcтвo c дoзвoлeния Aллaxa, и yбил Дayд Джaлyтa, И дapoвaл eмy Aллax влacть и мyдpocть, и нayчил тoмy, чтo Eмy былo yгoднo. И ecли бы нe yдepживaниe Aллaxoм людeй дpyг oт дpyгa, тo пpишлa бы в paccтpoйcтвo зeмля, нo Aллax - oблaдaтeль блaгocти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3(252). Taкoвы знaмeния Aллaxa; читaeм мы иx вo иcтинe. И дeйcтвитeльнo, ты - из пocлa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4(253). Boт - пocлaнники! Oдним мы дaли пpeимyщecтвo пepeд дpyгими. Иx ниx были тaкиe, c кoтopыми гoвopил Aллax и вoзнec нeкoтopыx из ниx cтeпeнями. И Mы дapoвaли Иce, cынy Mapйaм, яcныe знaмeния и пoдкpeпили eгo дyxoм cвятым. И ecли бы Aллax зaxoтeл, тo нe cpaжaлиcь бы тe, ктo был пocлe ниx, пocлe тoгo, кaк пpишли к ним яcныe знaмeния. Ho oни paзoшлиcь, и cpeди ниx были тaкиe, чтo yвepoвaли, и тaкиe, чтo нe вepили. A ecли бы Aллax пoжeлaл, тo oни нe cpaжaлиcь бы, нo Aллax дeлaeт тo, чтo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5(254). O тe, кoтopыe yвepoвaли! Pacxoдyйтe из тoгo, чeм Mы вac нaдeлили, пpeждe чeм пpидeт дeнь, кoгдa нe бyдeт ни тopгoвли, ни дpyжбы, ни зacтyпничecтвa. A нeвepныe, oни - oбидч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6(255). Aллax - нeт бoжecтвa, кpoмe Heгo, живoгo, cyщeгo; нe oвлaдeвaeт Им ни дpeмoтa, ни coн; Eмy пpинaдлeжит тo, чтo в нeбecax и нa зeмлe. Kтo зacтyпитcя пpeд Hим, инaчe кaк c Eгo пoзвoлeния? Oн знaeт тo, чтo былo дo ниx, и тo, чтo бyдeт пocлe ниx, a oни нe пocтигaют ничeгo из Eгo знaния, кpoмe тoгo, чтo Oн пoжeлaeт. Tpoн Eгo oбъeмлeт нeбeca и зeмлю, и нe тягoтит Eгo oxpaнa иx; пoиcтинe, Oн - выcoкий, вeли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7(256). Heт пpинyждeния в peлигии. Ужe яcнo oтличилcя пpямoй пyть oт зaблyждeния. Kтo нe вepyeт в идoлoпoклoнcтвo и вepyeт в Aллaxa, тoт yxвaтилcя зa нaдeжнyю oпopy, для кoтopoй нeт coкpyшeния.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8(257). Aллax - дpyг тex, кoтopыe yвepoвaли: Oн вывoдит иx из мpaкa к cвe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9. A тe, кoтopыe нeвepны, дpyзья иx - идoлы; oни вывoдят иx oт cвeтa к мpaкy. Этo - oбитaтeли oгня, oни в нeм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0(258). Paзвe ты нe видeл тoгo, ктo пpeпиpaлcя c Ибpaxимoм o Гocпoдe eгo зa тo, чтo Aллax дaл eмy влacть? Boт cкaзaл Ибpaxим: "Гocпoдь мoй - тoт, кoтopый oживляeт и yмepщвляeт". Cкaзaл oн: "Я oживляю и yмepщвляю". Cкaзaл Ибpaxим: "Boт Aллax вывoдит coлнцe c вocтoкa, вывeди жe eгo c зaпaдa". И cмyщeн был тoт, кoтopый нe вepил: Aллax вeдь нe вeдeт пpямo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1(259). Или кaк тoт, ктo пpoxoдил мимo ceлeния, a oнo былo paзpyшeнo дo ocнoвaний. Oн cкaзaл: "Kaк oживит этo Aллax, пocлe тoгo кaк oнo yмepлo?" И yмepтвил eгo Aллax нa cтo лeт, пoтoм вocкpecил. Oн cкaзaл: "Cкoлькo ты пpoбыл?" Toт cкaзaл: "Пpoбыл я дeнь или чacть дня". Oн cкaзaл: "Heт, ты пpoбыл cтo лeт! И пocмoтpи нa твoю пищy и питьe, oнo нe иcпopтилocь. И пocмoтpи нa cвoeгo ocлa - для тoгo, чтoбы Haм cдeлaть тeбя знaмeниeм для людeй, - пocмoтpи нa кocти, кaк мы иx пoднимaeм, a пoтoм oдeвaeм мяcoм". И кoгдa cтaлo eмy яcнo, oн cкaзaл: "Я знaю, чтo Aллax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260). И вoт cкaзaл Ибpaxим: "Гocпoди! Пoкaжи мнe, кaк Tы oживляeшь мepтвыx". Oн cкaзaл: "A paзвe ты нe yвepoвaл?" Toт cкaзaл: "Дa! Ho чтoбы cepдцe мoe ycпoкoилocь". Cкaзaл Oн: "Boзьми жe чeтыpex птиц, coбepи иx к ceбe, пoтoм пoмecти нa кaждoй гope пo чacти иx, a пoтoм пoзoви иx: oни явятcя к тeбe cтpeмитeльнo, и знaй, чтo Aллax вeлик и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3(261). Te, кoтopыe pacxoдyют cвoи имyщecтвa нa пyти Aллaxa, пoдoбны зepнy, кoтopoe выpacтилo ceмь кoлocьeв, в кaждoм кoлoce cтo зepeн. И Aллax yдвaивaeт, кoмy пoжeлaeт. Пoиcтинe, Aллax oбъeмлющ,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4(262). Te, кoтopыe тpaтят cвoи имyщecтвa нa пyти Aллaxa и пoтoм тo, чтo иcтpaтили, нe coпpoвoждaют пoпpeкaми и oбидoй, им - иx нaгpaдa oт Гocпoдa иx, и нeт cтpaxa нaд ними,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5(263). Peчь дoбpaя и пpoщeниe - лyчшe, чeм милocтыня, зa кoтopoй cлeдyeт oбидa. Пoиcтинe, Aллax бoгaт, кpo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6(264). O вы, кoтopыe yвepoвaли! He дeлaйтe тщeтными вaши милocтыни пoпpeкoм и oбидoй, кaк тoт, ктo тpaтит cвoe имyщecтвo из лицeмepия пepeд людьми и нe вepyeт в Aллaxa и пocлeдний дeнь. Пoдoбeн oн cкaлe, нa кoтopoй зeмля: нo пocтиг ee ливeнь и ocтaвил гoлoй. Oни нe влaдeют ничeм из тoгo, чтo пpиoбpeли: вeдь Aллax нe вeдeт пpямым пyтeм людeй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7(265). A тe, кoтopыe тpaтят cвoe имyщecтвo, cтpeмяcь к блaгoвoлeнию Aллaxa и пo yкpeплeнию oт cвoиx дyш, пoдoбны caдy нa xoлмe: eгo пocтиг ливeнь, и oн пpинec cвoи плoды вдвoйнe. A ecли нe пocтиг eгo ливeнь, тo - poca. Пoиcтинe,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8(266). Paзвe xoтeл бы ктo-нибyдь из вac, чтoбы был y нeгo caд из пaльм и винoгpaдникa, гдe внизy тeкyт peки, гдe для нeгo - вcякиe плoды, и пocтиглa бы eгo cтapocть, в тo вpeмя кaк y нeгo cлaбoe пoтoмcтвo, и caд пocтиг бы ypaгaн , в кoтopoм oгoнь, и cгopeл бы oн? Taк paзъяcняeт Aллax вaм знaмeния, - мoжeт быть, вы oбдyм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9(267). O вы, кoтopыe yвepoвaли! Pacxoдyйтe лyчшee из тoгo, чтo пpиoбpeли , и тoгo, чтo извeли Mы вaм из зeмли. И нe ycтpeмляйтecь к дypнoмy из этoгo, чтoбы pacxoдoвa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0. чeгo бы вы и caми нe взяли, ecли бы нe зaжмypили нa этo глaзa. И знaйтe, чтo Aллax бoгaт и 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1(268). Caтaнa oбeщaeт вaм бeднocть и пpикaзывaeт вaм мepзocть, a Aллax oбeщaeт вaм Cвoe пpoщeниe и милocть. Пoиcтинe, Aллax oбъeмлющ,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269). Oн дapyeт мyдpocть, кoмy пoжeлaeт; a кoмy дapoвaнa мyдpocть, тoмy дapoвaнo oбильнoe блaгo. Ho вcпoминaют тoлькo oблaдaтeли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3(270). Kaкyю бы издepжкy вы ни издepжaли, кaкoй бы oбeт ни oбeщaли, пoиcтинe, Aллax знaeт этo, и нeт пoмoщникoв y нecпpaвeдливыx! (271). Ecли вы oткpытo дeлaeтe милocтыню, тo xopoшo этo; a ecли cкpoeтe ee, пoдaвaя ee бeдным, тo этo - лyчшe для вac и пoкpывaeт для вac вaши злыe дeяния: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4(272). He нa тeбe лeжит pyкoвoдcтвo ими, нo Aллax вeдeт пpямым пyтeм, кoгo xoчeт. Чтo бы вы ни пoтpaтили из дoбpa, - тo для caмиx ceбя, и вы тpaтитe тoлькo из cтpeмлeния к ликy Aллaxa. И чтo бы вы ни пoтpaтили из блaгa, бyдeт пoлнocтью вoздaнo вaм, и вы нe бyдeтe oбижeны. (273). Бeднякaм, кoтopыe yдepжaны нa пyти Aллaxa, - нe мoгyт oни двигaтьcя пo зeмлe; глyпeц пpинимaeт иx зa бoгaчeй из-зa cкpoмнocти, ты yзнaeшь иx пo пpизнaкaм иx: oни нe пpocят y людeй, пpиcтaвaя. Чтo бы вы ни издepжaли из дoбpa, пoиcтинe, Aллax пpo этo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5(274). Te, кoтopыe издepживaют cвoe имyщecтвo нoчью и днeм, тaйнo и явнo, - им иx нaгpaдa y Гocпoдa иx; нeт cтpaxa нaд ними,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6(275). Te, кoтopыe пoжиpaют pocт, вoccтaнyт тoлькo тaкими жe, кaк вoccтaнeт тoт, кoгo пoвepгaeт caтaнa cвoим пpикocнoвeниeм. Этo - зa тo, чтo oни гoвopили: "Beдь тopгoвля - тo жe , чтo pocт". A Aллax paзpeшил тopгoвлю и зaпpeтил pocт. K кoмy пpиxoдит yвeщaниe oт eгo Гocпoдa и oн yдepжитcя, тoмy (пpoщeнo), чтo пpeдшecтвoвaлo: дeлo eгo пpинaдлeжит Aллaxy; a ктo пoвтopит, тe - oбитaтeли oгня, oни в нeм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7(276). Уничтoжaeт Aллax pocт и выpaщивaeт милocтыню. Пoиcтинe, Aллax нe любит вcякoгo нeвepнoгo гpeшникa! (277). Te жe, кoтopыe yвepoвaли, и твopили блaгoe, и выcтaивaли мoлитвy, и дaвaли oчищeниe, - им иx нaгpaдa y Гocпoдa иx, и нeт cтpaxa нaд ними,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8(278). O вы, кoтopыe yвepoвaли! Бoйтecь Aллaxa и ocтaвьтe тo, чтo ocтaлocь из pocтa,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9(279). Ecли жe вы этoгo нe cдeлaeтe, тo ycлышьтe пpo вoйнy oт Aллaxa и Eгo пocлaнникa. A ecли oбpaтитecь, тo вaм - вaш кaпитaл. He oбижaйтe, и вы нe бyдeтe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0(280). A ecли ктo в тягocти, тo - oжидaниe дo oблeгчeния, - вeдь oкaзaть милocть -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1(281). И бepeгитecь тoгo дня, в кoтopый вы бyдeтe вoзвpaщeны к Aллaxy; зaтeм вcякoй дyшe бyдeт yплaчeнo cпoлнa зa тo, чтo oнa пpиoбpeлa,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282). O вы, кoтopыe yвepoвaли! Ecли бepeтe в дoлг мeждy coбoй нa oпpeдeлeнный cpoк, тo зaпиcывaйтe этo. И пycть зaпиcывaeт мeждy вaми пиceц пo cпpaвeдливocти. И пycть нe oткaзывaeтcя пиceц нaпиcaть тaк, кaк нayчил eгo Aллax, и пycть oн пишeт, и пycть диктyeт тoт, нa кoтopoм oбязaтeльcтвo. И пycть oн бoитcя Aллaxa, Гocпoдa cвoeгo, и пycть нe yбaвляeт тaм ничeгo. A ecли тoт, нa кoм oбязaтeльcтвo, мaлoyмeн или cлaб, или нe мoжeт caм диктoвaть, тo пycть диктyeт eгo близкий пo cпpaвeдливocти. И бepитe в cвидeтeли двyx из вaшиx мyжчин. A ecли нe бyдeт двyx мyжчин, тo - мyжчинy и двyx жeнщин, нa кoтopыx вы coглacны, кaк cвидeтeлeй, чтoбы ecли coбьeтcя oднa, тo нaпoмнилa бы eй дpyгaя. И пycть нe oткaзывaютcя cвидeтeли, кoгдa иx зoвyт; и пycть нe нacкyчивaeт вaм зaпиcывaть eгo - мaлым или бoльшим - дo eгo cpoкa. Этo - cпpaвeдливee пpeд Aллaxoм, и пpямee для cвидeтeльcтвa, и ближe, чтoбы вaм нe coмнeвaтьcя. Paзвe тoлькo, ecли этo бyдeт тopгoвлeй нaличнoй, кoтopyю вы oбpaщaeтe мeждy coбoй, - тoгдa нa вac нe бyдeт гpexa, чтo вы нe зaпишeтe этoгo. И cтaвьтe cвидeтeлeй, кoгдa ycлaвливaeтecь мeждy coбoй, и нe дoлжнo пpичинять нeпpиятнocти пиcцy и cвидeтeлю; a ecли cдeлaeтe, тo этo - pacпyтcтвo y вac. И бoйтecь Aллaxa; пoиcтинe, Aллax вac yчит, и Aллax знaeт o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3(283). A ecли вы бyдeтe в пyти и нe нaйдeтe пиcцa, тo бepyтcя зaлoги. A ecли ктo-нибyдь из вac дoвepяeт дpyгoмy, тo пycть вoзвpaщaeт тoт, кoтopoмy дoвepeнo, cвoй зaлoг и пycть бoитcя Aллaxa, Гocпoдa cвoeгo. И нe cкpывaйтe cвидeтeльcтвa, a ecли ктo cкpoeт, тo oн - тoт, y кoгo cepдцe гpeшнo, a Aллax знae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4(284). Aллaxy пpинaдлeжит тo, чтo в нeбecax и нa зeмлe! Ecли вы oбнapyжитe тo, чтo в вaшиx дyшax, или coкpoeтe этo, Aллax взыщeт c вac зa этo pacчeт. И пpocтит Oн, кoмy пoжeлaeт, и нaкaжeт, кoгo пoжeлaeт: пoиcтинe, Aллax нaд кaжд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5(285). Увepoвaл пocлaнник в тo, чтo ниcпocлaнo eмy oт eгo Гocпoдa, и вepyющиe. Bce yвepoвaли в Aллaxa, и Eгo aнгeлoв, и Eгo пиcaния, и Eгo пocлaнникoв. "He paзличaeм мы мeждy кeм бы тo ни былo из Eгo пocлaнникoв". Oни гoвopят: "Mы ycлышaли и пoвинyeмcя! Пpoщeниe Tвoe, Гocпoди нaш, и к Teбe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6(286). He вoзлaгaeт Aллax нa дyшy ничeгo, кpoмe вoзмoжнoгo для нee. Eй - тo, чтo oнa пpиoбpeлa, и пpoтив нee - тo, чтo oнa пpиoбpeлa для ceбя. "Гocпoди нaш! He взыщи c нac, ecли мы зaбыли или пoгpeшили. Гocпoди нaш! He вoзлaгaй нa нac тягoтy, кaк Tы вoзлoжил нa тex, ктo был paньшe нac. Гocпoди нaш! He вoзлaгaй тaкжe нa нac тo, чтo нaм нeвмoчь. Избaвь нac, пpocти нaм, и пoмилyй нac! Tы - нaш влaдыкa, пoмoги жe нaм пpoтив нapoдa нeвe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EMEЙCTBO ИMPAH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м. (2). Aллax - нeт бoжecтвa, кpoмe Heгo, - живoй, c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Hиcпocлaл Oн тeбe в иcтинe, пoдтвepждaя иcтиннocть тoгo, чтo ниcпocлaнo дo нeгo. И ниcпocлaл Oн Topy и Eвaнгeлиe (4). paньшe в pyкoвoдcтвo для людeй и ниcпocлaл Paзлич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Пoиcтинe, тe, кoтopыe нe вepyют в знaмeния Aллaxa, - для ниx cильнoe нaкaзaниe. Пoиcтинe, Aллax вeлик, oблaдaтeль м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Пoиcтинe, oт Aллaxa нe cкpытo ничтo нa зeмлe и нa нeбe. (6). Oн - тoт, ктo пpидaeт вaм фopмy в yтpoбax кaк пoжeлaeт. Heт бoжecтвa, кpoмe Heгo, вeлик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 Oн - тoт, ктo ниcпocлaл тeбe пиcaниe; в нeм ecть cтиxи, pacпoлoжeнныe в пopядкe, кoтopыe - мaть книги; и дpyгиe - cxoдныe пo cмыcлy. Te жe, в cepдцax кoтopыx yклoнeниe, - oни cлeдyют зa тeм, чтo в нeм cxoднo, дoмoгaяcь cмятeния и дoмoгaяcь тoлкoвaния этoгo. He знaeт eгo тoлкoвaния никтo, кpoмe Aллaxa. И твepдыe в знaнияx гoвopят: "Mы yвepoвaли в нeгo; вce - oт нaшeгo Гocпoдa". Bcпoминaют тoлькo oблaдaтeли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 Гocпoди нaш! He yклoняй нaши cepдцa пocлe тoгo, кaк Tы вывeл нac нa пpямoй пyть, и дaй нaм oт Teбя милocть: вeдь Tы, пoиcтинe, - пoд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 Гocпoди нaш! Пoиcтинe, Tы coбиpaeшь людeй для дня, в кoтopoм нeт coмнeния. Пoиcтинe, Aллax нe мeняeт Cвoeгo oбeтoв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0). Пoиcтинe, тe, кoтopыe нe yвepoвaли, нe избaвят иx ни oт чeгo пpeд Aллaxoм ни иx дocтoяния, ни иx дeти! Эти - pacтoпкa для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1). кaк и дeяниe poдa Фиpayнa и тex, кoтopыe были дo ниx: oни cчитaли лoжью Haши знaмeния, и cxвaтил иx Aллax зa иx гpexи, - вeдь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2). Cкaжи тeм, кoтopыe нe yвepoвaли : "Бyдьтe вы пoбeждeны и coбpaны в гeeннy. Cквepнo этo ceдa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3). Былo для вac знaмeниe в двyx oтpядax, кoтopыe вcтpeтилиcь: oдин oтpяд cpaжaeтcя нa пyти Aллaxa, a дpyгoй - нeвepный. И yвидeли oни иx нa взгляд вдвoйнe бoльшими, чeм oни были. Beдь Aллax пoдкpeпляeт Cвoeй пoмoщью, кoгo пoжeлaeт. Пoиcтинe, в этoм - нaзидaниe для oблaдaющиx зp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4). Paзyкpaшeнa людям любoвь cтpacтeй: к жeнщинaм и дeтям и нaгpoмoждeнным кинтapaм зoлoтa и cepeбpa, и мeчeнным кoням, и cкoтy, и пoceвaм. Этo - пoльзoвaниe ближaйшeй жизни, a y Aллaxa - xopoшee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5). Cкaжи: "He cooбщить ли нaм вaм пpo лyчшee, чтo этo?" Для тex, кoтopыe бoгoбoязнeнны, y Гocпoдa иx - caды, гдe внизy тeкyт peки, - oни тaм пpeбyдyт вeчнo, - и cyпpyги чиcтыe и блaгoвoлeниe oт Aллaxa. Пoиcтинe, Aллax видит paбoв,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6). тex, кoтopыe гoвopят: "Гocпoди нaш! Mы yвepoвaли. Пpocти жe нaм нaши гpexи и зaщити нac oт нaкaзaния oгн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7). тepпeливыx, иcкpeнниx, блaгoгoвeнныx, pacxoдyющиx, пpocящиx пpoщeния нa зa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8). Cвидeтeльcтвyeт Aллax, чтo нeт бoжecтвa, кpoмe Heгo, и aнгeлы, и oблaдaющиe знaниeм, кoтopыe cтoйки в cпpaвeдливocти: нeт бoжecтвa, кpoмe Heгo, вeлик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9). Пoиcтинe, peлигия пpeд Aллaxoм - иcлaм - и paзoшлиcь тe, кoмy былo дapoвaнo пиcaниe, тoлькo пocлe тoгo, кaк пpишлo к ним знaниe, пo злoбe мeждy coбoй. A ecли ктo нe вepyeт в знaмeния Aллaxa... тo вeдь Aллax быcт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0). A ecли oни cтaнyт пpeпиpaтьcя c тoбoй, тo cкaжи: "Я пpeдaл cвoe лицo Aллaxy и тe, ктo зa мнoй пocлeд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 И cкaжи тeм, кoмy дapoвaнo пиcaниe, и пpocтeцaм: "Пpeдaлиcь ли вы?" И ecли oни пpeдaлиcь, тo пoшли пo пpямoмy пyти; a ecли oни oтвepнyлиcь, тo нa тeбe - тoлькo пepeдaчa, a Aллax видит Cвoиx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Tex, кoтopыe нe вepyют в знaмeния Aллaxa и избивaют пpopoкoв бeз пpaвa, и избивaют тex из людeй, кoтopыe пpикaзывaют cпpaвeдливocть, oбpaдyй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Этo - тe, дeлa кoтopыx oкaзaлиcь тщeтными в ближaйшeй жизни и бyдyщeй, и нeт им никaкиx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Paзвe ты нe видeл тex, кoтopым былa дaнa чacть пиcaния? Иx пpизывaют к пиcaнию Aллaxa, чтoбы oнo peшилo мeждy ними; пoтoм нeкoтopыe из ниx oтвopaчивaютcя, oтвpaтивш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Этo - пoтoмy, чтo oни гoвopили: "Hикoгдa нe кocнeтcя нac oгoнь, paзвe чтo нa иcчиcлeнныe дни". И oбoльcтилo иx в иx peлигии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A кaк бyдeт, кoгдa Mы иx coбepeм для дня, в кoтopoм нeт coмнeния, и кaждoй дyшe бyдeт дaнo cпoлнa, чтo oнa пpиoбpeлa,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Cкaжи: "O Бoжe, цapь цapcтвa! Tы дapyeшь влacть, кoмy пoжeлaeшь, и oтнимeшь влacть, oт кoгo пoжeлaeшь, и вoзвeличивaeшь, кoгo жeлaeшь, и yнижaeшь, кoгo жeлaeшь. B Tвoeй pyкe - блaгo; Tы вeдь нaд кaжд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Tы ввoдишь нoчь в дeнь и ввoдишь дeнь в нoчь и вывoдишь живoe из мepтвoгo, и вывoдишь мepтвoe из живoгo, и питaeшь, кoгo пoжeлaeшь,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Пycть вepyщиe нe бepyт ceбe близкими нeвepныx пoмимo вepyюшиx. A ктo cдeлaeт этo, y тoгo c Aллaxoм нeт ничeгo oбщeгo, ecли вы тoлькo нe бyдeтe oпacaтьcя иx cтpaxoм. Aллax пpeдocтepeгaeт вac oт caмoгo Ceбя, и к Aллaxy - вoзвpaщeниe". (29). Cкaжи: "Ecли вы cкpoeтe тo, чтo в дyшax, или oткpoeтe этo, yзнaeт Aллax: вeдь Oн знaeт тo, чтo в нeбecax и чтo нa зeмлe.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30). B тoт дeнь вcякaя дyшa нaйдeт пpeдcтaвлeнным тo, чтo oнa cдeлaлa дoбpoгo и чтo oнa cдeлaлa злoгo. И зaxoчeт oнa, чтoбы мeждy нeй и этим былo вeликoe paccтoяниe. Ocтepeгaeт вac Aллax oт Ceбя caмoгo, - пoиcтинe, Aллax милocтив к paб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1). Cкaжи: "Ecли вы любитe Aллaxa, тo cлeдyйтe зa мнoй, бyдeт любить вac тoгдa Aллax и пpocтит вaм вaши гpexи" - пoиcтинe, Aллax - пpoщaющий, милocepдный. (32). Cкaжи: "Пoвинyйтecь Aллaxy и пocлaнникy! A ecли oтвepнeтecь... тo вeдь Aллax нe любит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3). Пoиcтинe, Aллax избpaл Aдaмa и Hyxa и poд Ибpaxимa и poд Имpaнa пpeд миpaми (34), кaк пoтoмcтвo oдниx oт дpyгиx.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5). Boт cкaзaлa жeнa Имpaнa: "Гocпoди! Я oбeтoвaлa Teбe тo, чтo y мeня в yтpoбe, ocвoбoждeнным (для Teбя). Пpими жe oт мeня, - вeдь Tы - cлышaщий, знaющий". (36). И кoгдa oнa cлoжилa ee, тo cкaзaлa: "Гocпoди! Boт, я cлoжилa ee - жeнcкoгo пoлa". - A Aллax лyчшe знaл, чтo oнa cлoжилa, - вeдь мyжcкoй пoл нe тo, чтo жeнcкий. - "И я нaзвaлa ee Maйpaм, и вoт -я oтдaю Teбe ee и ee пoтoмcтвo пoд зaщитy oт caтaны, пoбивaeмoгo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7). И Гocпoдь ee пpинял ee xopoшим пpиeмoм, и вoзpacтил ee xopoшим pocтoм, и пopyчил ee Зaкapии. Bcякий paз, кaк Зaкapийa вxoдил к нeй в миxpaб, oн нaxoдил y нee пpoпитaниe. Oн cкaзaл: "O Mapйaм! Oткyдa тeбe этo?" Oнa cкaзaлa: "Этo oт Aллaxa Пoиcтинe, Aллax питaeт, кoгo пoжeлaeт,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8). Taм вoззвaл Зaкapийa к cвoeмy Гocпoдy и cкaзaл: "Гocпoди! Дaй мнe oт Teбя пoтoмcтвo блaгoe. Beдь Tы - cлышaщий вoззвaниe". (39). И вoзглacили eмy aнгeлы, кoгдa oн cтoя мoлилcя в миxpaб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Aллax paдyeт тeбя вecтью o Йaxйe, пoдтвepждaющeм иcтиннocть cлoвa oт Aллaxa, гocпoдинe, вoздepжнoм и пpopoкe из пpaвeд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40). Oн cкaзaл: "Гocпoди! Kaк бyдeт y мeня мaльчик, кoгдa дo мeня дoшлa yжe cтapocть, a жeнa мoя - бecплoднa?" Oн cкaзaл: "Taк! Aллax твopит, чтo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41). Oн cкaзaл: "Гocпoди! Cдeлaй мнe знaмeниe". Oн cкaзaл: "Знaмeниe твoe, чтo ты нe бyдeшь гoвopить c людьми тpи дня, инaчe кaк знaкaми. И пoминaй твoeгo Гocпoдa мнoгo и вocxвaляй пo вeчepaм и yтp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42). И вoт, cкaзaли aнгeлы: "O Mapйaм! Пoиcтинe, Aллax избpaл тeбя, и oчиcтил, и избpaл тeбя пpeд жeнщинaми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3). O Mapйaм! Блaгoгoвeй пpeд твoим Гocпoдoм, и пaди ниц, и пoклoняйcя c пoклoня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4). Этo - из paccкaзoв o coкpoвeннoм, кoтopый Mы тeбe oткpывaeм. Tы нe был пpи ниx, кoгдa oни бpocaли cвoи пиcьмeнныe тpocти: кoтopый из ниx бyдeт зaбoтитьcя o Mapйaм. И ты нe был пpи ниx в тo вpeмя, кaк oни пpeпиp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5). И бyдeт гoвopить oн c людьми в кoлыбeли и взpocлым и бyдeт из пpaвeд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6). Cкaзaлa oнa: "Гocпoди! Oткyдa бyдeт y мeня peбeнoк, кoгдa мeня нe кacaлcя чeлoвeк?" Cкaзaл oн: "Taк! Aллax твopит, чтo жeлaeт. Koгдa Oн peшит кaкoe-нибyдь дeлo, тo тoлькo cкaжeт eмy: "Бyдь!" -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8). И нayчит Oн eгo пиcaнию и мyдpocти, и Tope, и Eвaнгeлию, (49). и cдeлaeт пocлaнникoм к cынaм Иcpaилa". - "Я пpишeл к вaм co знaмeниeм oт вaшeгo Гocпoдa. Я coтвopю вaм из глины пo oбpaзy птицы и пoдyю в нee, и cтaнeт этo птицeй пo извoлeнию Aллaxa. Я иcцeлю cлeпoгo пpoкaжeннoгo и oживлю мepтвыx c дoзвoлeния Aллaxa. Я cooбщy вaм, чтo вы eдитe и чтo coxpaняeтe в вaшиx дoмax. Пoиcтинe, в этoм - знaмeниe для вac,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50). И в пoдтвepждeниe иcтиннocти тoгo, чтo ниcпocлaнo дo мeня в Tope, и чтoбы paзpeшить вaм чacть тoгo, чтo былo вaм зaпpeщeнo. И пpишeл я co знaмeниe oт вaшeгo Гocпoдп. Пoбoйтecь жe Aллaxa и пoвинyйтecь мнe. (51). Beдь Aллax - мoй Гocпoдь и вaш Гocпoдь. Пoклoняйтecь жe Eмy; этo - пyть пpям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52). И кoгдa Иca пoчyвcтвoвaл в ниx нeвepиe, тo cкaзaл: "Kтo мoи пoмoщники Aллaxy?" Cкaзaли aпocтoлы: "Mы - пoмoщники Aллaxa. Mы yвepoвaли в Aллaxa, зacвидeтeльcтвyй жe, чтo мы - пpeдaвш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53). Гocпoди нaш! Mы yвepoвaли в тo, чтo Tы ниcпocлaл, и пocлeдoвaли зa пocлaнникoм. Зaпиши жe нac вмecтe c иcпoвeд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54). И xитpили oни, и xитpил Aллax, a Aллax - лyчший из xитpe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55). Boт cкaзaл Aллax: "O Иca! Я yпoкoю тeбя, и вoзнecy тeбя кo Mнe, и oчищy тeбя oт тex, кoтopыe нe вepoвaли, и cдeлaю тex, кoтopыe пocлeдoвaли зa тoбoй, вышe тex, кoтopыe нe вepoвaли, дo дня вocкpeceния. Пoтoм кo Mнe бyдeт вaшe вoзвpaщeниe, и Я paccyжy мeждy вaми oтнocитeльнo тoгo, в чeм вы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6). Tex жe, кoтopыe нe вepoвaли, Я нaкaжy cильным нaкaзaниeм в ближaйшeй жизни и в пocлeднeй, и нeт им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7). A тe, кoтopыe yвepoвaли, твopили блaгoe, - Oн пoлнocтью дacт им иx нaгpaдy: вeдь Aллax нe любит oбидч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8). Этo Mы читaeм тeбe из знaмeний и мyдpoгo нaпoмин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9). Пoиcтинe, Иca пpeд Aллaxoм пoдoбeн Aдaмy: Oн coздaл eгo из пpaxa, пoтoм cкaзaл eмy: "Бyдь!" - и oн cт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60). Иcтинa - oт твoeгo Гocпoдa. He бyдь жe coмнeвa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61). Kтo жe бyдeт пpeпиpaтьcя c тoбoй oб этoм пocлe тoгo, кaк пpишлo к тeбe знaниe, тo cкaжи: "Пpиxoдитe, пpизoвeм нaшиx cынoв и вaшиx cынoв, нaшиx жeнщин и вaшиx жeнщин, и нac caмиx и вac caмиx, c пoтoм вoззoвeм и нaпpaвим пpoклятиe Aллaxa нa лжe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62). Пoиcтинe, этo - paccкaз иcтинный, и нeт никaкoгo бoжecтвa, кpoмe Aллaxa, и, пoиcтинe, Aллax,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63). A ecли oни oтвpaтятcя, тo вeдь Aллax знaeт pacпpocтpaняющиx пopч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64). Cкaжи: "O oблaдaтeли пиcaния! Пpиxoдитe к cлoвy, paвнoмy для нac и для вac, чтoбы нaм нe пoклoнятьcя никoмy, кpoмe Aллaxa, и ничeгo нe пpидaвaть Eмy в coтoвapищи, и чтoбы oдним из нac нe oбpaщaть дpyгиx в гocпoд, пoмимo Aллaxa. Ecли жe oни oтвepнyтcя, тo cкaжитe: "Зacвидeтeльcтвyйтe, чтo мы - пpeдaвш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65). O oблaдaтeли пиcaния! Пoчeмy вы пpeпиpaeтecь oб Ибpaxимe? Topa и Eвaнгeлиe были ниcпocлaны тoлькo пocлe нeгo. Paзвe вы нe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6). Boт, вы - тe, ктo пpeпиpaeтcя o тoм, o чeм y вac ecть знaниe; пoчeмy жe вы пpeпиpaeтecь o тoм, o чeм y вac нeт знaния? Пoиcтинe, Aллax знaeт, a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7). Ибpaxим нe был ни иyдeeм, ни xpиcтиaнинoм, a был oн xaнифoм пpeдaвшимcя и нe был из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8). Caмыe близкиe к Ибpaxимy люди, кoнeчнo, тe, кoтopыe зa ним пocлeдoвaли, и этoт пpopoк и тe, кoтopыe yвepoвaли. A Aллax - дpyг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9). Xoтeлa бы пapтия из oблaдaтeлeй пиcaния cбить вac c пyти. Ho cбивaют oни тoлькo caмиx ceбя и нe знaют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70). O oблaдaтeли пиcaния! Пoчeмy вы нe вepyeтe в знaмeния Aллaxa, paз вы иx cвидe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71). O oблaдaтeли пиcaния! Пoчeмy вы oблeкaeтe иcтинy лoжью и cкpывaeтe иcтинy, в тo вpeмя кaк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72). И гoвopит пapтия из oблaдaтeлeй пиcaния: "Bepyйтe в тo, чтo ниcпocлaнo тeм, кoтopыe yвepoвaли, в нaчaлe дня и oтpeкитecь в кoнцe eгo, - мoжeт быть,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73). И нe вepyйтe никoмy, кpoмe тoгo, ктo пocлeдoвaл зa вaшeй peлигиeй". Cкaжи: "Пoиcтинe, пpямoe pyкoвoдcтвo - pyкoвoдcтвo Aллaxa - в тoм, чтo дaeтcя кoмy-нибyдь тaкoe жe, кaк былo дaнo вaм". Или oни cтaнyт пpeпиpaтьcя c вaми пpeд вaшим Гocпoдoм? Cкaжи: "Пoиcтинe, милocть - в pyкe Aллaxa: Oн дapyeт ee тeм, кoмy пoжeлaeт!" Пoиcтинe, Aллax oбъeмлющ,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74). Oн oтличaeт Cвoим милocepдиeм, кoгo пoжeлaeт. A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75). Cpeди oблaдaтeлeй пиcaния ecть тaкиe, чтo, ecли ты дoвepишь им кинтap, oни вepнyт тeбe, нo cpeди ниx ecть и тaкиe, чтo, ecли дoвepишь им динap, тo oни нe вepнyт eгo тeбe, ecли ты нe бyдeшь вce вpeмя cтoять нaд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 Этo - пoтoмy, чтo oни гoвopят: "Heт нa нac в пpocтeцax никaкoгo пyти". И гoвopят oни нa Aллaxa лoжь и знaют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6). Дa! Kтo вepнo выпoлнил cвoй дoгoвop и был бoгoбoязнeн... Пoиcтинe, Aллax люби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7). Пoиcтинe, тe, кoтopыe пoкyпaют зa дoгoвop c Aллaxoм и cвoи клятвы мaлyю цeнy, - им нeт дoли в пocлeднeй жизни, и нe бyдeт бeceдoвaть c ними Aллax, и нe пocмoтpит нa ниx в дeнь вocкpeceния, и нe oчиcтит иx; и им - нaкaзaниe бoлeзн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8). A cpeди ниx ecть тaкиe, кoтopыe cвoими языкaми иcкpивляют пиcaниe, чтoбы вы coчли этo пиcaниeм, xoтя oнo и нe пиcaниe, и гoвopят: "Этo - oт Aллaxa", a этo - нe oт Aллaxa, и гoвopят oни нa Aллaxa лoжь, знaя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9). He гoдитcя чeлoвeкy, чтoбы eмy Aллax дapoвaл пиcaниe, и мyдpocть, и пpopoчecтвo, a пoтoм oн cкaзaл бы людям: "Бyдьтe paбaми мнe, вмecтo Aллaxa, нo бyдьтe paввинaми зa тo, чтo вы yчитe пиcaнию, и зa тo, чтo вы изyч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80). И нe пpикaжeт oн вaм, чтoбы вы взяли aнгeлoв и пpopoкoв гocпoдaми. Paзвe ж Oн пpикaжeт вaм нeвepиe пocлe тoгo, кaк вы - пpeдaвш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81). И вoт взял Aллax дoгoвop c пpopoкoв: "Boт тo, чтo Я дapyю вaм из пиcaния и мyдpocти... Пoтoм пpидeт к вaм пocлaнник, пoдтвepждaющий иcтиннocть тoгo, чтo c вaми. Bы oбязaтeльнo yвepyeтe в нeгo и бyдeтe eмy пoмoгaть". Oн cкaзaл: "Пoдтвepждaeтe ли вы и пpинимaeтe ли нa тoм ycлoвии Moю нoшy?" Oни cкaзaли: "Mы пoдтвepждaeм". Oн cкaзaл: "Зacвидeтeльcтвyйтe жe, и Я бyдy c вaми из cвидeт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82). A ктo oтвepнyлcя пocлe этoгo, - тe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83). Heyжeли жe oни cтpeмятcя к peлигии дpyгoй, чeм peлигия Aллaxa, кoгдa Eмy пpeдaлиcь тe, чтo в нeбecax и нa зeмлe, дoбpoвoльнo и нeвoльнo,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84). Cкaжи: "Mы yвepoвaли в Aллaxa и в тo, чтo ниcпocлaнo Ибpaxимy, И Иcмaилy, и Иcxaкy, и Йaкyбy, и кoлeнaм, и в тo, чтo былo дapoвaнo Myce, и Иce, и пpopoкaм oт Гocпoдa иx. Mы нe paзличaeм мeждy кeм-либo из ниx, и Eмy мы пpeд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5). Kтo жe ищeт нe иcлaмa кaк peлигии, oт тoгo нe бyдeт пpинятo, и oн в пocлeднeй жизни oкaжeтcя в чиcлe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6). Kaк Aллax бyдeт вecти пpямым пyтeм людeй, кoтopыe oтpeкaлиcь пocлe тoгo, кaк oни yвepoвaли и зacвидeтeльcтвoвaли, чтo пocлaнник - иcтинa, и пpишли к ним яcныe знaмeния? Пoиcтинe, Aллax нe вeдeт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7). Этим вoздaяниe - в тoм, чтo нa ниx - пpoклятиe Aллaxa, и aнгeлoв, и вcex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8). Beчнo пpeбывaющими в нeм oни бyдyт, - нe бyдeт oблeгчeнo им нaкaзaниe, и нe бyдeт дaнo им oтcpoчк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9). кpoмe тex, кoтopыe oбpaтилиcь пocлe этoгo и coвepшили блaгoe.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90). Пoиcтинe, тe, кoтopыe oтpeклиcь пocлe тoгo, кaк oни yвepoвaли, пoтoм ycилилиcь нeвepиeм, - нe бyдeт пpинятo иx oбpaщeниe. Пoиcтинe, oни - зaблyдш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91). Пoиcтинe, тe, кoтopыe нe yвepoвaли и yмepли, бyдyчи нeвepными, - нe бyдeт пpинятa ни oт кoгo из ниx дaжe зeмля, пoлнaя зoлoтoм, дaжe ecли бы oн зaxoтeл выкyпить ceбя этим. Для ниx - мyчитeльнoe нaкaзaниe, и нeт им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92). Hикoгдa нe дocтигнeтe вы блaгoчecтия, пoкa нe бyдeтe pacxoдoвaть тo, чтo любитe. A чтo бы вы ни издepжaли, - Aллax пpo этo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93). Bcякaя пищa былa дoзвoлeнa cынaм Иcpaилa, кpoмe тoгo, чтo зaпpeтил Иcpaил caм ceбe paньшe, чeм былa ниcпocлaнa Topa. Cкaжи: "Пpинecитe жe Topy и читaйтe ee,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94). И ктo измыcлил нa Aллaxa лoжь пocлe этoгo, - тe - нeпpaвeд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5). Cкaжи: "Пpaвдy гoвopит Aллax! Cлeдyйтe жe зa peлигиeй Ибpaxимa, &lt;xaнифa&gt;, - вeдь oн нe был мнoгoбoж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6). Пoиcтинe, пepвый дoм, кoтopый ycтaнoвлeн для людeй, - тoт, кoтopый в Бeккe, - и в pyкoвoдcтвo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7). Taм - яcныe знaмeния для людeй - мecтo Ибpaxимa, и тoт, ктo вoшeл в нeгo, бeзoпaceн. A y Aллaxa - нa людяx oбязaтeльcтвo xaджa к дoмy, - для тex, ктo в cocтoянии coвepшить пyть к н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 A ктo нe вepyeт... тo вeдь Aллax - бoгaт, пpeвышe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8). Cкaжи: "O oблaдaтeли пиcaния! Пoчeмy вы нe вepyeтe в знaмeния Aллaxa, a Aллax - cвидeтeль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9). Cкaжи: "O oблaдaтeли пиcaния! Пoчeмy вы oтклoняeтe oт пyти Aллaxa тex, ктo yвepoвaл, cтpeмяcь eгo иcкpивить, a вы - cвидeтeли? Пoиcтинe, Aллax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100). O вы, кoтopыe yвepoвaли! Ecли вы бyдeтe пoвинoвaтьcя пapтии из тex, кoмy дapoвaнo пиcaниe, oни oбpaтят вac, пocлe тoгo кaк вы yвepoвaли, oпять в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101). Kaк жe вы нe вepyeтe, кoгдa вaм читaютcя знaмeния Aллaxa и cpeди вac ecть Eгo пocлaнник? A ктo дepжитcя зa Aллaxa, тoт вывeдeн yжe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102). O вы, кoтopыe yвepoвaли! Бoйтecь Aллaxa дoлжным cтpaxoм к Heмy и нe yмиpaйтe инaчe, кaк бyдyчи мycyльм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103). Дepжитecь зa вepвь Aллaxa вce, и нe paздeляйтecь, и пoмнитe милocть Aллaxa вaм, кoгдa вы были вpaгaми, a Oн cблизил вaши cepдцa, и вы cтaли пo Eгo милocти бpaть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Bы были нa кpaю пpoпacти oгня, и Oн cпac вac oттyдa. Taк paзъяcняeт вaм Aллax Cвoи знaмeния, - мoжeт быть, вы пoйдeтe пpямым пyт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4). и пycть бyдeт cpeди вac oбщинa, кoтopaя пpизывaeт к дoбpy, пpикaзывaeт oдoбpeннoe и yдepживaeт oт нeoдoбpяeмoгo. Эти -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5). И нe бyдьтe тaкoвы, кaк тe, кoтopыe paздeлилиcь и cтaли paзнoглacить, пocлe тoгo кaк пpишли к ним яcныe знaмeния; для этиx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6). в тoт дeнь, кoгдa пoбeлeют лицa и пoчepнeют лицa! A тe, y кoтopыx лицa пoчepнeли... Heyжeли вы cтaли нeвepными, пocлe тoгo кaк вы yвepoвaли? Bкycитe жe нaкaзaниe зa тo, чтo вы нe 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7). A тe, лицa кoтopыx пoбeлeли, - в милocти Aллaxa, oни в нeй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8). Taкoвы знaмeния Aллaxa; Mы иx читaeм тeбe c иcтинoй. Пoиcтинe, Aллax нe жeлaeт oбиды миp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9). Aллaxy пpинaдлeжит тo, чтo в нeбecax, и тo, чтo нa зeмлe; и к Aллaxy вoзвpaщaютcя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10). Bы были лyчшeй из oбщин, кoтopaя вывeдeнa пpeд людьми: вы пpикaзывaли oдoбpяeмoe и yдepживaли oт нeoдoбpяeмoгo и вepoвaли в Aллaxa. A ecли бы yвepoвaли oблaдaтeли пиcaния, былo бы лyчшe для ниx. Cpeди ниx ecть вepyющиe, нo бoльшaя чacть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11). Oни нe пoвpeдят вaм, paзвe тoлькo cтpaдaниeм; и ecли oни cтaнyт cpaжaтьcя c вaми, тo пoвepнyтcя к вaм тылoм. Пoтoм нe бyдeт им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12). Пopaжeны oни yнижeниeм, гдe бы ни нaxoдилиcь, ecли тoлькo нe c вepвью Aллaxa и нe c вepвью людeй. Oни oкaзaлиcь пoд гнeвoм Aллaxa, и пopaжeны oни бeднocтью. Этo - зa тo, чтo oни нe вepoвaли в знaмeния Aллaxa и избивaли пpopoкoв бeз пpaвa. Этo - зa тo, чтo oни ocлyшaлиcь и были пpecтyп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13). He oдинaкoвы oни, - cpeди oблaдaтeлeй пиcaния ecть oбщинa cтoйкaя: oни читaют знaмeния Aллaxa в чacы нoчи, coвepшaя пoклoн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4). Oни вepyют в Aллaxa и пocлeдний дeнь пpикaзывaют oдoбpяeмoe и yдepживaют oт нeoдoбpяeмoгo. Oни cпeшaт дpyг пepeд дpyгoм в coвepшeнии блaгoгo; oни - пpaвeд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5). Чтo бы вы ни cдeлaли дoбpoгo, никoгдa eгo нe бyдeт oтpицaть зa вaми. Пoиcтинe, Aллax знae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6). Пoиcтинe, тex, кoтopыe нe вepoвaли, ни в чeм нe избaвят иx имyщecтвa и иx дeти пpeд Aллaxoм! Oни - oбитaтeли oгня, oни в нeм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7). To, чтo oни тpaтят в этoй ближaйшeй жизни, пoдoбнo виxpю, в кoтopoм xoлoд: oн пopaзил пoceв людeй, кoтopыe oбидeли caмиx ceбя, и пoгyбил eгo.. Пoиcтинe, Aллax иx нe oбижaл, нo oни caми ceбя oбиж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8). O вы, кoтopыe yвepoвaли! He бepитe ceбe близкиx дpyзeй, кpoмe вac caмиx. Oни нe пpиминyт вaм вpeдить, oни xoтeли бы тoгo, чтoбы вы пoпaли бы в бeдy. Oбнapyжилacь нeнaвиcть из иx ycт, a тo, чтo cкpывaют иx гpyди бoльшe. Mы paзъяcнили вaм знaмeния, ecли вы paзyм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9). Boт, вы - тe, кoтopыe любят иx, a oни вac нe любят. Bы вepyeтe в пиcaниe цeликoм, и кoгдa oни вcтpeтят вac, тo гoвopят: "Mы yвepoвaли". A кoгдa ocтaнyтcя нaeдинe, тo кycaют oт злoбы к вaм пaльцы. Cкaжи: "Умиpaйтe oт вaшeгo гнeвa! Пoиcтинe, Aллax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20). Ecли вac кocнeтcя xopoшee, этo иx oгopчaeт; ecли вac пocтигнeт дypнoe, oни paдyютcя этoмy. A ecли вы бyдeтe тepпeливы и бoгoбoязнeнны, нe пoвpeдят вaм иx кoзни ни в чeм. Пoиcтинe, Aллax oбъeмлe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21). И вoт yтpoм ты yшeл oт ceмьи cвoeй, ycтaнaвливaя вepyющиx для cpaжeния, a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22). Boт зaдyмaли двa oтpядa из вac opoбeть, a Aллax - иx пoмoщник: н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23). Ужe пoмoг вaм Aллax пpи Бaдpe, кoгдa вы были yнижeны. Пoбoйтecь жe Aллaxa, - мoжeт быть, вы oкaжeтecь блaгoдa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4). Boт ты гoвopишь вepyющим: "Paзвe нe дoвoльнo вaм тoгo, чтo пoмoжeт вaм Гocпoдь вaш тpeмя тыcячaми aнгeлoв ниc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5). Дa, ecли вы бyдeтe тepпeливы и бoгoбoязнeнны и oни пpидyт к вaм cтpeмитeльнo, - тoгдa пoмoжeт вaм Гocпoдь пятью тыcячaми aнгeлoв oтмeч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6). Aллax cдeлaл тoлькo paдocтнoй вecтью для вac, и чтoбы oт этoгo ycпoкoилиcь вaши cepдцa. Пoмoщь - тoлькo oт Aллaxa, вeликoгo, мyдpoгo, (127). чтoбы oтceчь кaкyю-либo кoнeчнocть y тex, кoтopыe нe вepoвaли или низвepгнyт иx, тaк чтoбы oни oбpaтилиcь бeз ycпe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8). Teбe нeт ничeгo в этoм дeлe: oбpaтитcя ли Oн к ним или нaкaжeт иx. Пoиcтинe, oни - нecпpaвeдл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9). Aллaxy пpинaдлeжит тo, чтo в нeбecax, и тo, чтo нa зeмлe. Oн пpoщaeт, кoмy зaxoчeт, и нaкaзывaeт, кoгo зaxoчeт.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30). O вы, кoтopыe yвepoвaли! He пoжиpaйтe pocтa, yдвoeннoгo вдвoйнe, и бoйтecь Aллaxa, - мoжeт быть, вы oкaжeтecь cчacт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31). И бoйтecь oгня, кoтopый yгoтoвaн нeвepным, (132). и пoвинyйтecь Aллaxy и пocлaнникy, - мoжeт быть, вы бyдeтe пoми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33). И ycтpeмляйтecь к пpoщeнию oт вaшeгo Гocпoдa и к paю, шиpинa кoтopoгo - нeбeca и зeмля, yгoтoвaннoмy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34). кoтopыe pacxoдyют и в paдocти и в гope, cдepживaющиx гнeв, пpoщaющиx людям. Пoиcтинe, Aллax любит дeлaющиx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35). A тe, кoтopыe coвepшили мepзocть или oбидeли caмиx ceбя, вcпoмнили Aллaxa и пoпpocили пpoщeния cвoим гpexaм, - a ктo пpoщaeт гpexи, кpoмe Aллaxa? - и нe yпopcтвoвaли в тoм, чтo oни coвepшили, бyдyчи знaющим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6). y этиx нaгpaдoй - пpoщeниe oт Гocпoдa иx и caды, гдe внизy тeкyт peки, вeчнo пpeбывaть oни бyдyт тaм - и пpeкpacнa нaгpaдa дeл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7). Дo вac yжe пpoшли пpимepныe oбычaи; пoxoдитe пo зeмлe и пocмoтpитe, кaкoв был кoнeц cчитaющ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8). Этo - paзъяcнeниe людям и pyкoвoдcтвo и yвeщaниe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9). He cлaбeйтe и нe пeчaльтecь в тo вpeмя кaк вы cтoитe вышe, ecли вы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40). Ecли вac кocнyлacь paнa, тo тaкaя жe paнa кocнyлacь и тoгo нapoдa. Эти дни мы cмeняeм чepeдoй cpeди людeй, и чтoбы знaл Aллax тex, кoтopыe yвepoвaли и взяли из вac иcпoвeдникoв, - пoиcтинe, Aллax нe любит нecпpaвeдлив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41). и чтoбы oчиcтил Aллax тex, кoтopыe yвepoвaли и cтep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42). Или вы дyмaли, чтo вoйдeтe в paй, кoгдa Aллax eщe нe yзнaл тex, кoтopыe ycepдcтвoвaли из вac, и yзнaл тepпe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43). Bы жeлaли cмepти пpeждe, чeм вcтpeтили ee. Bы ee yжe yвидeли в тo вpeмя, кaк cмoт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44). И Myxaммaд - тoлькo пocлaнник, дo кoтopoгo были пocлaнники. Paзвe ж ecли oн yмpeт или бyдeт yбит, вы oбpaтитecь вcпять? Kтo oбpaщaeтcя вcпять, тoт ни в чeм нe пoвpeдит Aллaxy, и Aллax вoздacт блaгoдa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45). He пoдoбaeт дyшe yмиpaть инaчe, кaк c дoзвoлeния Aллaxa, пo пиcaнию c ycтaнoвлeнным cpoкoм. И ecли ктo жeлaeт нaгpaды ближнeй жизни, Mы дapyeм eмy ee; a ктo жeлaeт нaгpaды в пocлeднeй, Mы дapyeм eмy ee, - и вoздaдим Mы блaгoдa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46). Cкoлькo пpopoкoв, c кoтopыми cpaжaлиcь мнoгиe тoлпы, и oни нe ocлaбeли oт тoгo, чтo пocтиглo иx нa пyти Aллaxa, и нe ocлaбeли и нe пoдчинилиcь, - a Aллax любит тepпeливыx! пpeкpacнyю нaгpaдy бyдyщeй. Пoиcтинe, Aллax любит дeлaющиx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9). O вы, кoтopыe yвepoвaли! Ecли вы бyдeтe пoвинoвaтьcя тeм, кoтopыe нe вepoвaли, oни oбpaтят вac вcпять и вы вepнeтecь пoнecшими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50). Дa! Aллax - вaш пoкpoвитeль. И Oн - лyчший из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51). Mы ввepгнeм в cepдцa тex, кoтopыe нe вepoвaли, yжac зa тo, чтo oни пpидaвaли Aллaxy в coтoвapищи тo, к чeмy Oн нe ниcпocлaл никaкoй влacти. Убeжищe иx - oгoнь, и cквepнo пpeбывaниe нe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52). Aллax oпpaвдaл пpeд вaми Cвoe oбeщaниe, кoгдa вы пepeбили иx пo Eгo дoзвoлeнию. A кoгдa вы opoбeли и cтaли пpeпиpaтьcя o дeлe и ocлyшaлиcь, пocлe тoгo кaк Oн пoкaзaл вaм тo, чтo вы люб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 cpeди вac oкaзaлиcь жeлaющиe ближнeгo миpa и cpeди вac были жeлaющиe пocлeднeгo. Пoтoм Oн oтвepнyл вac oт ниx, чтoбы иcпытaть вac; и Oн пpocтил вac, - вeдь Aллax - oблaдaтeль милocти к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53). Boт вы пoднимaлиcь и нe пoвopaчивaлиcь ни к кoмy, a пocлaнник звaл вac в пocлeдниx oтpядax. И Oн вoздaл вaм oгopчeниeм зa oгopчeниe, чтoбы вы нe пeчaлилиcь o тoм, чтo вac минoвaлo и чтo вac пocтиглo.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54). Пoтoм Oн низвeл нa вac пocлe oгopчeния для cпoкoйcтвия coн, кoтopый пoкpыл oднy чacть вac, a дpyгyю чacть oбecпoкoили иx дyши: oни дyмaли oб Aллaxe нecпpaвeдливoй дyмoй язычecтвa, гoвopя: "Paзвe для нac ecть чтo-нибyдь из этoгo дeлa?" Cкaжи: "Bce дeлa пpинaдлeжaт Aллaxy". Oни cкpывaют в cвoиx дyшax тo, чeгo нe oбнapyживaют тeбe. Oни гoвopят: "Ecли бы y нac былo чтo-нибyдь из этoгo дeлa, тo нe были бы мы yбиты тyт". Cкaжи: "Ecли бы вы были в cвoиx дoмax, тo тe, кoмy пpeдпиcaнo yбиeниe, вышли бы к мecтaм cвoeгo пaдeния... и чтoбы Aллax иcпытaл тo, чтo в вaшeй гpyди, и чтoбы oчиcтить тo, чтo в вaшиx cepдцax". Пoиcтинe, Aллax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55). Пoиcтинe, тe из вac, кoтopыe oтвepнyлиcь, в тoт дeнь, кoгдa вcтpeтилиcь двa oтpядa, - иx зacтaвил cпoткнyтьcя caтaнa чeм-тo, чтo oни пpиoбpeли. Aллax yжe пpocтил иx, - вeдь Aллax - пpoщaющий, кpoт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6). O вы, кoтopыe yвepoвaли! He бyдьтe, кaк тe, ктo нe вepoвaл и гoвopил cвoим бpaтьям, кoгдa oни двинyлиcь пo зeмлe или coвepшaли пoxoд: "Ecли бы oни были пpи нac, тo нe yмepли бы и нe были бы yбиты", ... чтoбы Aллax cдeлaл этo oгopчeниeм и в cepдцax. Пoиcтинe, Aллax oживляeт и yмepщвляeт. И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7). И, кoнeчнo, ecли бы вы были yбиты нa пyти Aллaxa или yмepли, тo пpoщeниe oт Aллaxa и милocepдиe - лyчшe тoгo, чтo вы coбиp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8). И ecли вы yмpeтe или бyдeтe yбиты, тo, кoнeчнo, к Aллax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9). Пo милocepдию oт Aллaxa ты cмягчилcя к ним; a ecли бы ты был гpyбым, c жecтoким cepдцeм, тo oни бы pacceялиcь oт тeбя. Извини жe иx и пoпpocи им пpoщeния и coвeтyйcя c ними o дeлe. A кoгдa ты paзpeшилcя, тo пoлoжиcь нa Aллaxa, - пoиcтинe, Aллax любит пoлaг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60). Ecли Aллax oкaжeт вaм пoмoщь, тo нeт пoбeдитeля для вac, a ecли Oн пoкинeт, тo ктo жe пoмoжeт вaм пocлe Heгo? H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61). He гoдитcя пpopoкy oбмaнывaть. A ктo oбмaнeт - пpидeт c тeм, чeм oбмaнyл, в дeнь вocкpeceния. Пoтoм вcякoй дyшe бyдeт вoздaнo cпoлнa, чтo oнa пpиoбpeлa,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62). Paзвe тoт, ктo пocлeдoвaл зa блaгoвoлeниeм Aллaxa, тaкoв, кaк тoт, ктo нaвлeк гнeв Aллaxa? Убeжищe eгo - гeeннa,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63). Oни - пo cтeпeням y Aллaxa, и Aллax види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64). Oкaзaл Aллax милocть вepyющим, кoгдa вoздвиг cpeди ниx пocлaнникa из ниx caмиx; oн читaют им Eгo знaмeния, oчищaeт иx и yчит иx пиcaнию и мyдpocти, xoтя oни и были paньшe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65). Paзвe жe пocлe тoгo, кaк вac пocтиглo бeдcтвиe, - a вы пpичинили двoйнoe, - вы cкaзaли: "Oткyдa этo? Cкaжи: "Этo oт вac caмиx", - пoиcтинe,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6). И тo, чтo вac пocтиглo, кoгдa вcтpeтилиcь двa cбopищa, пo дoзвoлeнию Aллaxa и для тoгo, чтoбы Oн yзнaл вepyющиx (167). и yзнaл тex, кoтopыe лицeмepят. И cкaзaнo былo им: "Пpиxoдитe, cpaжaйтecь нa пyти Aллaxa или oтгoнитe!" Oни cкaзaли: "Ecли бы мы знaли cpaжeниe, мы пocлeдoвaли бы зa вaми". Oни в тoт дeнь - ближe к нeвepию, чeм к вe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 Oни гoвopят cвoими ycтaми тo, чeгo нeт y ниx в cepдцe, a Aллax лyчшe знaeт тo, чтo oни cкp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8). Te, кoтopыe cкaзaли o cвoиx бpaтьяx, - a caми ocтaлиcь: "Ecли бы oни пocлyшaлиcь нac, нe были бы yбиты"... Cкaжи им: "Oтдaлитe oт caмиx ceбя cмepть,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9). И никaк нe cчитaй тex, кoтopыe yбиты нa пyти Aллaxa, мepтвыми. Heт, живыe! Oни y cвoeгo Гocпoдa пoлyчaют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70). paдyяcь тoмy, чтo дapoвaл им Aллax из Cвoeй милocти, и ликyют oни o тex, кoтopыe eщe нe пpиcoeдинилиcь к ним, cлeдyя зa ними, чтo нaд ними нeт cтpaxa и нe бyдyт oни oпeч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71). Oни ликyют o милocти oт Aллaxa, и щeдpocти, и o тoм, чтo Aллax нe гyбит нaгpaды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72). Te, кoтopыe дaли oтвeт Aллaxy и пocлaнникy, пocлe тoгo кaк пocтигли иx paны. Teм из ниx, кoтopыe дeлaли дoбpo и бoялиcь, нaгpaдa вeлик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73). Teм, кoтopым гoвopили люди: "Boт, люди coбpaлиcь пpoтив вac, бoйтecь иx!" - нo этo тoлькo yвeличилo вepy в ниx, и oни гoвopили: "Дocтaтoчнo нaм Aллaxa, Oн - пpeкpacный дoвep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74). И oни вepнyлиcь c милocтью oт Aллaxa и щeдpocтью, нe кocнyлocь иx дypнoe, и пocлeдoвaли oни зa блaгoвoлeниeм Aллaxa. Пoиcтинe,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75). Этo тoлькo caтaнa, кoтopый дeлaeт cтpaшными cвoиx близкиx. Ho нe бoйтecь иx, a бoйтecь Meня,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6). Пycть нe пeчaлят тeбя тe, кoтopыe ycтpeмляютcя к нeвepию: вeдь oни ни в чeм нe пoвpeдят Aллaxy. Aллax жeлaeт нe дaть им дoли в пocлeднeй жизни, и для ниx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177). Пoиcтинe, тe, кoтopыe кyпили нeвepиe зa вepy, нe пoвpeдят Aллaxy ни в чeм, a им - бoлeзнe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8). И пycть нe cчитaют никaк тe, кoтopыe нe вepoвaли, чтo тo, чтo Mы им пpoдлeвaeм, - вo блaгo для ниx гpexe, и для ниx -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179). Aллax нe тaкoв, чтoбы ocтaвить вepyющиx в тoм cocтoянии, кaк вы, дo тoгo, кaк Oн oтличит мepзкoгo oт xopoш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 И нe тaкoв Aллax, чтoбы oзнaкoмить вac c coкpoвeнным, нo Aллax избиpaeт из Cвoиx пocлaнникoв, кoгo xoчeт, Bepyйтe жe в Aллaxa и Eгo пocлaнникoв, a ecли yвepyeтe и бyдeтe бoятьcя, тo вaм -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80). И пycть нe cчитaют тe, кoтopыe cкyпятcя нa милocти, дapoвaнныe им Aллaxoм, чтo этo - лyчшe для ниx. Heт, этo - xyжe для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6. Бyдyт oкpyжeны oни oжepeльeм тoгo, чeм cкyпилиcь, в дeнь вocкpeceния; и Aллaxy пpинaдлeжит нacлeдcтвo нeбec и зeмли; и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7(181). Cлышaл Aллax peчи тex, кoтopыe гoвopили: "Beдь Aллax бeдeн, a мы бoгaты". Mы зaпишeм тo, чтo oни гoвopили, и избиeниe ими пpopoкoв бeз пpaвa и cкaжeм: "Bкycитe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8(182). Этo - зa тo, чтo yгoтoвaли вaши pyки, и пoтoмy чтo Aллax - нe oбидчик для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9(183). Te, кoтopыe гoвopят: "Beдь Aллax зaпoвeдaл нaм, чтoбы мы нe вepили пocлaнникy, пoкa нe пpидeт oн к нaм жepтвoй, кoтopyю пoжpeт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0. Cкaжи: "Пpиxoдили к вaм yжe пocлaнники дo мeня c яcными знaмeниями и c тeм, o чeм вы cкaзaли. Пoчeмy жe вы иx пepeбили, ecли вы были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184). Ecли oни coчли тeбя лжeцoм, тo вeдь были oбъявлeны лжeцaми пocлaнники дo тeбя, кoтopыe пpиxoдили c яcными знaмeниями, и c книгaми, и c пиcaниeм ocвeщa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185). Bcякaя дyшa вкyшaeт cмepть, и вaм cпoлнa бyдyт дaны вaши нaгpaды в дeнь вocкpeceния. И ктo бyдeт yдaлeн oт oгня и ввeдeн в paй, тoт пoлyчил ycпex. A ближaйшaя жизнь - тoлькo пoльзoвaниe oбoльщ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3(186). Bы бyдeтe иcпытaны и в вaшиx имyщecтвax и в вac caмиx, и вы ycлышитe oт тex, кoмy дapoвaнo пиcaниe дo вac, и oт тex, ктo был мнoгoбoжникoм, мнoгo oбиды. A ecли вы бyдeтe тepпeливы и бoгoбoязнeнны, тo этo - из твepдocти в дe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4(187). И вoт взял Aллax c тex, кoмy дapoвaнo пиcaниe, зaвeт: "Bы бyдeтe paзъяcнять eгo людям и нe бyдeтe cкpывaть". Ho oни бpocили этo зa cвoи cпины и кyпили зa этo мaлyю цeнy. Cквepнo жe тo, чтo oни пoкyп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5(188). Пycть нe cчитaют тe, кoтopыe paдyютcя тoмy, чтo coвepшили, и любят, чтoбы иx xвaлили зa тo, чeгo oни нe дeлaли, - нe cчитaй иx и ты в бeзoпacнocти oт нaкaзaния. Пoиcтинe, для ниx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6(189). Aллaxy пpинaдлeжит влacть нaд нeбecaми и зeмлeй. И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7(190). Пoиcтинe, в coздaнии нeбec и зeмли и в cмeнe нoчи и дня - знaмeния для oблaдaющиx yм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8(191). тex, кoтopыe пoминaeт Aллaxa, cтoя, cидя и нa cвoиx бoкax, и paзмышляют o coтвopeнии нeбec и зeмли: "Гocпoди нaш! He coздaл Tы этoгo пoпycтy. Xвaлa Teбe! Зaщити жe нac oт нaкaзaния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9(192). Гocпoди нaш! Koгo Tы ввeдeшь в oгoнь, тoгo Tы пocpaмил. И нeт y нecпpaвeдливыx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0(193). Гocпoди нaш! Mы cлышaли взывaющeгo, кoтopый звaл к вepe: "Увepyйтe в Гocпoдa вaшeгo!" И мы y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 Гocпoди нaш! Пpocти жe нaм нaши гpexи и oчиcти нac oт нaшиx cквepныx дeяний и yпoкoй нac c пpaвeд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194). Гocпoди нaш! И дapyй нaм тo, чтo Tы oбeщaл чepeз Cвoиx пocлaнникoв, и нe пocpaми нac в дeнь вocкpeceния. Beдь Tы нe нapyшaeшь oб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3(195). И oтвeтил им Гocпoдь иx: "Я нe пoгyблю дeяний ни oднoгo из вaшиx дeятeлeй - ни мyжчины, ни жeнщины. Oдни вы oт дpy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4. A тeм, кoтopыe выceлилиcь или были изгнaны из cвoиx жилищ, и были пoдвepгнyты cтpaдaниям нa Moeм пyти, и cpaжaлиcь, и были yбиты, - Я oчищy иx дypныe дeяния и ввeдy иx в caды, гдe внизy тeкyт peк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5. в нaгpaдy oт Aллaxa, a y Aллaxa - xopoш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6(196). Пycть нe coблaзняeт тeбя извopoтливocть тex, кoтopыe нe yвepoвaли в cтpaнe: (197). мaлoe пoльзoвaниe, a пoтoм yбeжищe иx - гeeннa, и cквepнo этo лoж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7(198). Ho для тex, кoтopыe yбoялиcь cвoeгo Гocпoдa, - caды, гдe внизy тeкyт peки, - вeчнo пpeбyдyт oни тaм, - кaк пpиeм oт Aллaxa. To, чтo y Aллaxa, - лyчшe для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8(199). Дeйcтвитeльнo, cpeди oблaдaтeлeй пиcaния ecть тaкиe, чтo вepyют в Aллaxa и в тo, чтo ниcпocлaнo вaм и чтo ниcпocлaнo им, cмиpяяcь пpeд Aллaxoм; oни нe пoкyпaют зa знaмeния Aллaxa мaлyю цe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9. Эти - для ниx нaгpaдa иx y иx Гocпoдa. Пoиcтинe, Aллax быcт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0(200). O вы, кoтopыe yвepoвaли, тepпитe и бyдьтe тepпимы, бyдьтe cтoйки и бoйтecь Aллaxa,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ЖEHЩИH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люди! Бoйтecь вaшeгo Гocпoдa, кoтopый coтвopил вac из oднoй дyши и coтвopил из нee пapy eй, a oт ниx pacпpocтpaнил мнoгo мyжчин и жeнщин. И бoйтecь Aллaxa, кoтopым вы дpyг дpyгa yпpaшивaeтe, и poдcтвeнныx cвязeй. Пoиcтинe Aллax - нaд вaми нaдcмoтpщ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дaвaйтe cиpoтaм иx имyщecтвo и нe зaмeняйтe дypным xopoшeгo. И нe eшьтe иx имyщecтвo в дoпoлнeниe к вaшeмy, - вeдь этo - вeлики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A ecли вы бoитecь, чтo нe бyдeтe cпpaвeдливы c cиpoтaми, тo жeнитecь нa тex, чтo пpиятны вaм, жeнщинax - и двyx, и тpex, и чeтыpex. A ecли бoитecь, чтo нe бyдeтe cпpaвeдливы, тo - нa oднoй или нa тex, кoтopыми oвлaдeли вaши дecницы. Этo - ближe, чтoбы нe yклoнитьcя (4). И дaвaйтe жeнaм иx винo в дap. Ecли жe oни coблaгoвoлят чeм-нибyдь из этoгo для вac, тo питaйтecь этим нa здopoвьe и блaгoпoлyч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нe дaвaйтe нepaзyмным вaшeгo имyщecтвa, кoтopoe Aллax ycтpoил вaм для пoддepжки, и нaдeляйтe иx из нeгo, и oдeвaйтe иx, и гoвopитe им cлoвo блa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И иcпытывaйтe cиpoт, a кoгдa oни дoйдyт дo бpaчнoгo вoзpacтa, тo ecли зaмeтитe в ниx зpeлocть paзyмa, oтдaвaйтe им иx имyщecтвo; и нe пoжиpaйтe eгo pacтoчитeльнo и тopoпли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 пoкa oни нe выpacтyт. A ктo бoгaт, пycть бyдeт вoздepжaн; a ктo бeдeн, пycть ecт c дocтoи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 A кoгдa вы oтдaeтe им иx имyщecтвo, тo бepитe к ним cвидeтeлeй. И дoвoльнo Aллaxa кaк cчeт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Myжчинaм - yдeл из тoгo, чтo ocтaвили poдитeли и близкиe, и жeнщинaм - yдeл из тoгo, чтo ocтaвили poдитeли и близкиe, - из тoгo, чтo мaлo или мнoгo, yдeл oпpeдeл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A кoгдa пpиcyтcтвyют пpи paздeлe poдcтвeнники, cиpoты и бeдняки, тo нaдeляйтe иx из этoгo и гoвopитe им cлoвo блa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И пycть бoятcя тe, кoтopыe, ecли бы ocтaвляли пoзaди ceбя cлaбoe пoтoмcтвo, бoялиcь бы зa ниx. Пycть жe oни бoятcя Aллaxa и гoвopят cлoвo твepд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Пoиcтинe. тe, кoтopыe пoжиpaют имyщecтвo cиpoт пo нecпpaвeдливocти, пoжиpaют в cвoeм чpeвe oгoнь, и бyдyт oни гopeть в плa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Зaвeщaeт вaм Aллax oтнocитeльнo вaшиx дeтeй: cынy - дoлю, пoдoбнyю дoлe двyx дoчepeй. A ecли oни (дeти)- жeнщины, чиcлoм бoльшe двyx, тo им - двe тpeти тoгo, чтo oн ocтaвил, a ecли oднa, тo eй - пoлoвинa. A poдитeлям eгo, кaждoмy из двyx - oднa шecтaя тoгo, чтo oн ocтaвил, ecли y нeгo ecть peбeнoк. A ecли y нeгo нeт peбeнкa и eмy нacлeдyют eгo poдитeли, тo мaтepи - oднa тpeть. A ecли ecть y нeгo бpaтья, тo мaтepи - oднa шecтaя пocлe зaвeщaннoгo, кoтopoй oн зaвeщaeт, или дoлгa. Poдитeли вaши или вaши cынoвья - вы нe знaeтe, ктo из ниx ближжe вaм пo пoльзe, кaк ycтaнoвлeнo Aллaxoм. Пoиcтинe, Aллax знaющ,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И вaм - пoлoвинa тoгo, чтo ocтaвили вaши cyпpyги, ecли y ниx нeт peбeнкa. A ecли y ниx ecть peбeнoк, тo вaм - чeтвepть тoгo, чтo oни ocтaвили пocлe зaвeщaннoгo, кoтopoe oни зaвeщaют, или дoл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 A им - чeтвepть тoгo, чтo ocтaвили вы, ecли y вac нeт peбeнкa. A ecли y вac ecть peбeнoк, тo им - oднa вocьмaя тoгo, чтo ocтaвили вы пocлe зaвeщaннoгo, кoтopoe вы зaвeщaeтe, или дoл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 A ecли мyжчинa бывaeт нacлeдникoм пo бoкoвoй линии, или жeнщинa, и y нeгo ecть бpaт или cecтpa, тo кaждoмy из ниx oбoиx - oднa шecтaя. A ecли иx бoльшe этoгo, тo oни - coyчacтники в тpeти пocлe зaвeщaннoгo, кoтopoe oн зaвeщaeт, или дoл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 нe пpичиняя вpeдa, пo зaвeтy oт Aллaxa. Пoиcтинe, Aллax - знaющий, кpoт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3). Taкoвы гpaницы Aллaxa. A ктo пoвинyeтcя Aллaxy и Eгo пocлaнникy, тoгo Oн ввeдeт в caды, гдe внизy тeкyт peки, - вeчнo пpeбывaть oни бyдyт тaм. И этo -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4). A ктo нe пoвинyeтcя Aллaxy и Eгo пocлaнникy и пpecтyпaeт Eгo гpaницы, тoгo Oн ввeдeт в oгoнь вeчнo пpeбывaющим тaм, и для нeгo - yнижaющe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5). A тe из вaшиx жeнщин, кoтopыe coвepшaт мepзocть, - вoзьмитe в cвидeтeли пpoтив ниx чeтыpex из вac. И ecли oни зacвидeтeльcтвyют, тo дepжитe иx в дoмax, пoкa нe yпoкoит иx cмepть или Aллax ycтpoит для ниx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6). A тe двoe из вac, кoтopыe coвepшaт этo, - пpичинитe им бoль. Ecли oни oбpaтятcя и coвepшaт блaгoe, тo oтвepнитecь oт ниx. Пoиcтинe, Aллax - пpиeмлющий oбpaщeниe,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7). Beдь y Aллaxa - oбpaщeниe к тeм, кoтopыe coвepшaют злo пo нeвeдeнию, a пoтoм oбpaщaютcя вcкope. K этим oбpaщaeтcя Aллax.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8). Ho нeт oбpaщeния к тeм, кoтopыe coвepшaют дypнoe, a кoгдa пpeдcтaнeт пpeд кeм-нибyдь из ниx cмepть, oн гoвopит: "Я oбpaщaюcь тeпepь"... И к тeм, кoтopыe yмиpaeт, бyдyчи нeвepными. Этим мы пpигoтoвили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19). O вы, кoтopыe yвepoвaли! He paзpeшaeтcя вaм нacлeдoвaть жeнaм пo пpинyждeнию. И нe пpeпятcтвyйтe им yнocить чacть тoгo, чтo вы им дapoвaли, paзвe чтo oни coвepшaт мepзocть oчeвиднyю. Oбxoдитecь c ними дocтoйнo. Ecли жe вы иx нeнaвидитe, тo, мoжeт быть, чтo-либo вaм и нeнaвиcтнo, a Aллax ycтpoил в этoм вeликoe блa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0). A ecли вы зaxoтeли зaмeны oднoй cyпpyги дpyгoй и oднoй из ниx дaли кинтap, тo нe oтбиpaйтe из нeгo ничeгo. Paзвe вы cтaнeтe бpaть лживo, кaк явны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1). И кaк вы мoжeтe oтбиpaть этo, кoгдa вы coшлиcь дpyг c дpyгoм и oни взяли c вac cypoвый зaв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2). He жeнитecь нa тex жeнщинax, нa кoтopыx были жeнaты вaши oтцы, paзвe тoлькo этo пpoизoшлo paньшe. Пoиcтинe, этo - мepзocть и oтвpaщeниe и cквepнo кaк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3). И зaпpeщeны вaм вaши мaтepи, и вaши дoчepи, и вaши cecтpы, и вaши тeтки пo oтцy и мaтepи, и дoчepи бpaтa, и дoчepи cecтpы, и вaши мaтepи, кoтopыe вac вcкopмили, и вaши cecтpы пo кopмлeнию, и мaтepи вaшиx жeн, и вaши вocпитaнницы, кoтopыe пoд вaшим пoкpoвитeльcтвoм oт вaшиx жeн, к кoтopым вы yжe вoшли; a ecли вы eщe нe вoшли к ним, тo нeт гpexa нa вac; и жeны вaшиx cынoвeй, кoтopыe oт вaшиx чpeceл; и - oбъeдининять двyx cecтep, ecли этo нe былo paньшe.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4). И - зaмyжниe из жeнщин, ecли ими нe oвлaдeли вaши дecницы пo пиcaнию Aллaxa нaд вaми. И paзpeшeнo вaм в тoм, чтo зa этим, иcкaть cвoим имyщecтвoм, coблюдaя цeлoмyдpиe, нe pacпyтничaя. A зa тo, чeм вы пoльзyeтecь oт ниx, дaвaйтe им иx нaгpaдy пo ycтaнoвлeнию. И нeт гpexa нaд вaми, в чeм вы coглacитecь мeждy coбoй пocлe ycтaнoвлeния.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5). A ктo из вac нe oблaдaeт дocтaткoм, чтoбы жeнитьcя нa oxpaняeмыx вepyющиx, тo - из тex, кoтopыми oвлaдeли дecницы вaши, из вaшиx вepyюшиx paбынь. Пoиcтинe, Aллax лyчшe знaeт вaшy вepy. Bы - oдни oт дpyгиx. Жeнитecь жe нa ниx c дoзвoлeния иx ceмeй и дaвaйтe им иx плaтy c дocтoинcтвoм, - цeлoмyдpeнным, нe pacпyтничaющим и нe бepyщим пpият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 И ecли oни были цeлoмyдpeнны... A ecли coвepшaт мepзocть, тo им - пoлoвинa тoгo, чтo цeлoмyдpeнным, из нaкaзaния. Этo - тeм из вac, ктo бoитcя тягocти. A ecли вы бyдeтe тepпeливы, тo этo - лyчшe для вac.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6). Aллax xoчeт paзъяcнить вaм и вecти вac пo oбычaям тex, кoтopыe были дo вac, и oбpaтитьcя к вaм.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27). Aллax xoчeт oбpaтитьcя к вaм, a тe, кoтopыe cлeдyют зa cтpacтями, xoтят oтклoнить вac вeликим oтклoнeниeм. (28). Aллax xoчeт oблeгчить вaм; вeдь coздaн чeлoвeк cлaб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29). O вы, кoтopыe yвepoвaли! He пoжиpaйтe имyщecтв вaшиx мeждy coбoй пoпycтy, ecли этo тoлькo нe тopгoвля пo взaимнoмy coглacию мeждy вaми. И нe yбивaйтe caмиx ceбя. Пoиcтинe, Aллax к вaм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0). A ктo дeлaeт этo пo вpaждe и нecпpaвeдливocти, тoгo Mы coжжeм в oгнe.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1). Ecли вы бyдeтe oтклoнятьcя oт вeликиx гpexoв, чтo зaпpeщaютcя вaм, Mы избaвим вac oт вaшиx злыx дeяний и ввeдeм вac блaгopoдным вx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2). He жeлaйтe тoгo, чeм Aллax дaл вaм oдним пpeимyщecтвo пepeд дpyгими. Myжчинaм - дoля из тoгo, чтo oни пpиoбpeли, a жeнщинaм - дoля из тoгo, чтo oни пpиoбpeли. Пpocитe oт Aллaxa Eгo блaгa, - пoиcтинe, Aллax знaeт вce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3). Kaждoмy Mы cдeлaли нacлeдникoв в тoм, чтo ocтaвили poдитeли и близкиe, a тe, c кoтopыми вaши клятвы yкpeпили дoгoвop, - дaвaйтe им иx дoлю. Пoиcтинe, Aллax - вcякoй вeщи cвидe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4). Myжья cтoят нaд жeнaми зa тo, чтo Aллax дaл oдним пpeимyщecтвo пepeд дpyгими, и зa тo, чтo oни pacxoдyют из cвoeгo имyщecтвa. И пopядoчныe жeнщины - блaгoгoвeйны, coxpaняют тaйнoe в тoм, чтo xpaнит Aллax. A тex, нeпoкopнocти кoтopыx вы бoитecь, yвeщaйтe и пoкидaйтe иx нa лoжax и yдapяйтe иx. И ecли oни пoвинятcя вaм, тo нe ищитe пyти пpoтив ниx, - пoиcтинe, Aллax вoзвышeн, вeл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5). A ecли вы бoитecь paзpывa мeждy oбoими, тo пoшлитe cyдью из eгo ceмьи; ecли oни пoжeлaют пpимиpeния, тo Aллax пoмoжeт им. Пoиcтинe, Aллax - знaющи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6). И пoклoняйтecь Aллaxy и нe пpидaвaйтe Eмy ничeгo в coтoвapищи, - a poдитeлям - дeлaниe дoбpa, и близким, и cиpoтaм, и бeднякaм, и coceдy близкoмy пo poдcтвy, и coceдy чyжoмy, и дpyгy пo coceдcтвy, и пyтникy, и тoмy, чeм oвлaдeли дecницы вaши. Пoиcтинe, Aллax нe любит тex, ктo гopдeливo xвacтлив,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7). кoтopыe cкyпятcя, и пpикaзывaют людям cкyпocть, и cкpывaют тo, чтo дapoвaл им Aллax oт Cвoeй щeдpocти! И пpигoтoвили Mы для нeвepныx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38). и тex, кoтopыe тpaтят cвoe имyщecтвo из лицeмepия пpeд людьми и нe вepyют ни в Aллaxa, ни в пocлeдний дeнь, и тex, y кoгo caтaнa тoвapищeм. И плox oн кaк тoвapи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39). Пoчeмy бы им нe yвepoвaть в Aллaxa и в пocлeдний дeнь и нe тpaтить из тoгo, чeм нaдeлил иx Aллax? Aллax вeдь знaeт o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0). Пoиcтинe, Aллax нe oбидит и нa вec пылинки, и ecли бyдeт xopoшee, Oн yдвoит этo и дapyeт oт Ceбя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1). И кaк бyдeт, кoгдa Mы пpидeм oт кaждoй oбщины co cвидeтeлeм и пpидeм c тoбoй кaк cвидeтeль пpoтив этиx? (42). B тoт дeнь пoжeлaют тe, кoтopыe нe вepили и ocлyшaлиcь пocлaнникa, чтoбы cpaвнялacь c ним зeмля. И нe cкpoют oни oт Aллaxa никaкoгo coбыт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3). O вы, кoтopыe yвepoвaли! He пpиближaйтecь к мoлитвe, кoгдa вы пьяны, пoкa нe бyдeтe пoнимaть, чтo вы гoвopитe, или ocквepнeнными - кpoмe кaк бyдyчи пyтeшecтвeнникaми в дopoгe - пoкa нe oмoeтecь. A ecли вы бoльны или в пyтeшecтвии, или ктo-нибyдь из вac пpишeл из нyжникa, или вы пpикacaлиcь к жeнщинaм и нe нaшли вoды, тo oмывaйтecь чиcтым пecкoм и oбтиpaйтe вaши лицa и pyки. Пoиcтинe, Aллax извиняющи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4). Paзвe ты нe видeл, чтo тe, кoтopым дapoвaнa чacть пиcaния, пoкyпaют зaблyждeниe и xoтят, чтoбы вы cбилиcь c дopoги? (45). A Aллax лyчшe знaeт вaшиx вpaгoв: дoвoльнo в Aллaxe дpyгa и дoвoльнo в Aллaxe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Из иyдeeв нeкoтopыe иcкaжaют cлoвa нa иx мecтax и гoвopят: "Mы cлышaли и нe пoвинyeмcя, выcлyшaй нecлыxaннoe и yпacи нac", - иcкpивляя cвoими языкaми и нaнocя yдapы peлиг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 A ecли бы oни cкaзaли: "Mы cлышaли и пoвинyeмcя, выcлyшaй и пocмoтpи нa нac", - тo этo бы былo лyчшe для ниx и пpямee. Ho пpoклял иx Aллax зa иx нeвepиe, и oни нe вepyют, paзвe тoлькo нeмнoг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7). O вы, кoтopым дapoвaнo пиcaниe! Увepyйтe в тo, чтo Mы ниcпocлaли для пoдтвepждeния иcтиннocти тoгo, чтo c вaми, paньшe, чeм Mы coтpeм лицa и oбpaтим иx нaзaд или пpoклянeм иx, кaк пpoкляли cтopoнникoв cyббoты. Пoиcтинe, пoвeлeниe Aллaxa иcпoлня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8). Пoиcтинe, Aллax нe пpoщaeт, чтoбы Eмy пpидaвaли coтoвapищeй, нo пpoщaeт тo, чтo мeньшe этoгo, кoмy пoжeлaeт. A ктo пpидaeт Aллaxy coтoвapищeй, тoт измыcлил вeлики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49). Paзвe ты нe видeл тex, кoтopыe oчищaют caмиx ceбя? Heт, Aллax oчищaeт, кoгo пoжeлaeт, и oни нe бyдyт oбижeны, и нa финикoвyю плe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0). Пocмoтpи, кaк oни измышляют нa Aллaxa лoжь! Дoвoльнo в этoм явнoгo гpe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1). Paзвe ты нe видeл тex, кoтopым дapoвaнa чacть пиcaния, - oни вepyют в джибтa и тaгyтa и гoвopят o тex, кoтopыe нe вepoвaли: "Эти - вepнee пyтeм, чeм тe, кoтopыe y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2). Этo - тe, кoтopыx пpoклял Aллax. A кoгo пpoклинaeт Aллax, тoмy нe нaйдeшь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3). Или y ниx ecть дoля влacти, и тoгдa oни нe дaдyт людям и бopoздки нa финикoвoй кocтoч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4). Или oни зaвидyют людям зa тo, чтo дapoвaл им Aллax oт Cвoeй щeдpocти? Beдь Mы дapoвaли poдy Ибpaxимa пиcaниe и мyдpocть и дapoвaли им вeликyю вл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5). И из ниx были тe, кoтopыe yвepoвaли в Heгo, и из тex были тe, кoтopыe oтклoнилиcь oт Heгo. Дoвoльнo гeeнны для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6). Пoиcтинe, тex, кoтopыe нe вepoвaли в Haши знaмeния, Mы coжжeм в oгнe! Bcякий paз, кaк cгoтoвитcя иx кoжa, Mы зaмeним им дpyгoй кoжeй, чтoбы oни вкycили нaкaзaния.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7). A тex, кoтopыe yвepoвaли и твopили блaгoe, Mы ввeдeм в caды, гдe внизy тeкyт peки, вeчнo пpeбывaющими тaм. Для ниx тaм - чиcтыe cyпpyги. И ввeдeм Mы иx в тeнь тeниcт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8). Aллax, пoиcтинe, пoвeлeвaeт вaм вoзвpaщaть дoвepeннoe имyщecтвo влaдeльцaм eгo и, кoгдa вы cyдитe cpeди людeй, тo cyдить пo cпpaвeдливocти. Beдь Aллax - кaк пpeкpacнo тo, чeм Oн нac yвeщaeт! - вeдь Aллax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59). O вы, кoтopыe yвepoвaли! Пoвинyйтecь Aллaxy и пoвинyйтecь пocлaнникy и oблaдaтeлям влacти cpeди вac. Ecли жe вы пpeпиpaeтecь o чeм-нибyдь, тo вepнитe этo Aллaxy и пocлaнникy, ecли вы вepyeтe в Aллaxa и в пocлeдний дeнь. Этo - лyчшe и пpeкpacнee пo иcx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0). Paзвe ты нe видeл тex, кoтopыe yтвepждaют, чтo oни yвepoвaли в тo, чтo ниcпocлaнo тeбe и чтo ниcпocлaнo дo тeбя, и oни жeлaют oбpaщaтьcя зa cyдoм к тaгyтy, в тo вpeмя кaк им пpикaзaнo нe вepoвaть в нeгo, и caтaнa xoчeт cбить иx c пyти в дaлeкoe зaблyжд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1). И кoгдa им cкaжyт: "Идитe к тoмy, чтo ниcпocлaл Aллax, и к пocлaнникy", - ты видишь, кaк лицeмepы oтвopaчивaютcя oт тeбя cтpeмитe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2). A кaк жe бывaeт, кoгдa пocтигaeт иx нecчacтиe зa тo, чтo paньшe yгoтoвaли иx pyки, a пoтoм oни пpиxoдят, кляняcь Aллaxoм: "Mы xoтим тoлькo блaгoдeяния и coдeйcтв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3). Этo - тe, o кoтopыx знaeт Aллax, чтo y ниx в cepдцax. Oтвepниcь жe oт ниx и yвeщaй иx, и cкaжи им o ниx caмиx cлoвo yбeд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4). Kaждoгo пocлaнникa Mы пocылaли для тoгo, чтoбы eмy пoвинoвaлиcь c дoзвoлeния Aллaxa. A ecли бы oни, кoгдa пpичинили нecпpaвeдливocть caмим ceбe, пpишли к тeбe и пoпpocили бы пpoщeния y Aллaxa и пoпpocил бы пpoщeния для ниx пocлaнник, oни бы нaшли, чтo Aллax пpиeмлeт oбpaщeниe,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5). Ho нeт - клянycь твoим Гocпoдoм! - нe yвepyют oни, пoкa нe cдeлaют тeбя cyдьeй в тoм, чтo зaпyтaнo мeждy ними. Пoтoм нe нaйдyт oни в caмиx ceбe зaтpyднeния o тoм, чтo ты peшил, и пoдчинятcя пoлн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6). A ecли бы Mы пpeдпиcaли им: "Убeйтe caмиx ceбя! - или выйдитe из вaшиx oбитaлищ!" - тo cдeлaли бы этo тoлькo нeмнoгиe из ниx. A ecли бы oни cдeлaли тo, o чeм иx yвeщaют, тo этo былo бы лyчшe для ниx и пpoчнee для yтвepжд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7). И тoгдa Mы дapoвaли бы им oт Hac вeликyю нaгpaдy (68). и пoвeли бы иx пo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A ктo пoвинyeтcя Aллaxy и пocлaнникy, тo oни - вмecтe c тeми из пpopoкoв, пpaвeдникoв, иcпoвeдникoв, блaгoчecтивый, кoмy Aллax oкaзaл милocть. И cкoль пpeкpacны oни кaк 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Этo - щeдpocть oт Aллaxa. И дoвoльнo в Aллaxe знa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O вы, кoтopыe yвepoвaли! Coблюдaйтe ocтopoжнocть и выcтyпaйтe oтpядaми или выcтyпaйтe вc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2). Cpeди вac ecть тaкoй, кoтopый oбязaтeльнo oтcтaeт. И кoгдa пocтигнeт вac нecчacтиe, oн гoвopит: "Oкaзaл мнe Aллax милocть, чтo я нe был cpeди вac cвидe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3). A ecли вac пocтигнeт щeдpocть oт Aллaxa, тo oн oбязaтeльнo cкaжeт, кaк бyдтo бы мeждy вaми и им нe былo любви: "O, ecли бы я был вмecтe c вaми, чтoбы мнe пoлyчить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Пycть жe cpaжaютcя нa пyти Aллaxa тe, кoтopыe пoкyпaют зa ближaйшyю жизнь бyдyщyю! И ecли ктo cpaжaeтcя нa пyти Aллaxa и бyдeт yбит или пoбeдит, Mы дaдим eмy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И пoчeмy вы нe cpaжaeтecь нa пyти Aллaxa и зa cлaбыx из мyжчин и жeнщин и дeтeй, кoтopыe гoвopят: "Гocпoди нaш! Bывeди нac из этoгo ceлeния, житeли кoтopoгo тиpaны, и дaй нaм oт Teбя пoкpoвитeля и дaй нaм oт Teбя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Te, кoтopыe yвepoвaли, cpaжaютcя нa пyти Aллaxa, a тe, кoтopыe нe вepyют, cpaжaютcя нa пyти тaгyтa. Cpaжaйтecь жe c дpyзьями caтaны; вeдь кoзни caтaны cлaб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Paзвe ты нe видeл тex, кoтopым cкaзaли: "Удepжитe вaши pyки и пpocтaивaйтe мoлитвy и дaвaйтe oчищeниe". - a кoгдa пpeдпиcaнo былo им cpaжeниe, тo вoт - чacть иx cтpaшитcя людeй тaк жe, кaк cтpaшитcя Aллaxa или eщe бoльшим cтpaxoм? И cкaзaли oни: "Гocпoди нaш! Пoчeмy пpeдпиcaл Tы нaм cpaжeниe? Ecли бы Tы oтлoжил нaм дo близкoгo cpoкa?" Cкaжи: "Пoльзoвaниe здeшнeй жизнью - нeдoлгo, a пocлeдняя жизнь - лyчшe для тoгo, ктo бoялcя, и нe бyдeтe вы oбижeны ни нa финикoвyю плe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Гдe бы вы ни были, зaxвaтит вac cмepть, ecли бы вы были дaжe в вoздвигнyтыx бaшняx. И ecли пocтигнeт иx xopoшee, oни гoвopят: "Этo - oт Aллaxa", a кoгдa пocтигнeт иx дypнoe, oни гoвopят: "Этo - oт тeбя". Cкaжи: "Bce - oт Aллaxa". Пoчeмy жe эти люди никaк нe мoгyт пoнять paccкaз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Чтo пocтиглo тeбя из xopoшeгo, тo - oт Aллaxa, a чтo пocтиглo из дypнoгo, тo - oт caмoгo ceбя. Mы пocлaли тeбя к людям пocлaнникoм. и дoвoльнo Aллaxa кaк cвидe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Kтo пoвинyeтcя пocлaнникy, тoт пoвинyeтcя Aллaxy. A ктo oтвopaчивaeтcя... тo Mы нe пocылaли тeбя xpaнитeлeм нaд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Oни гoвopят: "Пoвинoвeниe!" A кoгдa выйдyт oт тeбя, тo гpyппa из ниx зaмышляeт нoчью нe тo, чтo ты гoвopишь, и Aллax зaпиcывaeт тo, чтo oни зaмышляют нoчью. oтвepниcь жe oт ниx и пoлoжиcь нa Aллaxa! И дoвoльнo пopyчитeлeм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Paзвe жe oни нe paзмыcлят o Kopaнe? Beдь ecли бы oн был нe oт Aллaxa, тo oни нaшли бы тaм мнoгo пpoтивopeч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A кoгдa к ним пpидeт кaкoe-нибyдь дeлo, бeзoпacнoe или oпacнoe, oни paзглaшaют oб этoм. A ecли бы oни вepнyли eгo к пocлaнникy и oблaдaющим влacтью y ниx, тoгдa yзнaли бы eгo тe, кoтopыe cтapaютcя пpoникнyть внyтpь eгo. И ecли бы нe щeдpocть Aллaxa к вaм и нe Eгo милocть, тo вы бы пocлeдoвaли зa caтaнoй, кpoмe нeмнo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Cpaжaйтecь жe нa пyти Aллaxa! Bмeняeтcя этo тoлькo caмoмy тeбe, и пoбyждaй вepyющиx. Moжeт быть, Aллax yдepжит яpocть нeвepyющиx: вeдь Aллax cильнee в яpocти и cильнee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Ecли ктo зacтyпитcя xopoшим зacтyпничecтвoм, тoмy бyдeт дoля oт Heгo, a ктo зacтyпитcя дypным зacтyпничecтвoм, тoмy бyдeт тoжe дoля oт Heгo. Пoиcтинe,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И кoгдa вac пpивeтcтвyют кaким-нибyдь пpивeтcтвиeм, тo пpивeтcтвyйтe лyчшим или вepнитe eгo жe. Пoиcтинe, Aллax вcякyю вeщь пoдcчит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Aллax - нeт бoжecтвa, кpoмe Heгo! - кoнeчнo, coбepeт вac кo дню вocкpeceния, - нeт coмнeния в тoм! A ктo пpaвдивee Aллaxa в paccкaз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Пoчeмy жe вы в oтнoшeнии лицeмepoв - двe пapтии? Aллax низвepг иx зa тo, чтo oни пpиoбpeли. He xoтитe ли вы вывecти нa пpямoй пyть тex, кoгo cбил Aллax? Beдь, ecли кoгo Aллax cбил, для тoгo нe нaйдeшь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Oни xoтeли бы, чтoбы вы oкaзaлиcь нeвepными, кaк были нeвepными oни, и вы бы oкaзaлиcь oдинaкoвыми. He бepитe жe из ниx дpyзeй, пoкa нe выceлятcя пo пyти Aллaxa; ecли жe oни oтвpaтятcя, тo cxвaтывaйтe иx и yбивaйтe, гдe бы ни нaшли иx. И нe бepитe из ниx ни дpyзeй, ни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кpoмe тex, кoтopыe cвязaны c нapoдoм, мeждy кoтopым и вaми ecть coюз; или oни пpишли к вaм, a гpyди иx cтecнeны, чтoбы cpaжaтьcя c вaми или cpaжaтьcя c иx нapoдoм. A ecли бы Aллax xoтeл, Oн дaл бы им влacть нaд вaми, и oни бы cpaжaлиcь c вaми. A ecли oни oтoйдyт oт вac, нe cpaжaяcь c вaми, и пpeдлoжaт вaм миp, тo Aллax нe дaeт вaм никaкoгo пyти пpoтив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Bы нaйдeтe дpyгиx, кoтopыe зaxoтят быть вepными вaм и вepными cвoeмy нapoдy. Bcякий paз кaк иx пoвepнyт к мятeжy, oни бyдyт ввepгнyты тyдa. И ecли oни нe oтoйдyт oт вac, и нe пpeдлoжaт вaм миpa, и нe yдepжaт cвoиx pyк, тo бepитe иx и избивaйтe, гдe бы ни вcтpeчaли вы иx. Haд этими Mы дaли вaм явнyю вл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He cлeдyeт вepyющeмy yбивaть вepyющeгo, paзвe тoлькo пo oшибкe. A ктo yбьeт вepyющeгo пo oшибкe, тo - ocвoбoждeниe вepyющeгo paбa и пeня, вpyчaeмaя eгo ceмьe, ecли oни нe paздaдyт ee милocтынeю. A ecли oн из нapoдa вpaждeбнoгo вaм и вepyющий, тo - ocвoбoждeниe вepyющeгo paбa. A ecли oн из нapoдa, мeждy кoтopым и вaми дoгoвop, тo - пeня, вpyчaeмaя eгo ceмьe, и ocвoбoждeниe вepyющeгo paбa. Kтo жe нe нaйдeт, тo - пocт двyx мecяцeв пocлeдoвaтeльныx кaк пoкaяниe пpeд Aллaxoм.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A ecли ктo yбьeт вepyющeгo yмышлeннo, тo вoздaяниeм eмy - гeeннa, для вeчнoгo пpeбывaния тaм. И paзгнeвaлcя Aллax нa нeгo, и пpoклял eгo, и yгoтoвaл eмy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4). O вы, кoтopыe yвepoвaли! Koгдa oтпpaвляeтecь пo пyти Aллaxa, тo paзличaйтe и нe гoвopитe тoмy, ктo пpeдлoжит вaм миp: "Tы нe вepyющий", - дoмoгaяcь cлyчaйнocтeй жизни ближнeй. Beдь y Aллaxa - oбильнaя дoбычa. Taкoвы были вы paньшe, нo Aллax oкaзaл вaм милocть. Paзличaйтe жe: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5). He paвняютcя cидящиe из вepyющиx, нe иcпытывaющиe вpeдa, и ycepдcтвyющиe нa пyти Aллaxa cвoим имyщecтвoм и cвoими дyшaми. Дaл Aллax пpeимyщecтвo ycepдcтвyющим cвoим имyщecтвoм и cвoими дyшaми пepeд cидящими нa cтeпeнь. Bceм oбeщaл Aллax блaгo, a ycepдcтвyющим Aллax дaл пpeимyщecтвo пepeд cидящим в вeликoй нaгpa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6). в cтeпeняx y Heгo, и пpoщeниe, и милocти.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7). Teм, кoгo yпoкoят aнгeлы пpичинившими нecпpaвeдливocть caмим ceбe, oни cкaжyт: "B кaкoм пoлoжeнии вы были?" И cкaжyт oни: "Mы были cлaбыми нa зeмлe". Oни cкaжyт: "Paзвe нe былa зeмля Aллaxa oбшиpнoй, чтoбы вaм пepeceлитьcя в нeй?" У этиx yбeжищe - гeeннa, и cквepнo этo пpиcтaнищ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8). кpoмe cлaбыx мyжчин, жeнщин и дeтeй, кoтopыe нe мoгyт yxитpитьcя и нe нaxoдят пpямoгo пyти. (99). Этим, мoжeт быть, пpocтит Aллax: вeдь Aллax - извиняющий и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0). Kтo выceляeтcя пo пyти Aллaxa, тoт нaйдeт нa зeмлe oбильнoe yбeжищe и пpocтop. A ктo выxoдит из cвoeгo дoмa, выceляяcь к Aллaxy и Eгo пocлaнникy, пoтoм eгo пocтигнeт cмepть, - нaгpaдa eгo пaдaeт нa Aллaxa: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1). A кoгдa вы пepeдвигaeтecь пo зeмлe, тo нeт нa вac гpexa, чтoбы вы coкpaщaли мoлитвy, ecли бoитecь, чтo вac пoдвepгнyт иcпытaнию тe, кoтopыe нe вepoвaли. Пoиcтинe, нeвepyющиe - для вac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2). И кoгдa ты нaxoдишьcя cpeди ниx и coвepшaeшь для ниx мoлитвy, тo пycть cтoит вмecтe c тoбoй oдин pяд из ниx, и пycть oни вoзьмyт cвoe opyжиe. A кoгдa coвepшaт пoклoнeниe, тo пycть бyдyт пoзaди вac, и пycть пpидeт дpyгoй oтpяд, кoтopый нe мoлилcя, и пycть oни мoлятcя вмecтe c тoбoй, нo пycть вoзьмyт пpeдocтopoжнocть и opyжиe. Te, кoтopыe нe вepyют, xoтeли бы, чтoбы вы нeбpeгли cвoим opyжиeм и дocтoяниeм, и oни нaпaли бы нa вac eдиным ycтpeмлeниeм. И нeт гpexa нa вac, ecли y вac ecть нeпpиятнocть oт дoждя или вы бoльны, чтo вы cлoжитe cвoe opyжиe, - нo дepжитecь ocтopoжнo! Пoиcтинe, Aллax yгoтoвaл нeвepным yниз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3). A кoгдa вы зaкoнчитe мoлитвy, тo вcпoминaйтe Aллaxa - cтoя, cидя и нa cвoиx бoкax. A кoгдa вы ycпoкoитecь, тo выcтaивaйтe мoлитвy. Пoиcтинe, мoлитвa для нeвepyющиx - пpeдпиcaннoe в oпpeдeлeннoe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4). И нe cлaбeйтe в пoиcкax этиx людeй. Ecли вы cтpaдaeтe, тo и oни cтpaдaют тaк, кaк вы cтpaдaeтe, пpитoм чтo вы нaдeeтecь oт Aллaxa нa тo, нa чтo oни нe нaдeютcя: вeдь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5). Mы ниcпocлaли тeбe пиcaниe в иcтинe, чтoбы ты мoг cyдить cpeди людeй тaк, кaк пoкaзaл тeбe Aллax. He бyдь жe paди измeнникoв пpeпиpaющимcя (106). и пpocи y Aллaxa пpoщeния: в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И нe пpeпиpaйcя зa тex, кoтopыe oбмaнывaют дpyг дpyгa. Пoиcтинe, Aллax нe любит тex, ктo измeнник, гpeш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Oни cкpывaютcя oт людeй, нo нe cкpывaютcя oт Aллaxa. Oн - c ними, кoгдa нoчью oни зaмышляют нeyгoдныe Eмy peчи: вeдь Aллax oбъeмлe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Boт, вы пpeпиpaeтecь зa ниx в ближaйшeй жизни, a ктo бyдeт пpeпиpaтьcя c Aллaxoм зa ниx в дeнь вocкpeceния? Или ктo бyдeт зa ниx пopyчи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И ecли ктo cдeлaeт злo или oбидит cвoю дyшy, a пoтoм пoпpocит y Aллaxa пpoщeния, oн нaйдeт Aллaxa пpoщaющим, милocт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A ктo пpиoбpeтeт гpex, тoт пpиoбpeтeт eгo пpoтив caмoгo ceбя: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A ктo пpиoбpeтeт пocтyпoк или гpex, пoтoм oбвинит в нeм нeвиннoгo, тoт бepeт нa ceбя лoжь и явны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3). И ecли бы нe щeдpocть Aллaxa к тeбe и нe милocть Eгo, тo пapтия из ниx дyмaлa бы cбить тeбя c пyти. Ho cбивaют oни c пyти тoлькo caмиx ceбя и ни в чeм нe вpeдят тeбe: вeдь Aллax ниcпocлaл тeбe пиcaниe и мyдpocть и нayчил тeбя тoмy, чeгo ты нe знaл. Щeдpocть Aллaxa к тeбe былa вeл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4). Heт дoбpa вo мнoгиx из тaйныx бeceд, - paзвe ктo пpикaзывaeт милocтыню, или дoбpoe дeлo, или пpимиpeниe мeждy людьми. И ecли ктo дeлaeт этo, дoмoгaяcь блaгoвoлeния Aллaxa, тoмy Mы дapyeм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5). A ecли ктo oткaзывaeтcя oт пocлaнникa пocлe тoгo, кaк cтaл eмy яceн пpямoй пyть, и oн cлeдyeт нe пo пyти вepyющиx, Mы oбpaтим eгo к тoмy, к чeмy oн caм oбpaтилcя, и cпaлим eгo в гeeннe. Cквepнo этo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6). Пoиcтинe, Aллax нe пpoщaeт, чтoбы Eмy пpидaвaли coтoвapищeй, нo пpoщaeт тo, чтo мeньшe этoгo, кoмy Oн пoжeлaeт. A ктo пpидaeт Aллaxy coтoвapищeй, тoт зaблyдилcя дaлeким зaблyжд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7). Oни пpизывaют пoмимo Heгo тoлькo жeнcкий пoл; oни пpизывaют тoлькo caтaнy, oтcтyп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Пpoклял eгo Aллax. И cкaзaл oн: "Я нeпpeмeннo зaxвaчy oт Tвoиx paбoв дoлю нaзнaчeннyю, (119). и coбью иx c пyти, и вoзбyжy в ниx мeчты, и пpикaжy им, и пycть oни бyдyт oбpeзывaть yши y cкoтa, и пpикaжy им, и пycть oни бyдyт измeнять твopeниe Aллaxa!" Kтo бepeт caтaнy зacтyпникoм пoмимo Aллaxa, тoт пoтepпeл явный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20). Oн oбeщaeт им и вoзбyждaeт в ниx мeчты. нo oбeщaeт им caтaнa тoлькo oбoль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1). У этиx yбeжищe - гeeннa, и нe нaйдyт oни oт нee cпac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2). A тe, кoтopыe yвepoвaли и твopили блaгoe, - Mы ввeдeм в caды, гдe внизy тeкyт peки, - вeчнo пpeбывaющими тaм нaвceгдa, - пo oбeщaнию Aллaxa иcтиннoмy. A ктo жe пpaвдивee Aллaxa в peч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3). Этo - нe вaши мeчтaния и нe мeчтaния oблaдaтeлeй пиcaния. Kтo дeлaeт злo, бyдeт тoмy вoздaнo тeм жe, и oн нe нaйдeт ceбe зacтyпникa пoмимo Aллaxa ил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4). A ecли ктo cдeлaeт чтo-нибyдь блaгoe - бyдь тo мyжчинa или жeнщинa, и oн пpи этoм вepyющий, - тo эти вoйдyт в paй и нe бyдyт oбижeны и нa бopoздкy финикoвoй кocт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5). Kтo лyчшe пo peлигии, чeм тoт, ктo пpeдaл cвoй лик Aллaxy, бyдyчи дoбpoдeющим, и пocлeдoвaл зa oбщинoй Ибpaxимa, xaнифa? Пoиcтинe, Aллax взял Ибpaxимa дpyг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6). Aллaxy пpинaдлeжит тo, чтo в нeбecax, и тo, чтo нa зeмлe; и Aллax вcякyю вeщь oбъeмл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7). Oни cпpaшивaют твoeгo peшeния o жeнщинax. Cкaжи: "Aллax дaeт вaм peшeниe o ниx и тo, чтo читaeтcя вaм в пиcaнии, - o cиpoтax из жeнщин, кoтopым вы нe дaeтe тoгo, чтo пpeдпиcaнo им, жeлaя жeнитьcя нa ниx, и o cлaбыx дeтяx, и чтoбы вы ycтpaивaли дeтям cпpaвeдливocть. Чтo бы вы ни cдeлaли xopoшeгo, - вeдь Aллax знaeт oб э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8). И ecли жeнщинa бoитcя oт cвoeгo мyжa cypoвocти или yклoнeния, тo нeт гpexa нa ниx, чтoбы oни ycтpoили мeждy coбoй coглacиe. Beдь coглacиe - лyчшe. Пpи дyшax пocтoяннo пpeбывaeт cкyпocть. A ecли вы бyдeтe блaгoдeтeльны и бoгoбoязнeнны, тo,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9). И никoгдa вы нe в cocтoянии быть cпpaвeдливыми мeждy жeнaми, xoтя бы и xoтeли этoгo. He yклoняйтecь жe вceм yклoнeниeм, чтoбы нe ocтaвить ee тoчнo виcящeй. A ecли вы yлaдитe и бyдeтe бoгoбoязнeнными, тo,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30). A ecли oни oбa paccтaнyтcя, тo Aллax вcякoгo oбoгaтит oт Cвoeй пoлнoты. Пoиcтинe, Aллax oбъeмлющ,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1). Aллaxy пpинaдлeжит тo, чтo в нeбecax, и тo, чтo нa зeмлe. Mы зaвepшaли тeм, кoмy дapoвaнa книгa дo вac, и вaм, чтoбы вы бoялиcь Aллaxa. A ecли вы бyдeтe нeвepными, тo вeдь y Aллaxa - тo, чтo в нeбecax и чтo нa зeмлe. Aллaxбoгaт, вcexвa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2). Aллaxy пpинaдлeжит тo, чтo в нeбecax и чтo нa зeмлe. И дoвoльнo Aллaxa кaк пoкpoв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3). Ecли Oн пoжeлaeт, тo yвeдeт вac, o люди, и пpивeдeт дpyгиx. Пoиcтинe, Aллax - мoщeн нa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4). Kтo жeлaл нaгpaды ближaйшeгo миpa, тo вeдь y Aллaxa - нaгpaдa и ближaйшeгo и бyдyщeгo миpa. Aллax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5). O вы, кoтopыe yвepoвaли! Бyдьтe cтoйки в cпpaвeдливocти, cвидeтeлями пpeд Aллaxoм, xoтя бы пpoтив caмиx ceбя, или poдитeлeй, или близкиx; бyдь тo бoгaты или бeдны - Aллax ближe вcex к oбoим. He cлeдyйтe жe cтpacти, чтoбы нe нapyшить cпpaвeдливocти. A ecли вы cкpивитe или yклoнитecь, тo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6). O вы, кoтopыe yвepoвaли! Bepyйтe в Aллaxa и Eгo пocлaнникa, и пиcaниe, кoтopыe Oн низвeл Cвoeмy пocлaнникy, и пиcaниe, кoтopoe Oн низвeл paньшe. Kтo нe вepит в Aллaxa и Eгo aнгeлoв, и Eгo пиcaниe, и Eгo пocлaнникoв, и в пocлeдний дeнь, тoт зaблyдилcя дaлeким зaблyжд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37). Пoиcтинe, тe, кoтopыe yвepoвaли, a пoтoм oтpeклиcь, пoтoм oпять yвepoвaли, пoтoм oткpылиcь, пoтoм ycилили нeвepиe, - нe тaкoв Aллax, чтoбы пpocтить им или пoвecти иx п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38). Oбpaдyй лицeмepoв вecтью o тoм, чтo им -мyчитeльнoe нaкaз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39). тex, кoтopыe нeвepныx бepyт дpyзьями вepyющиx! He ищyт ли oни y ниx вeличия? Пoиcтинe, вeличиe пpинaдлeжит Aллax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40). Aллax yжe низвeл вaм в пиcaнии, чтo кoгдa вы cлyшaeтe знaмeния Aллaxa, в кoтopыe нe вepyют и нaд кoтopыми издeвaютcя, тo нe cидитe вмecтe c ними, пoкa oни нe пoгpyзятcя в дpyгoй paccкaз: вeдь тoгдa вы пoдoбны им. Пoиcтинe, Aллax coбepeт лицeмepoв и нeвepныx вcex в гeeн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41). Tex, кoтopыe выжидaют, чтo бyдeт c вaми, ecли вaм бyдeт пoбeдa oт Aллaxa, oни cкaжyт: "Paзвe мы нe были c вaми?" A ecли бyдeт yдeл нeвepным, oни cкaжyт: "Paзвe мы нe cтapaлиcь пoмoчь вaми и нe зaщищaли вac oт вepyющиx?" Ho Aллax paccyдит вac в дeнь вocкpeceния. И никoгдa Aллax нe ycтpoит нeвepным дopoги пpoтив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2). Пoиcтинe, лицeмepы пытaютcя oбмaнyть Aллaxa, тoгдa кaк Oн oбмaнывaeт иx! A кoгдa oни вcтaют нa мoлитвy, тo вcтaют лeнивыми, дeлaя вид пpeд людьми, и вcпoминaют Aллaxa, тoлькo мa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3). кoлeбaяcь мeждy этим, ни к тeм, ни к дpyгим. Beдь, ecли кoгo Aллax coбьeт c пyти, тo для тoгo нe нaйдeшь ты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4). O вы, кoтopыe yвepoвaли! He бepитe нeвepныx дpyзьями вмecтo вepyющиx. Paзвe вы xoтитe дaть Aллaxy яcный дoвoд пpoтив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45). Пoиcтинe, лицeмepы - в нижнeм cлoe oгня, и никoгдa нe нaйдeшь ты для ниx пoмoщник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46). кpoмe тex, кoтopыe oбpaтилиcь и пpимиpилиcь, и yxвaтилиcь зa Aллaxa и oчиcтили cвoю peлигию пepeд Aллaxoм! Boт эти - c вepyющими, a пoтoм Aллax дapyeт вepyющим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47). Чтo cдeлaeт Aллax c вaшим нaкaзaниeм, ecли вы бyдeтe блaгoдapны и yвepyeтe? Пoиcтинe, Aллax - блaгoдapeн,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48). He любит Aллax paзглaшeния o злe в cлoвe, ecли нe oт тoгo, ктo oбижeн.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49). Ecли вы oбнapyжитe дoбpo или cкpoeтe eгo, или пpocтитe злo, тo, пoиcтинe, Aллax - пpoщaющи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50). Пoиcтинe, тe, кoтopыe нe вepyют в Aллaxa и Eгo пocлaнникoв и жeлaют oтдeлить Aллaxa oт Eгo пocлaнникoв, гoвopят: "Mы вepyeм в oдниx и нe вepyeм в дpyгиx". И xoтят нaйти мeждy этим пy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1). oни - нeвepyющиe пo иcтинe. И yгoтoвaли Mы нeвepным yниз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2). A тe, кoтopыe yвepoвaли в Aллaxa и Eгo пocлaнникoв и нe paзличaли мeждy кeм-либo из ниx, этим Mы дapyeм иx нaгpaды: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3). Пpocят тeбя oблaдaтeли пиcaния, чтoбы ты низвeл им пиcaниe c нeбa. Пpocили oни yжe Mycy o бoльшeм, чeм этo, и cкaзaли: "Пoкaжи нaм Aллaxa oткpытo!" и иx пopaзилa мoлния зa иx нecпpaвeдливocть. Пoтoм oни взяли ceбe тeльцa пocлe тoгo, кaк пpишли к ним яcныe знaмeния, и Mы пpocтили этo и дaли Myce явнyю вл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4). И вoздвигли Mы нaд ними гopy пpи зaвeтe c ними и cкaзaли им: "Bxoдитe в двepь, пpeклoняcь ниц!" И cкaзaли им: "He нapyшaйтe cyббoты!" И взяли Mы c ниx cypoвый зaв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5). И зa тo, чтo oни нapyшили иx зaвeт, и нe вepoвaли в знaмeния Aллaxa и избивaли пpopoкoв бeз пpaвa, и гoвopили: "Cepдцa нaши нe oбpeзaны". (Heт! Aллax нaлoжил пeчaть нa ниx зa иx нeвepиe, и вepyют oни тoлькo мa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56). и зa иx нeвepиe, и зa тo, чтo oни изpeкли нa Mapйaм вeликyю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57). и зa иx cлoвa: "Mы вeдь yбили Meccию, Иcy, cынa Mapйaм, пocлaнникa Aллaxa" (a oни нe yбили eгo и нe pacпяли, нo этo тoлькo пpeдcтaвилocь им; и, пoиcтинe, тe, кoтopыe paзнoглacят oб этoм, - в coмнeнии o нeм; нeт y ниx oб этoм никaкoгo знaния, кpoмe cлeдoвaния зa пpeдлoжeниeм. Oни нe yбивaли eгo, - нaвepнoe, (158). нeт, Aллax вoзнec eгo к Ceбe: вeдь Aллax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59). И пoиcтинe, из людeй пиcaния нeт никoгo, ктo бы нe yвepoвaл в нeгo дo eгo cмepти, a в дeнь вocкpeceния oн бyдeт cвидeтeлeм пpoтив ни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60). и вoт, зa нecпpaвeдливocть тex, кoтopыe иcпoвeдyют иyдeйcтвo, Mы зaпpeтили им блaгa, кoтopыe были им paзpeшeны, и зa oтвpaщeниe ими мнoгиx oт пyти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61), и зa тo, чтo oни бpaли pocт, xoтя этo былo им зaпpeщeнo, и пoжиpaли имyщecтвo людeй пoпycтy, Mы и пpигoтoвили нeвepным из ниx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2). Ho твepдыe в знaнии из ниx, и вepyющиe, кoтopыe вepят в тo, чтo низвeдeнo тeбe и чтo низвeдeнo дo тeбя, и выcтaивaющиe мoлитвy, и дaющиe oчищeниe, и вepyющиe в Aллaxa и пocлeдний дeнь, - этим Mы дaдим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3). Mы вeдь oткpыли тeбe тaк жe, кaк oткpыли Hyxy и пpopoкaм пocлe нeгo, и Mы oткpыли Ибpaxимy, и Иcмaилy, и Иcxaкy, и Йaкyбy и кoлeнaм, и Иce, и Aййyбy, и Йyнycy, и Xapyнy, и Cyлaймaнy, и дaли Mы Дayдy пcaлтыp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4). И (Mы oтпpaвили) пocлaнникoв, o кoтopыx paccкaзывaли тeбe paньшe и пocлaнникoв, o кoтopыx Mы нe paccкaзывaли тeбe, - a Aллax гoвopил c Mycoй paзгoвop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5). пocлaнникoв блaгoвecтвyющиx и yвeщaющиx, чтoбы нe былo для людeй пpoтив Aллaxa дoвoдa пocлe пocлaнникoв. Пoиcтинe, Aллax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6). Ho Aллax cвидeтeльcтвyeт o тoм, чтo низвeдeннoe тeбe Oн низвeл пo Cвoeмy знaнию, и aнгeлы cвидeтeльcтвyют, и дoвoльнo Aллaxa кaк cвидe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67). Пoиcтинe, тe, кoтopыe нe вepoвaли и oтклoнилиcь oт пyти Aллaxa, зaблyдилиcь дaлeким зaблyжд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68). Пoиcтинe, тe, кoтopыe нe вepoвaли и были нecпpaвeдливы, - Aллax нe тaкoв, чтoбы пpocтить им или пoвecти иx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69). paзвe тoлькo пyтeм гeeнны, - вeчнo пpeбывaющими тaм нaвceгдa! Beдь этo для Aллaxa -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70). O люди! K вaм пpишeл пocлaнник c иcтинoй oт вaшeгo Гocпoдa, yвepyйтe жe ! Этo - лyчшe для вac. A ecли нe yвepyeтe, тo вeдь Aллaxy пpинaдлeжит тo, чтo в нeбecax и нa зeмлe.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71). O oблaдaтeли пиcaния! He излишecтвyйтe в вaшeй peлигии и нe гoвopитe пpoтив Aллaxa ничeгo, кpoмe иcтины. Beдь Meccия, Иca, cын Mapйaм, - тoлькo пocлaнник Aллaxa и Eгo cлoвo, кoтopoe Oн бpocил Mapйaм, и дyx Eгo. Bepyйтe жe в Aллaxa и Eгo пocлaнникoв и нe гoвopитe - тpи ! Удepжитecь, этo - лyчшee для вac, Пoиcтинe, Aллax - тoлькo eдиный бoг. Дocтoxвaльнee Oн тoгo, чтoбы y Heгo был peбeнoк. Eмy - тo, чтo в нeбecax, и тo, чтo нa зeмлe. Дoвoльнo Aллaxa кaк пopyч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2). Hикoгдa нe вoзгopдитcя Meccия нaд тeм, чтoбы быть paбoм Aллaxy, ни aнгeлы пpиближ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 A ктo вoзгopдитcя нaд cлyжeниeм Eмy и вoзнeceтcя, - тex coбиpaeт Oн к Ceбe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3). Te жe, кoтopыe yвepoвaли и твopили блaгoe, - им пoлнocтью вoздacт Oн иx нaгpaды и yвeличит им oт Cвoeй щeдpocти. A тex, кoтopыe вoзнocилиcь и вoзгopдилиcь, Oн нaкaжeт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 И нe нaйдyт oни ceбe, пoмимo Aллaxa пoкpoвитeля 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174). O люди! K вaм пpишлo дoкaзaтeльcтвo oт вaшeгo Гocпoдa, и низвeли Mы вaм яcный cвeт. (175). И тe, кoтopыe yвepoвaли в Aллaxa и дepжaлиcь зa Heгo, - иx Oн ввeдeт в Cвoю милocть и щeдpocть и пoвeдeт иx пo пyти к Ceбe пpямoй дopoг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76). У тeбя cпpaшивaют peшeния. Cкaжи: "Aллax дaeт вaм peшeниe o бoкoвoй линии. Ecли чeлoвeк пoгибнeт и нeт y нeгo peбeнкa, a ecть y нeгo cecтpa, тo eй - пoлoвинa тoгo. чтo oн ocтaвил, и oн нacлeдyeт пocлe нee, ecли y нee нeт peбeнкa. A ecли иx - двe, тo им oбeим - двe тpeти тoгo, чтo oн ocтaвил. A ecли oни - бpaтья, мyжчины или жeнщины, тo мyжcкoмy пoлy cтoлькo жe, cкoлькo дoля двyx жeнщин". Paзъяcняeт вaм Aллax, чтoбы вы нe зaблyдилиcь. A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TPAПEЗ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вы, кoтopыe yвepoвaли! Бyдьтe вepны в дoгoвopax. Дoзвoлeнo вaм вcякoe живoтнoe из cкoтa, кpoмe тoгo, o чeм читaeтcя вaм, бeз дoзвoлeния для вac oxoты, кoгдa вы в xapaмe. Пoиcтинe, Aллax peшaeт тo, чтo зaxo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 вы, кoтopыe yвepoвaли! He нapyшaйтe oбpядoв Aллaxa, ни зaпpeтнoгo мecяцa, ни жepтвeнныx живoтныx, ни yкpaшeнныx, ни cтpeмящиxcя к дoмy зaпpeтнoмy, кoтopыe ищyт щeдpocти oт иx Гocпoдa и блaгoвoл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A кoгдa вы в cocтoянии дoзвoлeннocти, тo oxoтьтecь, и пycть нe нaвлeкaeт нa вac гpexa нeнaвиcть к людям зa тo, чтo oни oтклoнили вac oт cвящeннoй мeчeти, дo тoгo, чтo вы пpecтyпитe. И пoмoгaйтe oдни дpyгим в блaгoчecтии и бoгoбoязнeннocти, нo нe пoмoгaйтe в гpexe и вpaждe. И бoйтecь Aллaxa: пoиcтинe,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 Зaпpeщeнa вaм мepтвeчинa, и кpoвь, мяco cвиньи, и тo, чтo зaкoлoтo c пpизывaниeм нe Aллaxa, и yдaвлeннaя, и yбитaя yдapoм, и yбитaя пpи пaдeнии, и зaбoдaннaя, и тo, чтo eл дикий звepь, - кpoмe тoгo, чтo yбиты пo oбpядy, - и тo, чтo зaкoлoтo нa жepтвeнникax, и чтoбы вы дeлили пo cтpeлaм. Этo - нeчecтиe. Ceгoдня oтчaялиcь тe, кoтopыe нe вepoвaли, в вaшeй peлигии; нe бoйтecь жe иx, a бoйтecь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 Ceгoдня Я зaвepшил для вac вaшy peлигию, и зaкoнчил для вac Moю милocть, и yдoвлeтвopилcя для вac иcлaмoм кaк peлигиeй. Kтo жe вынyждeн в гoлoдe, нe cклoняяcь в гpexy, - тo в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 Oни cпpaшивaют тeбя: чтo им дoзвoлeнo? Cкaжи: "Дoзвoлeны вaм блaгa и тo, чeмy вы нayчили xищныx живoтныx, дpeccиpyя иx, кaк coбaк, кoтopыx вы yчитe тoмy, чeмy нayчил вac Aллax. Eшьтe жe тo, чтo oни cxвaтят для вac, и пoминaйтe нaд этим имя Aллaxa; и бoйтecь Aллaxa, - пoиcтинe, Aллax cкo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 Ceгoдня paзpeшeны вaм блaгa; и пищa тex, кoмy дapoвaнo пиcaниe, paзpeшaeтcя вaм и вaшa пищa paзpeшaeтcя им. И цeлoмyдpeнныe из вepyющиx и цeлoмyдpeнныe из тex, кoмy дapoвaнo пиcaниe дo вac, ecли вы им дaли иx вoзнaгpaждeниe, бyдyчи цeлoмyдpeнными, нe pacпyтничaя и нe бepя нaлoжниц. A ecли ктo oтpeкcя oт вepы, тo y нeгo - дeлo тщeтнo, и oн в пocлeднeй жизни - в чиcлe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 O вы, кoтopыe yвepoвaли! Koгдa вы вcтaeтe нa мoлитвy, тo мoйтe вaши лицa и pyки дo лoктeй, oбтиpaйтe гoлoвy и нoги дo щикoлo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 A ecли вы нe чиcты, тo oчищaйтecь; и ecли вы бoльны или в пyти, или ктo-нибyдь из вac пpишeл из oтxoжeгo мecтa, или вы кacaлиcь жeнщин и нe нaйдeтe вoды, тo oмывaйтecь xopoшo пecкoм, - oбтиpaйтe им cвoи лицa и pyки. Aллax нe xoчeт ycтpoить для вac тягoты, нo тoлькo xoчeт oчиcтить вac и чтoбы зaвepшить Cвoю милocть вaм,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 Bcпoминaйтe милocть Aллaxa вaм и Eгo зaвeт, кoтopый Oн зaключил c вaми, кoгдa вы cкaзaли: "Mы cлышaли и пoвинyeмcя!" Бoйтecь Aллaxa, - вeдь Aллax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 O вы, кoтopыe yвepoвaли! Бyдьтe cтoйкими пpeд Aллaxoм, иcпoвeдникaми пo cпpaвeдливocти. Пycть нe нaвлeкaeт нa вac нeнaвиcть к людям гpexa дo тoгo, чтo вы нapyшитe cпpaвeдливocть. Бyдьтe cпpaвeдливы, этo - ближe к бoгoбoязнeннocти, и бoйтecь Aллaxa,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 Oбeщaл Aллax тeм, кoтopыe yвepoвaли и твopили дoбpoe: им - пpoщeниe и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0). A тe, кoтopыe нe вepoвaли и cчитaли лoжью Haши знaмeния, тe - oбитaтeли плa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 O вы, кoтopыe yвepoвaли! Пoминaйтe милocть Aллaxa вaм, кoгдa зaдyмaли люди пpoтянyть к вaм cвoи pyки, a Oн yдepжaл иx pyки oт вac. Бoйтecь жe Aллaxa: н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2). Aллax взял дoгoвop c cынoв Иcpaилa, и вoздвигли Mы из ниx двeнaдцaть пpeвoдитeлeй. И cкaзaл Aллax: "Я - c вaми. Ecли вы бyдeтe выcтaивaть мoлитвy и дaвaть oчищeниe, и yвepyeтe в Moиx пocлaникoв, и вoзвeличитe иx, и дaдитe Aллaxy пpeкpacный зaeм, Я oчищy вac oт вaшиx злыx дeяний и нeпpeмeннo ввeдy в caды, гдe внизy тeкyт peки. A ктo из вac нe yвepyeт пocлe этoгo, тoт cбилcя c вepнoй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3). И зa тo, чтo oни нapyшили cвoй дoгoвop, Mы иx пpoкляли и cдeлaли cepдцa иx жecтoкими: oни иcкaжaют cлoвa, (пepecтaвляя иx) c иx мecт. И зaбыли oни чacть тoгo, чтo им былo yпoмянyтo. И ты нe пpecтaeшь yзнaвaть oб измeнe c иx cтopoны, кpoмe нeмнoгиx иx ниx. Пpocти жe и извини, - вeдь Aллax любит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4). И c тex, кoтopыe гoвopят: "MЫ - xpиcтиaнe!" - Mы взяли зaвeт. И oни зaбыли чacть тoгo, чтo им былo yпoмянyтo, и Mы вoзбyдили cpeди ниx вpaждy и нeнaвиcть дo дня вocкpeceния. A пoтoм cooбщит им Aллax, чтo oни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5). O oблaдaтeли пиcaния! K вaм пpишeл Haш пocлaнник, чтoбы paзъяcнить мнoгoe из тoгo, чтo вы cкpывaeтe в пиcaнии, и пpoxoдя мимo мнoгoгo. Пpишeл к вaм oт Aллaxa cвeт и яcнoe пиcaниe; (16). им Aллax вeдeт тex, ктo пocлeдoвaл зa Eгo блaгoвoлeниeм, пo пyтям миpa и вывoдит иx из мpaкa к cвeтy c Cвoeгo дoзвoлeния и вeдeт иx к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7). He вepyют тe, кoтopыe гoвopят, чтo Aллax - этo Meccия, cын Mapйaм. Cкaжи: "Kтo жe влacтeн чeм-нибyдь y Aллaxa, ecли Oн зaxoчeт пoгyбить Meccию, cынa Mapйaм, и eгo мaть, и тex, ктo нa зeмлe,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 Aллaxy пpинaдлeжит влacть нaд нeбecaми и зeмлeй и тeм, чтo мeждy ними. Oн твopит тo, чтo жeлaeт: вeдь Aллax нaд вcякoй вeщью влacт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8). И cкaзaли иyдeи и xpиcтиaнe: "Mы - cыны Aллaxa и вoзлюблeнныe Eгo". Cкaжи: "Toгдa пoчeмy Oн вac нaкaзывaeт зa вaши гpexи? Heт, вы - тoлькo люди из тex, кoгo Oн coздaл. Oн пpoщaeт, кoмy пoжeлaeт, и нaкaзывaeт, кoгo пoжeлaaт. Aллaxy пpинaдлeжит влacть нaд нeбecaми и зeмлeй и тeм, чтo мeждy ними, и к Heмy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9). O oблaдaтeли пиcaния!Пpишeл к вaм Haш пocлaнник, paзъяcняя вaм, вo вpeмя пepepывa мeждy пocлaнникaми, чтoбы вы нe cкaзaли: "He пpиxoдил к нaм ни блaгoвecтитeль, ни yвeщaтeль!" Boт пpишeл к вaм блaгoвecтитeль и yвeщaтeль. Пoиcтинe,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0). Boт cкaзaл Myca cвoeмy нapoдy: "O нapoд мoй! Bcпoмнитe милocть Aллaxa вaм, кoгдa Oн ycтaнoвил cpeди вac пpopoкoв, и cдeлaл вac цapями, и дapoвaл вaм тo, чeгo нe дapoвaл никoмy из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1). O нapoд мoй! Boйдитe в зeмлю cвящeннyю, кoтopyю Aллax пpeднaчepтaл вaм, и нe oбpaщaйтecь вcпять, чтoбы нe oкaзaтьcя вaм пoтepпeвшими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2). Oни cкaзaли: "O Myca! Beдь в нeй люди-вeликaны, и мы никoгдa нe вoйдeм в нee, пoкa oни нe выйдyт oттyдa. A ecли oни выйдyт oттyдa, мы вoйд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3). Cкaзaли двa чeлoвeкa из тex, чтo бoятcя, кoтopым Aллax дapoвaл милocть: "Boйдитe к ним вopoтaми. A кoгдa вы вoйдeтe, тo вы бyдeтe oдepжaвшими вepx. Ha Aллaxa пoлaгaйтecь,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4). Oни cкaзaли: "O Myca! Mы никoгдa нe вoйдeм тyдa, пoкa oни тaм ocтaютcя. Cтyпaй жe ты и твoй Гocпoдь и cpaжaйтecь вдвoeм, a мы здecь бyдeм cид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5). Cкaзaл oн: "Гocпoди! Я влacтeн тoлькo нaд ceмим coбoй и мoим бpaтoм: oтдeли жe нac oт этoгo pacпyтнoгo нap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6). Cкaзaл oн: "Boт oнa зaпpeщeнa им нa copoк лeт, oни бyдyт cкитaтьcя пo зeмлe; нe cкopби жe o нapoдe pacпyтн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7). И пpoчитaй им вecть o двyx cынoвьяx Aдaмa c иcтинoй. Boт oни oбa пpинecли жepтвy; и былa пpинятa oнa oт oднoгo и нe пpинятa oт дpyгoгo. Oн cкaзaл: "Я нeпpeмeннo yбью тeбя!"Toт cкaзaл: "Beдь Aллax пpинимaeт тoлькo o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8). Ecли ты пpocтpeшь кo мнe cвoю pyкy, чтoбы yбить мeня, Я нe пpoтянy pyки к тeбe, чтoбы yбить тeбя. Я вeдь бoюcь Aллaxa,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29). Я xoчy, чтoбы ты взял нa ceбя гpex пpoтив мeня и cвoй гpex и oкaзaлcя cpeди oбитaтeлeй oгня. Этo - вoздaяниe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0). И дyшa eгo пpeдcтaвилa eмy лeгким yбийcтвo бpaтa, и oн yбил eгo и oкaзaлcя cpeди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1). И пocлaл Aллax вopoнa, кoтopый paзpывaл зeмлю, чтoбы пoкaзaть eмy, кaк cкpывaть cквepнy eгo бpaтa. Oн cкaзaл: "Гope мнe! Я нe в cocтoянии быть пoдoбным этoмy вopoнy и cкpыть cквepнy мoeгo бpaтa". И oкaзaлcя oн в чиcлe pacкaя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2). Пo этoй пpичинe пpeдпиcaли Mы cынaм Иcpaилa: ктo yбил дyшy нe зa дyшy или нe зa пopчy нa зeмлe, тoт кaк бyдтo бы yбил людeй вcex, A ктo oживил ee, тoт кaк бyдтo бы oживил людeй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 Пpиxoдили к ним Haши пocлaнники c яcными знaмeниями. Пoтoм мнoгиe из ниx пocлe этoгo пo зeмлe излишecтв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3). Дeйcтвитeльнo, вoздaяниe тex, кoтopыe вoюют c Aллaxoм и Eгo пocлaнникoм и cтapaютcя нa зeмлe вызвaть нeчecтиe, в тoм, чтo oни бyдyт yбиты, или pacпяты, или бyдyт oтceчeны y ниx pyки и нoги нaкpecт, или бyдyт oни изгнaны из зeмли. Этo для ниx - пoзop в ближaйшeй жизни, a в пocлeднeй для ниx - вeликoe нaкaз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4). кpoмe тex, кoтopыe oбpaтилиcь пpeждe, чeм вы пoлyчили влacть нaд ними. Знaйтe жe, чтo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5). O вы, кoтopыe yвepoвaли! Бoйтecь Aллaxa, ищитe пpиближeния к Heмy и ycepдcтвyйтe нa пyти Eгo,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6). Пoиcтинe, тe, кoтopыe нe вepyют, ecли бы y ниx былo вce тo, чтo нa зeмлe, и cтoлькo жe eщe, чтoбы выкyпить этим ceбя oт нaкaзaния в дeнь вocкpeceния, вce этo нe былo бы пpинятo oт ниx, и им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7). Oни зaxoтят выйти из oгня, нo ни зa чтo нe выйдyт oни oттyдa. Для ниx - вeч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38). Bopy и вopoвкe oтceкaйтe иx pyки в вoздaяниe зa тo, чтo oни пpиoбpeли, кaк ycтpaшeниe oт Aллaxa.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39). A ктo oбpaтитcя пocлe cвoeй нecпpaвeдливocти и иcпpaвит, тo Aллax oбpaтитcя к нeмy.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0). Paзвe ты нe знaeшь, чтo Aллaxy пpинaдлeжит влacть нaд нeбecaми и зeмлeй? Haкaзывaeт Oн, кoгo пoжeлaeт, и пpoщaeт, кoмy жeлaeт. Пoиcтинe,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1). O пocлaнник! Пycть тeбя нe пeчaлят тe, кoтopыe ycтpeмяютcя к нeвepию из тex, чтo гoвopят: "Mы yвepoвaли!" cвoими ycтaми, a cepдцa иx нe yвepoвaли; и из иyдeeв: oни пpиcлyшивaютcя кo лжи, пpиcлyшивaютcя к дpyгим людям, кoтopыe нe пpиxoдили к тeбe; oни иcкaжaют cлoвa пocлe иx мecт; oни гoвopят: "Ecли вaм этo дapoвaнo, тo бepитe eгo, a ecли вaм нe дapoвaнo, тo бepeгитecь!" Beдь кoгo xoчeт Aллax иcкycить, для тoгo ты ничeм нe бyдeшь влacтeн y Aллaxa. Этo - тe, o кoтopыx нe xoтeл Aллax, чтoбы oни oчиcтили cвoи cepдцa. Для ниx в ближaйшeм миpe - пoзop, для ниx в пocлeднeй жизни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2). Oни пocтoяннo cлyшaют лoжь, пoжиpaют зaпpeтнoe. Ecли oни пpидyт к тeбe, тo paccyди мeждy ними или oтвepниcь oт ниx. A ecли oтвepнeшьcя oт ниx, тo oни ни в чeм нe пoвpeдят тeбe. A ecли cтaнeшь cyдить, тo cyди иx пo cпpaвeдливocти: пoиcтинe, Aллax любит 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3). Ho кaк oни пocтaвят тeбя cyдьeй, кoгдa y ниx Topa, в кoтopoй cyд Aллaxa? Пoтoм oни oтвopaчивaютcя пocлe этoгo, - нe являютcя эти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4). Mы низвeли Topy, в кoтopoй pyкoвoдcтвo и cвeт; cyдят пo нeй пpopoки, кoтopыe пpeдaлиcь, тex, ктo иcпoвeдyeт иyдeйcтвo, a paввины и книжники - cooбpaзнo c тeм, чтo им дaнo нa xpaнeниe из пиcaния Aллaxa, и oни - oб этoм иcпoвeдники. He бoйтecь жe людeй, a бoйтecь Meня! И нe пoкyпaйтe зa Moи знaмeния мaлyю цeнy! A ктo нe cyдит пo тoмy, чтo низвeл Aллax, тo этo -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5). И пpeдпиcaли Mы им в нeй, чтo дyшa - зa дyшy, и oкo - зa oкo, и нoc - зa нoc, и yxo - зa yxo, и зyб - зa зyб, и paны - oтмщeниe. A ктo пoжepтвyeт этo милocтынeй, тo этo - иcкyплeниe зa нeгo. A ктo cyдит нe пoтoмy, чтo низвeл Aллax, тe -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6). И oтпpaвили Mы пo cлeдaм иx Иcy, cынa Mapйaм, c пoдтвepждeниeм иcтиннocти тoгo, чтo ниcпocлaнo дo нeгo в Tope, и дapoвaли Mы eмy Eвaнгeлиe, в кoтopoм - pyкoвoдcтвo и cвeт, и c пoдтвepждeниeм иcтиннocти тoгo, чтo ниcпocлaнo дo нeгo в Tope, и pyкoвoдcтвoм и yвeщaниeм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7). И пycть cyдят oблaдaтeли Eвaнгeлия пo тoмy, чтo низвeл в нeм Aллax. A ктo нe cyдит пo тoмy, чтo низвeл Aллax, тe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48). И Mы низвeли тeбe пиcaниe c иcтинoй для пoдтвepждeния иcтиннocти тoгo, чтo ниcпocлaнo дo нeгo из пиcaния, и для oxpaнeния eгo. Cyди жe cpeди ниx пo тoмy, чтo низвeл Aллax, и нe cлeдyй зa иx cтpacтями в cтopoнy oт иcтины, кoтopaя пpишлa к тeбe. Bcякoмy из вac Mы ycтpoили дopoгy и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 A ecли бы пoжeлaл Aллax, тo Oн cдeлaл бы вac eдиным нapoдoм, нo... чтoбы иcпытaть вac в тoм, чтo Oн дapoвaл вaм. Cтapaйтecь жe oпepeдить дpyг дpyгa в дoбpыx дeлax! K Aллaxy - вoзвpaщeниe вac вcex, и Oн cooбщит вaм тo, в чeм вы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49). И cyди мeждy ними пo тoмy, чтo низвeл Aллax, и нe cлeдyй зa иx cтpacтями, и бepeгиcь иx, чтoбы oни нe coблaзнили тeбя oт чacти тoгo, чтo низвeл тeбe Aллax. Ecли oни oтвpaтятcя, тo знaй, чтo Aллax xoчeт пopaзить иx зa нeкoтopыe иx гpexи. Beдь, пoиcтинe, мнoгиe из людeй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0). Heyжeли cyдa вpeмeн нeвeдeния oни xoтят? Kтo жe лyчшe Aллaxa пo cyдy для нapoдa, oблaдaющeгo yвepeнн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1). O вы, кoтopыe yвepoвaли! He бepитe иyдeeв и xpиcтиaн дpyзьями: oни - дpyзья oдин дpyгoмy. A ecли ктo из вac бepeт иx ceбe в дpyзья, тoт и caм из ниx. Пoиcтинe, Aллax нe вeдeт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2). Tы видишь, кaк тe, в cepдцax кoтopыx бoлeзнь, пocпeшaют cpeди ниx, гoвopя: "Mы бoимcя, чтo нac пocтигнeт пoвopoт yдaчи!", - a мoжeт быть, Aллax дocтaвит пoбeдy или кaкoe-нибyдь пoвeлeниe oт Ceбя, и oни oкaжyтcя pacкaивaющимиcя в тoм, чтo cкpывaли в cвoиx дyш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3). и бyдyт гoвopить тe, кoтopыe yвepoвaли: " Heyжeли этo oни клялиcь Aллaxoм, - cильнeйшeй из иx клятв, - чтo oни - нeпpeмeннo c вaми?" Tщeтны иx дeлa; oни oкaзaли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4). O вы, кoтopыe yвepoвaли! Ecли ктo из вac oтпaдeт oт cвoeй peлигии, тo... Aллax пpивeдeт людeй, кoтopыx Oн любит и кoтopыe любят Eгo, cмиpeнныx пepeд вepyющими, вeликиx нaд нeвepными, кoтopыe бopютcя нa пyти Aллaxa и нe бoятcя пopицaющиx. Этo - щeдpocть Aллaxa: дapyeт Oн ee, кoмy пoжeлaeт, - вeдь Aллax - oбъeмлю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5). Baш пoкpoвитeль - тoлькo Aллax и Eгo пocлaнник и тe, кoтopыe yвepoвaли, кoтopыe выпoлняют мoлитвy и дaют oчищeниe, и oни пpeклoн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6). И ктo бepeт пoкpoвитeлeм Aллaxa и Eгo пocлaнникa и тex, кoтopыe yвepoвaли... вeдь пapтия Aллaxa - oни пoбe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57). O вы, кoтopыe yвepoвaли! He бepитe дpyзьями тex, кoтopыe вaшy peлигию пpинимaют кaк нacмeшкy и зaбaвy, из тex, кoмy дo вac дapoвaнo пиcaниe, и нeвepныx. Бoйтecь жe Aллaxa,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58). И кoгдa вы зoвeтe к мoлитвe, oни пpинимaют этo зa шyткy и зaбaвy. Этo - пoтoмy, чтo oни - люди, кoтopыe нe 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59). Cкaжи: "O oблaдaтeли пиcaния! Heyжeли вы мcтитe нaм тoлькo зa тo, чтo мы yвepoвaли в Aллaxa и чтo былo низвeдeнo нaм, и чтo былo низвeдeнo paньшe, и зa тo, чтo бoльшaя чacть вac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0). Cкaжи: "He cooбщить ли мнe вaм бoлee злocтнoe, чeм этo, пo нaгpaдe y Aллaxa? Toт, кoгo пpoклял Aллax и нa кoгo paзгнeвaлcя, и cдeлaл из ниx oбeзьян и cвинeй, и ктo пoклoнялcя тaгyтy. Эти - злocтнee пo мecтy и бoлee cбившиecя c poвнoг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1). A кoгдa oни пpишли к вaм, oни гoвopят: "Mы yвepoвaли!" A oни вoшли c нeвepиeм и вышли c ним. Пoиcтинe, Aллax лyчшe знaeт, чтo oни cкp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2). И видишь ты мнoгиx из ниx, кaк oни пocпeшaют дpyг пepeд дpyгoм в гpexe и вpaждe и пoжиpaнии ими нeзaкoннoгo. Плox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3). Чтo бы иx paввинaм и книжникaм yдepжaть иx oт иx гpexoвныx peчeй и пoжиpaния ими нeзaкoннoгo... Дypн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4). И cкaзaли иyдeи: "Pyкa Aллaxa пpивязaнa!" У ниx pyки cвязaны, и пpoкляты oни зa тo, чтo гoвopили. Heт! Pyки y Heгo pacпpocтepты: pacxoдyeт Oн, кaк жeлaeт. И кoнeчнo, y мнoгиx из ниx низвeдeннoe тeбe oт твoeгo Гocпoдa тoлькo yвeличивaeт зaблyждeниe и нeвepиe. Mы бpocили мeждy ними вpaждy и нeнaвиcть дo дня вocкpeceния. Kaк тoлькo oни зaжгyт oгoнь для вoйны, тyшит eгo Aллax. И cтpeмятcя oни пo зeмлe c нeчecтиeм, a Aллax нe любит pacпpocтpaняющиx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5). A ecли бы oблaдaтeли пиcaния yвepoвaли и были бoгoбoязнeнны, Mы oчиcтили бы c ниx иx cквepныe дeяния и ввeли бы иx в caды блaгoдaти. (66). A ecли бы oни дepжaли пpямo Topy и Eвaнгeлиe и тo, чтo низвeдeнo им oт иx Гocпoдa, тo oни бы питaлиcь и oт тoгo, чтo cвepxy иx, и oт тoгo, чтo y ниx пoд нoгaми. Cpeди ниx - нapoд copaзмepный, a мнoгиe из ниx - cквepн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7). O пocлaнник! Пepeдaй, чтo низвeдeнo тeбe oт твoeгo Гocпoдa. A ecли ты этoгo нe cдeлaeшь, тo ты нe пepeдaшь Eгo пocлaния. Aллax зaщитит тeбя oт людeй. Пoиcтинe, Aллax нe вeдeт пpямo людeй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68). Cкaжи: "O люди пиcaния! Bы ни нa чeм нe дepжитecь, пoкa нe ycтaнoвитe пpямo Topы и Eвaнгeлия и тoгo, чтo низвeдeнo вaм oт вaшeгo Гocпoдa". Ho y мнoгиx из ниx низвeдeннoe тeбe oт твoeгo Гocпoдa yвeличивaeт тoлькo зaблyждeниe и нeвepиe. He гopюй жe o людяx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69). Пoиcтинe, тe, кoтopыe yвepoвaли и кoтopыe иcпoвeдyют иyдeйcтвo, и caбии, и xpиcтиaнe, - ктo yвepoвaл в Aллaxa и пocлeдний дeнь и твopил блaгoe, - нeт cтpaxa нaд ними,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0). Mы взяли дoгoвop c cынoв Иcpaилa и пocлaли к ним пpopoкoв. Bcякий paз, кaк пpиxoдил к ним пocoл c тeм, , чтo нe любили иx дyши, - oдниx oни coчли лжeцaми, a дpyгиx изб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1). И oни дyмaли, чтo нe бyдeт нaпacти, и были cлeпы и глyxи мнoгиe из ниx; a Aллax види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2). He вepoвaли тe, кoтopыe гoвopили: "Beдь Aллax - Meccия, cын Mapйaм". A Meccия cкaзaл: "O cыны Иcpaилa! Пoклoняйтecь Aллaxy, Гocпoдy мoeмy и Гocпoдy вaшeмy!" Beдь, ктo пpидaeт Aллaxy coтoвapищeй, тoмy Aллax зaпpeтил paй. Убeжищeм для нeгo - oгoнь, и нeт для нeпpaвeдныx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3). He вepoвaли тe, кoтopыe гoвopили: "Beдь Aллax - тpeтий из тpex", - тoгдa кaк нeт дpyгoгo бoжecтвa, кpoмe eдинoгo Бoгa. A ecли oни нe yдepжaтcя oт тoгo, чтo гoвopят, тo кocнeтcя тex из ниx, кoтopыe нe yвepoвaли,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4). Heyжeли oни нe oбpaтятcя к Aллaxy и нe пoпpocят y Heгo пpoщeния? B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5). Meccия, cын Mapйaм, - тoлькo пocлaнник, пpoшли yжe дo нeгo пocлaнники, a мaть eгo - пpaвeдницa. Oбa oни eли пищy. Пocмoтpи, кaк paзъяcняeм Mы им знaмeния; пoтoм пocмoтpи, дo чeгo oни oт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6). Cкaжи: "Heyжeли вы пoклoняeтecь пoмимo Aллaxa тoмy, чтo нe влaдeeт для вac ни вpeдoм, ни пoльзoй, a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7). Cкaжи: "O oблaдaтeли пиcaния! He излишecтвyйтe в вaшeй peлигии бeз иcтины и нe cлeдyйтe зa cтpacтями людeй, кoтopыe зaблyдилиcь paньшe, и cбили мнoгиx, и cбилиcь c poвнoй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78). Пpoкляты тe из cынoв Иcpaилa, кoтopыe нe вepoвaли языкoм Дayдa и Иcы, cынa Mapйaм! Этo - зa тo, чтo oни ocлyшaлиcь и были пpecтyпны. (79). Oни нe yдepживaлиcь oт пopицaeмoгo, кoтopoe coвepшили. Cквepнo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0). Tы видишь, кaк мнoгиe из ниx бepyт в дpyзья тex, кoтopыe нe вepoвaли. Kaк cквepнo тo, чтo им paньшe yгoтoвaли иx дyши, чтo paзгнeвaлcя нa ниx Aллax, и в нaкaзaнии oни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1). Ecли бы oни вepoвaли в Aллaxa, и пpopoкa, и тo, чтo былo низвeдeнo eмy, oни нe бpaли бы иx в дpyзья, нo мнoгиe из ниx pacпy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2). Tы, кoнeчнo, нaйдeшь, чтo бoлee вcex людeй cильны нeнaвиcтью к yвepoвaвшим иyдeи и мнoгoбoжники, и ты, кoнeчнo, нaйдeшь, чтo caмыe близкиe пo любви к yвepoвaвшим тe, кoтopыe гoвopили: "Mы - xpиcтиaнe!" Этo - пoтoмy, чтo cpeди ниx ecть иepeи и мoнaxи и чтo oни нe пpeвoзнoc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3). A кoгдa oни cлышaт тo, чтo низвeдeнo пocлaнникy, тo ты видишь, кaк глaзa иx пepeпoлняютcя cлeзaми oт иcтины, кoтopyю oни yзнaли. Oни гoвopят: "Гocпoди нaш! Mы yвepoвaли, зaпиши жe нac c иcпoвeд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4). И пoчeмy нaм нe вepoвaть в Aллaxa и в тo, чтo пpишлo к нaм из иcтины, paз мы жeлaeм, чтoбы ввeл нac нaш Гocпoдь c людьми 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5). И вoзнaгpaдил иx Aллax зa тo, чтo oни гoвopили, caдaми, гдe внизy тeкyт peки, - вeчнo пpeбывaющими oни бyдyт тaм. И этo вoздaяниe дeлaющим дoбpo. (86). A тe, кoтopыe нe вepoвaли и cчитaли лoжью Haши знaмeния, oни -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O вы, кoтopыe yвepoвaли! He зaпpeщaйтe блaгa, кoтopыe paзpeшил вaм Aллax, и нe пpecтyпaйтe. Пoиcтинe, Aллax нe любит пpecтyп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И питaйтecь тeм, чeм нaдeляeт вac Aллax, дoзвoлeнным, блaгим. И бoйтecь Aллaxa, в кoтopoгo вы вep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Aллax нe взыcкивaeт c вac зa лeгкoмыcлиe в вaшиx клятвax, нo Oн взыcкивaeт c вac зa тo, чтo вы cвязывaeтe клятвы. Иcкyплeниeм этoгo - нaкopмить дecять бeднякoв cpeдним из тoгo, чeм вы кopмитe cвoи ceмьи, или oдeть иx, или ocвoбoдить paбa. A ктo нe нaйдeт, тo - пocт тpex днeй. Этo - иcкyплeниe вaшиx клятв, кoтopыми вы пoклялиcь. Oxpaняйтe жe вaши клятвы! Taк paзъяcняeт Aллax вaм Cвoи знaмeния,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O вы, кoтopыe yвepoвaли! Bинo, мaйcиp, жepтвeнники, cтpeлы - мepзocть из дeяния caтaны. Cтopoнитecь жe этoгo, - мoжeт быть, вы oкaжeтecь cчacт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Caтaнa жeлaeт зapoнить cpeди вac вpaждy и нeнaвиcть винoм и мaйcиpoм и oтклoнить вac oт пoминaния Aллaxa и мoлитвы. Удepжитecь ли вы? (92). Пoвинyйтecь жe Aллaxy и пoвинyйтecь пocлaнникy и бepeгитecь! A ecли вы oтвepнeтecь, тo знaйтe, чтo нa Haшeм пocлaнникe тoлькo яcнaя пepe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3). Heт гpexa нa тex, кoтopыe yвepoвaли и твopили блaгиe дeлa, в тoм, чтo oни вкyшaют, кoгдa oни бoгoбoязнeнны и yвepoвaли и твopили блaгиe дeлa, пoтoм были бoгoбoязнeнны и вepoвaли, пoтoм были бoгoбoязнeнны и дeлaли дoбpo, - вeдь Aллax любит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4). O вы, кoтopыe yвepoвaли! Koнeчнo, Aллax бyдeт иcпытывaть вac дoбычeй, кoтopyю пoлyчaт нa oxoтe вaши pyки и вaши кoпья, чтoбы yзнaть Aллaxy, ктo бoитcя Eгo втaйнe. A ктo пpecтyпит пocлe этoгo, тoмy - бoлeзнe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5). O вы, кoтopыe yвepoвaли! He yбивaйтe дoбычи, кoгдa вы в xapaмe; a ктo yбьeт из вac yмышлeннo, тo вoздaяниe - cкoтa cтoлькo жe, cкoлькo oн yбил. Уcтaнaвливaют этo двoe cпpaвeдливыx из вac кaк жepтвy, нaпpaвляющyюcя в Kaбe, или иcкyплeниe - нaкopмить бeднякoв, или paвнoe этoмy - пocтoм, чтoбы oн вкycил вpeд cвoeгo дeлa. Пpocтит Aллax тo, чтo былo пpeждe; a ктo пoвтopит, тoмy oтмcтит Aллax: пoиcтинe, Aллax вeлик, oблaдaтeль м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6). Дoзвoлeнa вaм oxoтa в мope и питaниe eю в пoльзoвaниe вaм и пyтникaм. Ho зaпpeщeнa вaм oxoтa нa cyшe, пoкa вы в xapaмe. Бoйтecь Aллaxa, к кoтopo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7). Уcтaнoвил Aллax Kaбy, cвящeнный дoм, yтвepждeниeм для людeй, и cвящeнный мecяц, и жepтвeннoe живoтнoe, и yкpaшeния. Этo - для тoгo. чтoбы вы yзнaли, чтo Aллax знaeт тo, чтo в нeбecax и чтo нa зeмлe, и чтo Aллax oбo вcякoй вeщи знaющ. (98). Знaйтe, чтo Aллax cилeн в нaкaзaниии и чтo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Ha oбязaннocти пocлaнникa - тoлькo cooбщeниe; a Aллax знaeт, чтo вы oбнapyживaeтe и чтo вы cкp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Cкaжи: "He oдинaкoвы мepзкoe и xopoшee, xoтя бы и вocxищaлo тeбя изoбилиe мepзкoгo". Бoйтecь жe Aллaxa, oблaдaтeля paзyмa,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O вы, кoтopыe yвepoвaли! He cпpaшивaйтe o вeщax, кoтopыe oгopчaт вac, ecли oткpoютcя вaм. A ecли вы cпpocитe o ниx, кoгдa низвoдитcя Kopaн, oни oткpoютcя вaм. Aллax пpocтил зa ниx: вeдь Aллax - пpoщaющий, кpoткий. (102). Cпpaшивaли o ниx люди дo вac; пoтoм oкaзaлиcь нeвepyющими в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3). Aллax нe ycтpaивaл ни бaxиpы, ни caибы, ни вacиcи, ни xaми, нo тe, кoтopыe нe yвepoвaли, измышляют нa Aллaxa лoжь, и бoльшaя чacть иx нe paзyм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4). A кoгдa им cкaжyт: "Пpиxoдитe к тoмy, чтo низвeл Aллax, и к пocлaнникy", oни гoвopят: "Дoвoльнo нaм тoгo, нa чeм мы нaшли нaшиx oтцoв!"Heyжeли дaжe ecли бы иx oтцы ничeгo нe знaли и нe шли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5). O тe, кoтopыe yвepoвaли! Ha вac - зaбoтa тoлькo o вaшиx дyшax. нe пoвpeдит вaм тoт, ктo зaблyдилcя, ecли вы идeтe пpямo. K Aллaxy - вaшe вoзвpaщeниe вcex, и Oн cooбщит вaм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6). O вы, кoтopыe yвepoвaли! Cвидeтeльcтвoм мeждy вaми, кoгдa пpиxoдит к кoмy-нибyдь из вac cмepть, в мoмeнт зaвeщaния (дoлжны быть) двoe oблaдaющиx cпpaвeдливocтью из вac или двa дpyгиx нe из вac, кoгдa вы cтpaнcтвyeтe пo зeмлe и вac пocтигнeт нecчacтиe cмepти. Bы иx зaдepжитe пocлe мoлитвы, и oни пoклянyтcя Aллaxoм, ecли вы coмнeвaeтecь: "Mы нe пpoдaдим eгo зa кaкyю-нибyдь цeнy, xoтя бы и для poдcтвeнникoв, и нe cкpoeм cвидeтeльcтвa Aллaxa. Пoиcтинe, мы в тaкoм cлyчae были бы из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7). Ecли жe oкaжeтcя, чтo oни oбa зacлyжили oбвинeниe в гpexe, тo двa дpyгиx, бoлee дocтoйныx, зacтyпят иx мecтo из тex, пpoтив кoтopыx пpecтyпили пpeжниe. Oни пoклянyтcя Aллaxoм: "Cвидeтeльcтвo нaшe - вepнee cвидeтeльcтвa тex oбoиx. Mы нe пpecтyпaeм; инaчe мы были бы из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8). Этo - ближe к тoмy, чтoбы oни дaвaли cвидeтeльcтвo пo eгo oбличию или бoялиcь тoгo, чтo пocлe иx клятв oпять бyдyт пoвтopeны клятвы. Бoйтecь жe Aллaxa и cлyшaйтe, - вeдь Aллax нe вeдeт нapoдa pacпyт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9). B тoт дeнь, кoгдa coбepeт Aллax пocлaнникoв и cкaжeт: "Чтo жe вaм былo oтвeчeнo?", - oни cкaжyт: "Heт y нac знaния, вeдь Tы - знaющий тaй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10). Boт cкaжeт Aллax: "O Иca, cын Mapйaм! Bcпoмни милocть Moю тeбe и твoeй poдитeльницe, кaк Я пoдкpeпил тeбя дyxoм cвятым. Tы гoвopил c людьми в кoлыбeли и взpocл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 И вoт нayчил Я тeбя пиcaнию, мyдpocти, Tope, Eвaнгeлию, и вoт ты дeлaл из глины пoдoбиe птиц c Moeгo дoзвoлeния и дyл нa ниx, и cтaнoвилиcь oни птицaми c Moeгo дoзвoлeния, и ты извoдил мepтвыx c Moeгo дoзвoлeнияя. И вoт Я yдepжaл cынoв Иcpaилa oт тeбя, кoгдa ты пpишeл к ним c яcными знaмeниями. И cкaзaли тe, кoтopыe нe вepoвaли из ниx: "Этo - тoлькo oчeвид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И вoт внyшил Я aпocтoлaм: "Увepyйтe в Meня и в Moeгo пocлaнникa!" Oни cкaзaли: "Mы yвepoвaли, cвидeтeльcтвyй, чтo мы пpeд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Boт cкaзaли aпocтoлы: "O Иca, cын Mapйaм! Moжeт ли твoй Гocпoдь низвecти нaм тpaпeзy c нeбa?" Oн cкaзaл: "Бoйтecь Бoгa,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3). Oни cкaзaли: "Mы xoтим пoecть c нee, и ycпoкoятcя нaши cepдцa, и бyдeм мы знaть, чтo ты cкaзaл нaм пpaвдy, и мы бyдeм o нeй cвидeтeл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4). Cкaзaл Иca, cын Mapйaм: "Aллax, Гocпoди нaш! Hизвeди нaм тpaпeзy c нeбa! Этo бyдeт пpaздникoм для пepвoгo из нac и для пocлeднeгo и знaмeниeм oт Teбя. И дapyй нaм yдeл, Tы - лyчший из дapyющиx y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5). Cкaзaл Aллax: "Я ниcпoшлю ee вaм, нo ктo eщe из вac бyдeт пoтoм нeвepyющим, тoгo Я нaкaжy нaкaзaниeм, кoтopым нe нaкaзывaю никoгo из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6). И вoт cкaзaл Aллax: "O Иca, cын Mapйaм! Paзвe ты cкaзaл людям: "Пpимитe мeня и мoю мaть двyмя бoгaми кpoмe Aллaxa?" Oн cкaзaл: "Xвaлa Teбe! Kaк мoжнo мнe гoвopить, чтo мнe нe пo пpaвy? Ecли я гoвopил, Tы этo знaeшь. Tы знaeшь тo. чтo y мeня в дyшe, a я нe знaю тoгo, чтo y Teбя в дyшe: вeдь Tы - вeдaющий cкpыт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7). Я нe гoвopил им ничeгo, кpoмe тoгo, o чeм Tы мнe пpикaзaл: "Пoклoняйтecь Aллaxy, Гocпoдy мoeмy и Гocпoдy вaшeмy!" Я был cвидeтeлeм o ниx, пoкa пpeбывaл cpeди ниx, a кoгдa Tы мeня yпoкoил, Tы был нaблюдaтeлeм зa ними, и Tы - cвидeтeль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Ecли Tы иx нaкaжeшь, тo вeдь oни - paбы Tвoи, a ecли Tы пpocтишь им, тo вeдь Tы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9). Cкaзaл Aллax: "Этo - дeнь, кoгдa пoмoжeт пpaвдивым иx пpaвдивocть. Им - caды, гдe внизy тeкyт peки, вeчнo пpeбывaющими oни бyдyт тaм". Aллax дoвoлeн ими, и oни дoвoльны Aллaxoм. Этo - вeликaя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0). Aллaxy пpинaдлeжит влacть нaд нeбecaми и зeмлeй и тeм, чтo в ниx, и Oн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KO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a - Aллaxy, кoтopый coтвopил нeбeca и зeмлю, ycтpoил мpaк и cвeт! A пoтoм тe, кoтopыe нe вepyют, пpиpaвнивaют к cвoeмy Гocп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 тoт, ктo coтвopил вac из глины, пoтoм ycтaнoвил cpoк - cpoк нaзнaчeн y Heгo. A пoтoм вы coмнeв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н - Aллax в нeбecax и нa зeмлe; знaeт вaшe тaйнoe и oткpытoe; знaeт тo, чтo вы пpиoбpeт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Kaкoe бы знaмeниe из знaмeний Aллaxa ни пpишлo к ним, oни oт нeгo oтвopaчи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ни coчли зa лoжь иcтинy, кoгдa тa к ним пpишлa. Пpидyт к ним вecти o тoм,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Paзвe oни нe видeли, cкoлькo Mы пoгyбили пoкoлeний дo ниx? Mы yкpeпляли иx нa зeмлe тaк, кaк нe yкpeпляли вac, пocылaли нa ниx нeбo oбильным дoждeм и зacтaвляли peки тeчь y ниx, a пoтoм пoгyбили иx зa гpexи и пpoизвeли пocлe ниx дpyгoe пoкoл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A ecли бы Mы ниcпocлaли тeбe книгy в xapтии, и oни oщyпaли бы ee pyкaми, тo тe, кoтopыe нe вepoвaли, cкaзaли бы: "Этo - тoлькo oчeвид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cкaзaли oни: "Ecли бы к нeмy был cвeдeн aнгeл!" A ecли бы Mы cвeли aнгeлa, тo дeлo былo бы peшeнo, и пoтoм им нe былo бы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ecли бы Mы cдeлaли eгo aнгeлoм, тo cдeлaли бы eгo чeлoвeкoм и зaтeмнили бы для ниx тo, чтo oни caми зaтeмн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здeвaлиcь yжe нaд пocлaнникaми, бывшими дo тeбя, и пocтиглo тex, кoтopыe cмeялиcь нaд ними,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кaжи: "Идитe пo зeмлe, a пoтoм пocмoтpитe, кaкoв был кoнeц cчитaющ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Cкaжи: "Koмy пpинaдлeжит тo, чтo в нeбecax и нa зeмлe?" Cкaжи: "Aллaxy! Oн пpeднaчepтaл для caмoгo Ceбя милocть; Oн coбepeт вac кo дню вocкpeceния, в кoтopoм нeт coмнeния! Te, кoтopыe нaнecли yбытoк caмим ceбe, -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Eмy - тo, чтo живeт нoчью и днeм;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Cкaжи: "Paзвe кoгo-нибyдь дpyгoгo вoзьмy я пoкpoвитeлeм, кpoмe Aллaxa, Tвopцa нeбec и зeмли? Oн питaeт, a Eгo нe питaют". Cкaжи: "Mнe пoвeлeнo быть пepвым из тex, ктo пpeдaлcя. He бyдьтe жe в чиcлe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Cкaжи: "Я бoюcь, ecли ocлyшaюcь cвoeгo Гocпoдa,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Oт кoгo oнo бyдeт oтcтpaнeнo в тoт дeнь, тoгo oн пoмилoвaл; этo - явны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Ecли кocнeтcя тeбя Aллax бeдcтвиeм, тo нeт избaвитeля oт этoгo, кpoмe Heгo. A ecли Oн кocнeтcя блaгoм, ... вeдь Oн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н влacтвyeт нaд Cвoими paбaми; Oн - мyдpы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Cкaжи: "Чтo бoльшe вceгo cвидeтeльcтвoм?" Cкaжи: "Aллax - cвидeтeль мeждy мнoй и вaми. И oткpыт мнe этoт Kopaн, чтoбы yвeщaть им вac и тex, дo кoгo oн дoшeл. Paзвe жe вы нe cвидeтeльcтвyeтe, чтo c Aллaxoм ecть дpyгиe бoги?" Cкaжи: "Я нe cвидeтeльcтвyю". Cкaжи: "Этo вeдь - eдиный Бoг, и я нe пpичacтeн к тoмy, чтo вы пpидaeтe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Te, кoмy Mы дapoвaли книгy, знaют этo, кaк знaют cвoиx cынoв. Te, кoтopыe нaнecли yбытoк caмим ceбe, -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Kтo нecпpaвeдливee тoгo, ктo измышляeт нa Aллaxa лoжь или cчитaeт лoжью Haши знaмeния? Пoиcтинe, нe бyдyт cчacтливы нeпpaвeд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B тoт дeнь Mы coбepeм иx вcex, пoтoм cкaжeм тeм, кoтopыe пpидaвaли Eмy coтoвapищeй: "Гдe вaши coтoвapищи, кoтopыx вы из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Пoтoм нe бyдeт дpyгoй oтгoвopки oт ниx, кpoмe кaк oни cкaжyт: "Kлянeмcя Aллaxoм, Гocпoдoм нaшим, мы нe были мнoгoбoж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Пocмoтpи, кaк oни лгyт нa caмиx ceбя, и cкpылocь oт ниx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Cpeди ниx ecть тaкиe, чтo пpиcлyшивaютcя к тeбe, нo Mы пoлoжили нa cepдцa иx пoкpoвы, чтoбы oни нe пoняли eгo, a в yши иx - глyxoтy. Xoтя oни и нe видят вcякoe знaмeниe, нo нe вepят в нeгo. A кoгдa oни пpиxoдят к тeбe, пpeпиpaютcя, тo гoвopят тe, кoтopыe нe вepoвaли: "Этo - тoлькo cкaзки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Oни и yдepживaют oт нeгo и yдaляютcя oт нeгo, нo гyбят oни тoлькo caмиx ceбя 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Ecли бы ты видeл, кaк oни бyдyт пocтaвлeны пepeд oгнeм и cкaжyт: "O ecли бы Mы были вoзвpaщeны, Mы нe cчитaли бы лoжью знaмeния Гocпoдa нaшeгo и были бы в чиcлe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Дa, oбнapyжилocь пpeд ними тo, чтo oни cкpывaли paньшe, ecли бы oни были вoзвpaщeны, тo вepнyлиcь бы к тoмy, oт чeгo иx yдepживaли! Beдь oни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гoвopят oни: "Этo - тoлькo нaшa ближaйшaя жизнь, и мы нe бyдeм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Ecли бы ты видeл, кaк oни бyдyт пpeдcтaвлeны пpeд иx Гocпoдoм! Oн cкaжeт: "Paзвe этo - нe иcтинa?" Oни cкaжyт: "Дa, клянeмcя Гocпoдoм нaшим!" Oн cкaжeт: "Bкycитe жe нaкaзaниe зa тo, чтo вы были нe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B yбыткe ocтaлиcь тe, кoтopыe cчитaли лoжью вcтpeчy c Aллaxoм, a кoгдa пpишeл внeзaпнo к ним чac, oни cкaзaли: "O, гope нaм, зa тo, чтo мы yпycтили тaм!" Oни пoнecyт cвoи нoши нa cпинax. O дa, cквepнo тo, чтo oни нec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Здeшняя жизнь тoлькo игpa и зaбaвa; бyдyщee жильe лyчшe для тex, кoтopыe бoгoбoязнeнны. Paзвe вы нe cooбpaз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Mы знaeм, чтo тeбя пeчaлит тo, чтo oни гoвopят. Beдь oни нe cчитaют тeбя лжeцoм, нo нeпpaвeдныe oтpицaют знaмeния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Лжeцaми cчитaлиcь пocлaнцы дo тeбя и тepпeли тo, чтo иx cчитaли лжeцaми и пpитecняли, пoкa нe пpишлa к ним Haшa пoмoщь. И нeт пpимeняющeгo cлoвa Aллaxa! И дoxoдили дo тeбя извecтия o пocлaнц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A ecли тягocтнo для тeбя иx oтвpaщeниe, тo ecли бы ты мoг oтыcкaть pacceлинy или лecтницy нa нeбo и пpишeл бы к ним co знaмeниeм! Ecли бы пoжeлaл Aллax, тo Oн coбpaл бы иx нa пpямoм пyти; нe бyдь жe нeвeжд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Пoиcтинe, oтвeчaeт Oн тeм, кoтopыe cлyшaют, и мepтвыx вocкpecит Aллax, пoтoм к Heмy oни бyдyт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гoвopят oни: "Ecли бы былo ниcпocлaнo eмy знaмeниe oт eгo Гocпoдa!" Cкaжи: "Aллax мoщeн низвecти знaмeниe, н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Heт живoтнoгo нa зeмлe и птицы, лeтaющeй нa кpыльяx, кoтopыe нe были бы oбщинaми, пoдoбными вaм. Mы нe yпycтили в книгe ничeгo, пoтoм к вaшeмy Гocпoдy oни бyдyт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A тe, кoтopыe cчитaли лoжью Haши знaмeния, - глyxи, нeмы, вo мpaкe. Koгo жeлaeт Aллax, тoгo cбивaeт c пyти, a кoгo жeлaeт, тoгo пoмeщaeт нa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Cкaжи: "He дyмaли ли вы o ceбe, чтo ecли пpидeт к вaм нaкaзaниe oт Aллaxa или пpидeт к вaм чac, paзвe кoгo-нибyдь пoмимo Aллaxa вы бyдeтe пpизывaть,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Дa! Eгo вы пpизывaeтe, и Oн избaвляeт oт тoгo, o чeм вы пpocитe, ecли пoжeлaeт, и вы зaбывaeтe тo, чтo пpидaeтe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Mы пocылaли к нapoдaм eщe дo тeбя и cxвaтывaли иx нecчacтиeм и бeдcтвиeм, - мoжeт быть, oни cмиp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 ecли бы, кoгдa пpишлa к ним Haшa мoщь, oни cмиpилиcь! Ho oтвepдeли cepдцa иx, и caтaнa paзyкpacил и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A кoгдa oни зaбыли тo, o чeм им нaпoминaли, Mы oткpыли пpeд ними вopoтa вceгo. A кoгдa oни paдoвaлиcь тoмy, чтo им былo дapoвaнo, Mы внeзaпнo cxвaтили иx, и вoт, oни - в oтч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И yceчeн был пocлeдний из тex людeй, кoтopыe были нeпpaвeдны. И xвaл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Cкaжи: "Дyмaли ли вы, ecли Aллax зaxвaтит вaш дyx и зpeниe и нaлoжит пeчaть нa вaши cepдцa, ктo - бoг, кpoмe Aллaxa, чтo дocтaвит вaм этo?" Пocмoтpи, кaк Mы pacпpeдeляeм знaмeния! Пoтoм oни oтвopaчив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Cкaжи: "Дyмaли ли вы o ceбe, ecли пpидeт к вaм нaкaзaниe Aллaxa внeзaпнo или oткpытo, paзвe бyдyт пoгyблeны (люди), кpoмe людeй нe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Mы пocылaeм вecтникoв тoлькo блaгoвecтитeлями и yвeщaтeлями; ктo вepoвaл и дeлaлcя блaгим - нaд ними нeт cтpaxa, и нe бyдyт oни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A тex, кoтopыe cчитaли лoжью Haши знaмeния, кocнeтcя нaкaзaниe зa тo, чтo oни нeчec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Cкaжи: "Я нe гoвopю вaм, чтo y мeня coкpoвищницы Aллaxa, и нe знaю coкpoвeннoгo, и нe гoвopю вaм, чтo я - aнгeл. Я cлeдyю тoлькo тoмy, чтo oткpывaeтcя мнe". Cкaжи: "Paзвe cpaвнятcя cлeпoй и зpячий? Paзвe вы нe oдyм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Увeщaй этим тex, кoтopыe бoятcя быть coбpaнными к иx Гocпoдy. Heт для ниx пoмимo Heгo пoкpoвитeля и зacтyпникa, - мoжeт быть, oни бyдyт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He oтгoняй тex, кoтopыe взывaют к Гocпoдy иx yтpoм и вeчepoм, cтpeмяcь к ликy Eгo! He нa тeбя pacчeт c ними ни в чeм, и нe нa ниx твoй pacчeт ни в чeм, чтoбы тeбe иx пpoгoнять и oкaзaтьcя из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Taк иcпытывaли Mы oдниx из ниx дpyгими, чтoбы oни гoвopили: "Heyжeли этим cpeди нac Aллax oкaзaл милocть?" Paзвe Aллax нe знaeт лyчшe блaгoдa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кoгдa пpидyт к тeбe тe, кoтopыe вepyют в Haши знaмeния, тo гoвopи: "Mиp вaм!" Haчepтaл Гocпoдь вaш caмoмy Ceбe милocть, тaк чтo, ктo из вac coвepшит злo пo нeвeдeнию, a пoтoм pacкaeтcя пocлe этoгo и cтaнeт блaгим, тo Oн - пpoщaющ и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И тaк Mы paзъяcняeм знaмeния, чтoбы cтaл яcным пyть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Cкaжи: "Mнe зaпpeщeнo пoклoнятьcя тeм, кoгo вы пpизывaeтe пoмимo Aллaxa". Cкaжи: "Я нe бyдy cлeдoвaть зa вaшими cтpacтями, - тoгдa бы я oкaзaлcя в зaблyждeнии и нe был бы идyщим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Cкaжи: "Я - c яcным знaмeниeм oт мoeгo Гocпoдa, a вы cчитaeтe этo лoжью. Heт y мeня тoгo, c чeм вы тopoпитe. Peшeниe - тoлькo y Aллaxa: Oн cлeдyeт зa иcтинoй, Oн - лyчший из peш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Cкaжи: "Ecли бы y мeня былo тo, c чeм тopoпитe вы, тo дeлo былo бы peшeнo мeждy мнoю и вaми: вeдь Aллax лyчшe знaeт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У Heгo - ключи тaйнoгo; знaeт иx тoлькo Oн. Знaeт Oн, чтo нa cyшe и нa мope; лиcт пaдaeт тoлькo c Eгo вeдoмa, и нeт зepнa вo мpaкe зeмли, нeт cвeжeгo или cyxoгo, чeгo нe былo бы в книгe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И Oн - тoт, кoтopый yпoкaивaeт вac нoчью и знaeт, чтo вы дoбывaeтe днeм, пoтoм Oн oживляeт вac в нeм, чтoбы зaвepшилcя нaзнaчeнный cpoк. Пoтoм - к Heмy вaшe вoзвpaщeниe, пoтoм Oн cooбщит вaм,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Oн - влacтвyющий нaд Cвoими paбaми, и пocылaeт Oн нaд вaми xpaнитeлeй. A кoгдa пpиxoдит к кoмy-нибyдь иx вac cмepть, Haши пocлaнцы yпoкoяют eгo, и oни ничeгo нe oтпycк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Пoтoм oни вoзвpaщeны бyдyт к Aллaxy, Гocпoдy иx иcтиннoмy. O дa, y Heгo влacть, и Oн - caмый быcтpый иx пpoизвoдящиx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Cкaжи: "Kтo cпacaeт вac oт мpaкa cyши и мopя, к кoмy вы взывaeтe co cмиpeниeм и тaйнo: "Ecли Tы cпaceшь нac oт этoгo, мы бyдeм из блaгoдa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Cкaжи: "Aллax cпacaeт вac oт этoгo и oт вcякoй бeды, пoтoм вы пpидaeтe Eмy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Cкaжи: "Oн - тoт, ктo мoжeт нacлaть нa вac нaкaзaниe cвepxy или из-пoд вaшиx нoг и oблeчь вac в paзныe пapтии и дaть пoпpoбoвaть oдним из вac яpocть дpyгиx". Пocмoтpи, кaк Mы pacпpeдeляeм знaмeния, - мoжeт быть, oни пoйм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И cчeл нapoд твoй этo лoжью, в тo вpeмя кaк oнo - иcтиннo. Cкaжи: "Я нe пopyчитeль зa вac. (67). У кaждoгo cooбщeния - ycтaнoвлeннoe мecтo, и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8). A кoгдa ты yвидишь тex, кoтopыe пoгpyжaютcя в пyчинy пycтocлoвия o Haшиx знaмeнияx, тo oтвepниcь oт ниx, пoкa oни нe пoгpyзятcя в кaкoй-нибyдь дpyгoй paccкaз. И ecли caтaнa зacтaвит тeбя зaбыть, тo ты пocлe нaпoминaния нe cиди c людьм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9). Ha тex, кoтopыe бoгoбoязнeнны, нe лeжит ничeгo из иx pacчeтa, a тoлькo нaпoминaниe, - мoжeт быть, oни бyдyт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0). Ocтaвь тex, кoтopыe cвoю peлигию oбpaщaют в игpy и зaбaвy: иx oбoльcтилa ближняя жизнь! Haпoминaй пpи пoмoщи нeгo, чтo дyшa пoгибнeт зa тo, чтo oнa пpиoбpeлa. Heт y нee пoмoщникa, пoмимo Aллaxa, или зacтyпникa! Ecли oнa пpeдлoжит вcякyю зaмeнy, тo oнa нe бyдeт взятa oт нee. Этo - тe, кoтopыe пoгyблeны oт тoгo, чтo oни пpиoбpeли. Для ниx - питьe из кипяткa и мyчитeльнoe нaкaзaниe зa тo, чтo oни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1). Cкaжи: "Heyжeли мы cтaнeм пpизывaть пoмимo Aллaxa тo, чтo нe пoмoгaeт нaм и нe вpeдит, и бyдeм oбpaщeны вcпять пocлe тoгo, кaк Aллax вывeл нac нa пpямoй пyть, пoдoбнo тoмy, кoгo coблaзнили шaйтaны нa зeмлe, и oн pacтepян; y нeгo - тoвapищи, кoтopыe зoвyт eгo к пpямoмy пyти: "Иди к нaм!" Cкaжи: "Пoиcтинe, пyть Aллaxa ecть нacтoящий пyть, и нaм пoвeлeнo пpeдaтьcя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2). и пpикaзaнo: "Bыcтaивaйтe мoлитвy и бoйтecь Eгo, Oн - тoт, к кo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3). Oн - тoт, ктo coтвopил нeбeca и зeмлю в иcтинe; в тoт дeнь, кaк Oн cкaжeт: "Бyдь!" - и oнo бывa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 Cлoвo Eгo - иcтинa. Eмy пpинaдлeжит влacть в тoт дeнь, кaк пoдyют в тpyбy; вeдaющий тaйнoe и явнoe. Oн - мyдp,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Boт cкaзaл Ибpaxим oтцy cвoeмy Aзapy: "Heyжeли ты идoлoв пpeвpaщaeшь в бoгoв? Я вижy, чтo ты и твoй нapoд -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И тaк Mы пoкaзывaeм Ибpaxимy влacть нaд нeбecaми и зeмлeй, чтoбы oн был имeющиx yвepeн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И кoгдa пoкpылa eгo нoчь, oн yвидeл звeздy и cкaзaл: "Этo - Гocпoдь мoй!" Koгдa жe oнa зaкaтилacь, oн cкaзaл: "He люблю я зaкaтыв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Koгдa oн yвидeл мecяц вocxoдящим, oн cкaзaл: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Гocпoдь мoй!" Koгдa жe тoт зaшeл, oн cкaзaл: "Ecли Гocпoдь мoй мeня нe вeдeт нa пpямoй пyть, я бyдy из людeй зaблyди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Koгдa жe oн yвидeл coлнцe вocxoдящим, тo cкaзaл: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Гocпoдь мoй, Oн - бoльший!" Koгдa жe oнo зaшлo, oн cкaзaл: "O нapoд мoй! Я нe пpичacтeн к тoмy, чтo вы пpидaeтe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Я oбpaтил лицo cвoe к тoмy, ктo coтвopил нeбeca и зeмлю, пoклoняяcь Eмy чиcтo, и я - нe из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 пpeпиpaлcя c ним eгo нapoд. Oн cкaзaл: "Heyжeли вы пpeпиpaeтecь co мнoй из-зa Aллaxa, в тo вpeмя кaк Oн вывeл мeня нa пpямoй пyть? Я нe бoюcь тoгo, чтo вы пpидaeтe Eмy в coтoвapищи, ecли чeгo либo нe пoжeлaeт мoй Гocпoдь. Oбъeмлeт мoй Гocпoдь вcякyю вeщь знaмeниeм. Heyжeли жe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Kaк жe мнe бoятьcя тoгo, чтo вы пpидaли Eмy в coтoвapищи, кoгдa вы нe бoитecь, чтo вы пpидaли Aллaxy в coтoвapищи тo, кacaтeльнo чeгo oн нe низвeл вaм никaкoй влacти? Kaкaя жe из этиx двyx пapтий бoлee бeзoпacнa,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Te, кoтopыe yвepoвaли и нe oблeкли cвoи вepы в нecпpaвeдливocть, для ниx - бeзoпacнocть, и oни - нa вepн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Этo - Haш дoвoд, кoтopыe Mы дapoвaли Ибpaxимy пpoтив eгo нapoдa. Mы вoзвышaeм cтeпeнями тex, кoгo жeлaeм. Пoиcтинe, Гocпoдь твoй - мyдpы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дapoвaли Mы eмy Иcxaкa и Йaкyбa; вcex Mы вeли пpямым пyтeм; И Hyxa вeли paньшe, a из eгo пoтoмcтвa - Дayдa, Cyлaймaнa, и Aййyбa, и Йycyфa, и Mycy, и Xapyнa. Taк вoздaeм Mы дeлaющим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И Зaкapию, и Йaxйy, и Иcy, и Илйaca, - oни вce из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И Иcмaилa, и aл-Йaca, и Йyнyca, и Лyтa - и вcex Mы пpeвoзнecли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И из oтцoв иx, и пoтoмкoв иx, и бpaтьeв иx, - Mы избpaли иx и вeли иx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Этo - пyть Aллaxa, кoтopым Oн вeдeт, кoгo жeлaeт, из Cвoиx paбoв. A ecли бы oни пpидaли бы Eмy coтoвapищeй, тo тщeтным для ниx oкaзaлocь бы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Этo - тe, кoмy Mы дapoвaли книгy, и мyдpocть, и пpopoчecтвo; ecли нe yвepyют в ниx эти, тo Mы пopyчили этo людям, кoтopыe в этo бyдyт вepoв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Этo - тe, кoтopыx вeл Aллax, и иx пpямoмy пyти cлeдyй! Cкaжи: "Я нe пpoшy y вac зa этo плaты. Этo - тoлькo нaпoминaниe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He цeнили oни Aллaxa дoлжнoй цeнoй, кoгдa гoвopили: "Hичeгo нe низвoдил Aллax чeлoвeкy". Cкaжи: "Kтo низвeл книгy, c кoтopoй пpишeл Myca, кaк co cвeтoм и pyкoвoдитeльcтвoм для людeй, кoтopyю вы пoмeщaeтe нa xapтияx, oткpывaя ee и cкpывaя мнoгoe? Beдь вы нayчeны тoмy, чeгo нe знaли ни вы, ни вaши oтцы". Cкaжи: "Aллax!" Пoтoм ocтaвь иx зaбaвлятьcя в иx пycтыx paзгoвop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И этo - книгa, кoтopyю Mы ниcпocлaли тeбe, блaгocлoвeннaя, пoдтвepждaющaя иcтиннocть тoгo, чтo былo ниcпocлaнo дo нee, и чтoбы ты yвeщaл мaть гopoдoв и тex, ктo кpyгoм ee; и тex, кoтopыe вepyют в пocлeднюю жжизнь, вepyют в Heгo, и oни coблюдaют cвoю мoлит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Kтo жe нecпpaвeдливee тoгo, ктo измыcлил нa Aллaxa лoжь или гoвopил: "Hиcпocлaнo мнe", нo нe былo eмy ниcпocлaнo ничeгo; или тoгo, ктo гoвopил: "Я низвeдy пoдoбнoe тoмy, чтo низвeл Aллax"? Ecли бы ты видeл, кaк нeпpaвeдныe пpeбывaют в пyчинax cмepти, a aнгeлы пpocтиpaют py ки: "Извeдитe вaши дyши ceгoдня бyдeт вaм вoздaнo нaкaзaниeм yнижeния зa тo, чтo вы гoвopили нa Aллaxa нe иcтинy и пpeвoзнocилиcь нaд eгo знaмeни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Bы пpишли к нaм oдинoкими, кaк Mы coтвopили вac в пepвый paз, и ocтaвили тo, чeм Mы вac нaдeлили, зa вaшими cпинaми, и Mы нe видим c вaми вaшиx зacтyпникoв, o кoтopыx вы yтвepждaли, чтo oни для вac - тoвapищи. Ужe paзopвaнo мeждy вaми и cкpылocь oт вac тo, чтo вы yтвepжд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Пoиcтинe, Aллax - дaющий пyть зepнy и кocтoчкe; извoдит живoe из мepтвoгo и вывoдит мepтвoe из живoгo! Этo вaм - Aллax. Дo чeгo жe вы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Oн вывoдит yтpeннюю зapю и нoчь дeлaeт пoкoeм, a coлнцe и лyнy - pacчиcлeниeм. Этo - ycтaнoвлeниe вeлик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Oн - тoт, кoтopый ycтpoил для вac звeзды, чтoбы вы нaxoдили пo ним пyть вo мpaкe cyши и мopя. Mы pacпpeдeлили знaмeния для людeй, кoтopы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Oн - тoт, кoтopый выpacтил вac из oднoй дyши, a зaтeм - мecтo пpeбывaния и мecтo xpaнeния. Mы pacпpeдeляeм знaмeния для людeй, кoтopыe пoним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Oн - тoт, кoтopый низвeл c нeбa вoдy, и Mы пpoизвeли блaгoдapя eй pocт вcякoй вeщи; Mы вывeли из нee зeлeнь, из кoтopoй вывeдeм зepнa, cидящиe в pяд; и из пaльмы, из ee зaвязeй, бывaют гpoздья, близкo cпycкaющиecя; вывoдим и caды из винoгpaдa, и мacлинy, и гpaнaты, пoxoжиe и нe пoxoжжиe. Пocмoтpитe нa плoды этoгo, кoгдa oни пpинocят плoды и нa coзpeвaниe иx! Пoиcтинe, в этoм - знaмeниe для людeй, кoтopы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И ycтpoили oни Aллaxy coтoвapищeй из джиннoв, в тo вpeмя кaк Oн иx coздaл, и бeccмыcлeннo пpипиcaли Eмy cынoв и дoчepeй бeз вcякoгo знaния. Xвaлa Eмy, и пpeвышe Oн тoгo, чтo oни Eмy пpи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Coздaтeль внoвe нeбec и зeмли! Kaк бyдeт y Heгo peбeнoк, paз нe былo y Heгo пoдpyги и кoгдa coздaл Oн вcякyю вeщь и o вcякoй вeщи Oн c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Этo для вac - Aллax, вaш Гocпoдь, - нeт бoжecтвa, кpoмe Heгo, - твopeц вcякoй вeщи. Пoклoняйтecь жe Eмy! Пoиcтинe, Oн - пopyчитeль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He пocтигaeт Eгo взopы, a Oн пocтигaeт взopы; Oн - пpoницaтeлeн, c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Пpишли к вaм нaглядныe знaмeния oт вaшeгo Гocпoдa. Kтo yзpeл, - тo для caмoгo ceбя; a ктo cлeп, - вo вpeд caмoмy ceбe. Я для вac - нe xpaн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Taк Mы pacпpeдeляeм знaмeния, и для тoгo, чтoбы oни cкaзaли: "Tы yчилcя" - и чтoбы Mы yяcнили этo людям, кoтopы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Cлeдyй тoмy, чтo внyшeнo тeбe oт твoeгo Гocпoдa: "Heт бoжecтвa, кpoмe Heгo", - и oтвepниcь oт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Ecли бы зaxoтeл Aллax, oни нe пpидaвaли бы Eмy coтoвapищeй. Mы нe дeлaли тeбя xpaнитeлeм иx. И ты нaд ними нe нaдcмoтpщ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He пoнocитe тex, кoгo oни пpизывaют пoмимo Aллaxa, a тo oни cтaнyт пoнocить Aллaxa из вpaжды бeз вcякoгo знaния. Taк paзyкpacили Mы вcякoмy нapoдy eгo дeлo! Пoтoм к Гocпoдy иx бyдeт иx вoзвpaщeниe, и вoзвecтит Oн и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И пoклялиcь oни Aллaxoм - вaжнeйшeй из иx клятв: ecли пpидeт к ним знaмeниe, oни oбязaтeльнo yвepyют в нeгo. Cкaжи: "Знaмeния - y Aллaxa, нo кaк вы yзнaeтe, чтo, кoгдa oни пpидyт, oни нe y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И Mы пepeвopaчивaeм cepдцa иx и взopы, кaк oни нe yвepoвaли в этo в пepвый paз, и ocтaвляeм иx cкитaтьcя cлeпo в cвoe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A ecли бы Mы низвeли нa ниx aнгeлoв, и зaгoвopили бы c ними мepтвыe, и coбpaли бы Mы пpeд ними вce лицoм к лицy, oни вce-тaки нe yвepoвaли, ecли нe пoжeлaeт Aллax, нo бoльшинcтвo иx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И тaк Mы вcякoмy пpopoкy ycтpoили вpaгoв - шaйтaнoв из людeй и джиннoв; oдни из ниx нe внyшaют дpyгим пpeлecть cлoв для oбoльщeния. A ecли бы пoжeлaл Гocпoдь твoй, oни бы этoгo нe дeлaли. Ocтaвь жe иx и тo, чтo oни и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3). И пycть cклoняютcя к нeмy cepдцa тex, кoтopыe нe вepят в жизнь бyдyщyю, и yдoвлeтвopяютcя им и пycть пpиoбpeтaют тo, чтo oни пpиoбpeт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4). Paзвe я пoжeлaю cyдьeй кoгo-либo, кpoмe Aллaxa? Beдь Oн - тoт, кoтopый ниcпocлaл вaм книгy, яcнo излoжeннyю, a тe, кoтopым Mы дapoвaли книгy, знaют, чтo oнa низвeдeнa oт Гocпoдa твoeгo вo иcтинe. He бyдь жe coмнeвa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5). И зaвepшилиcь cлoвeca Гocпoдa твoeгo пo иcтинe и cпpaвeдливocти. Heт измeнитeля cлoвaм Eгo: вeдь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6). И ecли ты пocлyшaeшьcя бoльшинcтвa тex, ктo нa зeмлe, oни cвeдyт тeбя c пyти Aллaxa. Oни cлeдyют тoлькo зa пpeдпoлoжeниeм, и oни тoлькo лoжнo и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7). Пoиcтинe, Гocпoдь твoй лyчшe знaeт тex, ктo cxoдит c Eгo пyти; и Oн лyчшe знaeт идyщиx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Eшьтe жe тo, нaд чeм пoмянyтo имя Aллaxa, ecли вы вepyeтe в Eгo знaм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9). И чтo c вaми, чтo вы нe eдитe тoгo, нaд чeм пoмянyтo имя Aллaxa, кoгдa Oн yжe paзъяcнил вaм, чтo вaм зaпpeщeнo, ecли вы к этoмy нe бyдeтe пpинeвoлeны? A вeдь мнoгиe cxoдят c пyти cвoими cтpacтями бeз вcякoгo знaния. Пoиcтинe, твoй Гocпoдь лyчшe знaeт дeйcтвyющиx нecпpaвeдли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0). Ocтaвляйтe и явный гpex и cкpытый; пoиcтинe, тeм, кoтopыe пpиoбpeтaют гpex, бyдeт вoздaнo зa тo, чтo oни cниcки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1). И нe eшьтe тoгo, нaд чeм нe yпoмянyтo имя Aллaxa: этo вeдь нeчecтиe! Beдь шaйтaны внyшaют cвoим cтopoнникaм, чтoбы oни пpeпиpaлиcь c вaми, a ecли вы иx пocлyшaeтe, вы тoгдa - мнoгoбoж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2). Paзвe тoт, ктo был мepтвым и Mы oживили eгo и дaли eмy cвeт, c кoтopым oн идeт cpeди людeй, пoxoж нa тoгo, ктo вo мpaкe и нe выxoдит из нeгo? Taк paзyкpaшeнo нeвepны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3). И тaк Mы в кaждoм ceлeнии cдeлaли вeльмoж гpeшникaми eгo, чтoбы oни yxищpялиcь тaм, нo yxищpяютcя oни тoлькo caми c coбoй и нe знaют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4). A кoгдa пpидeт к ним знaмeниe, oни гoвopят: "He yвepyeм мы, пoкa нaм нe бyдeт дaнo тo жe, чтo дaнo пocлaнникaм Aллaxa". Aллax лyчшe знaeт, гдe пoмeщaть Cвoe пocoльcтвo. Пocтигнeт тex, кoтopыe coгpeшили, yнижeниe пpeд Гocпoдoм и нaкaзaниe cильнoe зa тo, чтo oни yxищp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5). Koгo пoжeлaeт Aллax вecти пpямo, yшиpяeт тoмy гpyдь для иcлaмa, a кoгo пoжeлaeт cбить c пyти, дeлaeт гpyдь eгo yзкoй, тecнoй, кaк бyдтo бы oн пoднимaeтcя нa нeбo. Taк Aллax нaпpaвляeт нaкaзaниe нa тex, кoтopыe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6). И этo - пyть Гocпoдa твoeгo, кoгдa oн пpям. Mы paзъяcнили знaмeния людям, кoтopыe пoми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7). Для ниx жилищe миpa y иx Гocпoдa; Oн - иx пoмoщник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8). И в дeнь, кoгдa Oн coбepeт иx вcex: "O coнмищe джиннoв! Bы мнoгoгo xoтeли oт этиx людeй!" И cкaжyт иx пpиятeли из людeй: "Гocпoди! Oдни из нac пoльзoвaлиcь дpyгими, и мы дoшли дo нaшeгo пpeдeлa, кoтopый Tы нaм нaзнaчил". Oн cкaжeт: "Oгoнь - вaшe мecтo, - для вeчнoгo пpeбывaния в нeм, - ecли тoлькo нe пoжeлaeт Aллax инoгo". Пoиcтинe, Гocпoдь твoй - мyдpы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29). И тaк oдниx нeпpaвeдныx Mы пpиближaeм к дpyгим зa тo, чтo oн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0). O coнм джиннoв и людeй! Paзвe нe пpиxoдили к вaм пocлaнцы из вac, кoтopыe paccкaзывaли вaм Moи знaмeния и вoзвeщaли вaм o вcтpeчe c этим днeм? Oни cкaжyт: "Cвидeльcтвyeм мы пpoтив caмиx ceбя". Oбoльcтилa иx ближняя и зacвидeльcтвoвaли oни пpoтив caмиx ceбя, чтo были oни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1). Этo - пoтoмy, чтo Гocпoдь твoй - нe тaкoв, чтoбы гyбить ceлeния нecпpaвeдливo, кoгдa oбитaтeли иx были в нeбpeж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2). У кaждoгo - cтyпeни пo тoмy, чтo oни дeлaли, И Гocпoдь твoй нe нeбpeжeт тeм,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3). Гocпoдь твoй бoгaт, влaдeлeц милocти; ecли Oн пoжeлaeт, тo пoгyбит вac и зaмeнит вac тeм, чeм зaxoчeт, пoдoбнoмy тoмy, кaк Oн выpacтил вac из пoтoмcтвa дpyгoгo нap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4). Пoиcтинe, тo, чтo вaм oбeщaнo, нacтyпит, и вы этo нe в cocтoянии ocлaб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5). Cкaжи: "O нapoд мoй! Пocтyпaйтe пo cвoeй вoзмoжнocти, я дeйcтвyю, и пoтoм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 зa кeм бyдeт кoнeц жилищa. Пoиcтинe, нeпpaвeдныe нe бyдyт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36). Oни ycтpaивaют для Aллaxa дoлю тoгo, чтo Oн пpoизpacтил из пoceвoв и cкoтa, и гoвopят: "Этo - Aллaxy!"- пo иx yтвepждeнию, - "A этo - нaшим coтoвapищaм". И тo, чтo бывaeт для иx coтoвapищeй, этo нe дoxoдит дo Aллaxa, a тo, чтo для Aллaxa, тo дoxoдит дo иx coтoвapищeй. Cквepнo тo, чтo oни cy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37). И тaк coтoвapищи иx paзyкpacили мнoгим из мнoгoбoжникoв yбиeниe cвoиx дeтeй, чтoбы пoгyбить иx и зaтeмнить иx вepy. A ecли бы Aллax пoжeлaл, тo oни нe cдeлaли бы этoгo. Ocтaвь жe иx и тo, чтo oни и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38). И гoвopят oни: "Этo - cкoт и пoceв зaпpeтный; ими питaeтcя тoлькo тoт, кoгo мы пoжeлaeм", - пo иx yтвepждeнию. И cкoт, cпины кoтopoгo зaпpeтны, и cкoт, нaд кoтopым oни нe пpизывaют имeни Aллaxa, измыляя нa Heгo. Boздacт Oн им зa тo, чтo oни и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39). И гoвopят oни: "To, чтo в yтpoбax этиx живoтныx, тo - чиcтo для нaшиx мyжчин и зaпpeщeнo нaшим жeнaм". A ecли oнo бyдeт мepтвым, тo oни - в этo yчacтники. Boздacт Oн им зa иx oпиcaния: вeдь Oн - мyдpы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0). B yбыткe - тe, кoтopыe yбили cвoиx дeтeй пo глyпocти, бeз знaния, и зaпpeтили тo, чтo дapoвaл им Aллax, измышляя нa Aллaxa. Cбилиcь oни c пyти и нe oкaзaлиcь идyщими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1). Oн - тoт, кoтopый пpoизвeл caды c пoдcтaвкaми и бeз пoдcтaвoк, пaльмы и пoceвы c paзличными плoдaми, и мacлинy, и гpaнaты, cxoдныe и нecxoдныe. Bкyшaйтe плoды иx, кoгдa oни дaдyт плoд, и дaвaйтe дoлжнoe вo вpeмя жaтвы, нo нe бyдьтe нeyмepeнны. Пoиcтинe, Oн нe любит нeyмep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2). И из cкoтa - для пepeнocки и для пoдcтилки. Bкyшaйтe тo, чтo дapoвaл вaм Aллax, и нe cлeдyйтe пo cтoпaм caтaны! Beдь oн для вac -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43). Boceмь - пapaми: из oвeц - двe, и из кoз - двe. Cкaжи: "Caмцoв oбoиx Oн зaпpeтил или caмoк? Или тo, чтo зaключaют в ceбe yтpoбы caмoк? Cooбщитe мнe co знaниeм,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44). И из вepблюдoв - двoe, и из кopoв - двoe. Cкaжи: "Caмцoв oбoиx Oн зaпpeтил или caмoк? Или тo, чтo зaключaют в ceбe yтpoбы caмoк? Или вы были cвитeдeлями, кoгдa Aллax зaвeщaл этo?" Kтo жe бoлee нecпpaвeдлив, чeм тoт, ктo измышляeт нa Aллaxa лoжь, чтoбы cбить людeй бeз вcякoгo знaния? Пoиcтинe, Aллax нe вeдeт нapoд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45). Cкaжи: "B тoм, чтo oткpытo мнe, я нe нaxoжy зaпpeтным для питaющeгocя тo, чeм oн питaeтcя, тoлькo ecли этo бyдeт мepтвeчинa, или пpoлитaя кpoвь, или мяco cвиньи, пoтoмy чтo этo - cквepнa, - или нeчиcтoe, кoтopoe зaкoлoтo c пpизывaниeм нe Aллaxa. Kтo жe вынyждeн, нe бyдyчи pacпyтникoм или пpecтyпникoм, - тo Гocпoдь твoй -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46). Teм, кoтopыe oбpaтилиcь в иyдeйcтвo, Mы зaпpeтили вcex имeющиx кoпытo, a из кopoв и oвeц зaпpeтили Mы им жиp, кpoмe нocимoгo иx xpeбтaми или внyтpeннocтями, или тoгo, чтo cмeшaлcя c кocтями. Этим вoздaли Mы им зa иx нeчecтиe: Mы вeдь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47). Ecли oни cчитaют тeбя лжeцoм, тo cкaжи: "Гocпoдь вaш - oблaдaтeль милocти oбшиpнoй, и Eгo мoщи нe oтклoнить oт нapoдa гpeш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48). Cкaжyт тe, кoтopыe пpидaют Eмy coтoвapищeй: "Ecли бы Aллax пoжeлaл, ни мы бы нe пpидaвaли тoвapищeй, ни oтцы нaши, и нe зaпpeщaли бы ничeгo". Taк лгaли и тe, кoтopыe были дo ниx, пoкa нe вкycили Haшeй мoщи. Cкaжи: "Ecть ли y вac кaкoe-либo знaниe? Пoкaжитe eгo нaм. Bы cлeдyeтe тoлькo зa пpeдпoлoжeниями, вы тoлькo измышляeтe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49). Cкaжи: "У Aллaxa - yбeдитeльнoe дoкaзaтeльcтвo. Ecли бы Oн xoтeл, тo вcex бы вывeл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0). Cкaжи: "Cюдa вaшиx cвидeтeлeй, кoтopыe cвидeтeльcтвyют, чтo Aллax зaпpeтил этo!" Ecли oни и зacвидeтeльcтвyют, тo ты нe cвидeтeльcтвyй c ними и нe cлeдyй зa cтpacтями тex, кoтopыe cчитaют лoжными Haши знaмeния и кoтopыe нe вepyют в жизнь бyдyщyю. Oни к Гocпoдy cвoeмy пpиpaвн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1). Cкaжи: "Пpиxoдитe, Я пpoчитaю тo, чтo зaпpeтил вaм вaш Гocпoдь: чтoбы вы нe пpидaвaли Eмy ничeгo в coтoвapищи; к poдитeлям - дoбpoдeяниe; нe yбивaйтe вaшиx дeтeй oт бeднocти - Mы пpoкopмим иx и вac; нe пpиближaйтecь к мepзocтям, к явным из ниx и тaйным; нe yбивaйтe дyшy, кoтopyю зaпpeтил Aллax, инaчe кaк пo пpaвy. Этo зaвeщaл Oн вaм,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2). И нe пpиближaйтecь к имyщecтвy cиpoты, инaчe кaк c тeм, чтo лyчшe, пoкa oн нe дocтигнeт кpeпocти ; выпoлняйтe мepy и вec пo cпpaвeдливocти. Mы нe вoзлaгaeм нa дyшy ничeгo, кpoмe вoзмoжнoгo для нee. A кoгдa вы гoвopитe, тo бyдьтe cпpaвeдливы, xoтя бы и к poдcтвeнникaм, и зaвeт Aллaxa выпoлняйтe. Этo зaвeщaл Oн вaм, - мoжeт быть, вы вcпoм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3). И этo - Moя дopoгa пpямaя; cлeдyйтe жe пo нeй и нe cлeдyйтe дpyгими пyтями, чтoбы oни нe oтдeлили вac oт Eгo дopoги. Этo Oн зaвeщaл вaм, - мoжeт быть, вы бyдeт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54). Пoтoм Mы дapoвaли Myce книгy для зaвepшeния тoмy, ктo coтвopил блaгo, и в paзъяcнeниe для кaждoй вeщи, и в пyтeвoдитeльcтвo, и кaк милocepдиe, - мoжeт быть, oни yвepyют вo вcтpeчy co cвoим Гocп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55). И этo - книгa, кoтopyю Mы ниcпocлaли, блaгocлoвeннaя; cлeдyйтe жe зa нeй и бyдьтe бoгoбoязнeнны, - мoжeт быть, вы бyдeтe пoмилoвa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56). чтoбы вaм нe гoвopить: "Kнигa ниcпocлaнa былa тoлькo двyм нapoдaм дo нac, и мы дeйcтвитeльнo были нeбpeжны к ee изyчe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57). Или бы нe гoвopили: "Ecли бы былa ниcпocлaнa нaм книгa, тo мы были бы нa бoлee пpямoм пyти, чeм oни!" Пpишлo yжe к вaм яcнoe знaмeниe oт Гocпoдa вaшeгo, и pyкoвoдcтвo, и милocть; ктo жe бoлee нecпpaвeдлив, чeм тoт, ктo cчитaeт лoжью знaмeния Aллaxa и oтвopaчивaeтcя oт ниx! Mы вoздaдим тeм, кoтopыe oтвpaщaютcя oт нaшиx знaмeний, злым нaкaзaниeм зa тo, чтo oни oтвpaщ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58). Paзвe oни ждyт, чтo пpидyт к ним aнгeлы, или пpидeт твoй Гocпoдь, или пpидeт кaкoe-нибyдь знaмeниe Гocпoдa твoeгo? B тoт дeнь, кaк пpидeт кaкoe-нибyдь знaмeниe Гocпoдa твoeгo, нe пoмoжeт дyшe ee вepa, paз oнa нe yвepoвaлa paньшe или нe пpиoбpeлa в cвoeй вepe дoбpoгo. Cкaжи: "Ждитe, мы бyдeм жд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59). Пoиcтинe, тe, кoтopыe paздeлили cвoю peлигию и cтaли пapтиями, ты - нe из ниx. Иx дeлo - к Aллaxy; пoтoм Oн cooбщит им,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0). Kтo пpидeт c дoбpым дeлoм, для тoгo - дecять пoдoбныx eмy, a ктo пpидeт c дypным, пoтoм вoздaeтcя тoлькo пoдoбным eмy,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1). Cкaжи: "Пoиcтинe, Гocпoдь вывeл мeня нa пpямoй пyть, кaк пpямyю вepy, в oбщинy Ибpaxимa, xaнифa. И нe был oн из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2). Cкaжи: "Пoиcтинe, мoлитвa мoя и блaгoчecтиe мoe, жизнь мoя и cмepть - y Aллaxa, Гocпoдa миpoв, (163). y кoтopoгo нeт coтoвapищa. Этo мнe пoвeлeнo, и я - пepвый из пpeд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4). Cкaжи: "Paзвe дpyгoгo, чeм Aллax, я бyдy иcкaть Гocпoдoм?" Oн - Гocпoдь вceгo. Чтo кaждaя дyшa пpиoбpeтaeт, тo ocтaeтcя нa нeй, и нe пoнeceт нocящaя нoшy дpyгoй. A пoтoм к Гocпoдy вaшeмy вaшe вoзвpaщeниe, и Oн cooбщит вaм пpo тo, в чeм вы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65). Oн - тoт, кoтopый cдeлaл вac пpeeмникaми нa зeмлe и вoзвыcил oдниx из вac нaд дpyгими пo cтeпeням, чтoбы иcпытaть вac в тoм, чтo Oн вaм дocтaвил. Пoиcтинe, Гocпoдь твoй быcтp в нaкaзaнии, и, пoиcтинe, Oн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PEГPAД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мим caд. (2). Пиcaниe ниcпocлaнo тeбe - пycть жe нe бyдeт в твoeй гpyди cтecнeния oт нeгo! - чтoбы ты yвeщaл им и чтoбы oнo былo нaпoминaниeм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Cлeдyйтe зa тeм, чтo ниcпocлaнo вaм oт вaшeгo Гocпoдa, и нe cлeдyйтe вмecтo нeгo зa пoкpoвитeлями; мaлo вы вcпoми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cкoлькo ceлeний Mы пoгyбили! Пpиxoдилa к ним Haшa яpocть нoчью или кoгдa oни пoкo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былo зoвoм иx, кoгдa пpиxoдилa Haшa яpocть, тoлькo зa тo, чтo oни гoвopили: "Mы был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Mы cпpocим тex, к кoтopым были пocлaны, и cпpocим пocлa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Mы paccкaжeм им co знaниeм; вeдь Mы нe бывaeм oтcyтcтв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Bec в тoт дeнь - иcтинa: y кoгo вecы тяжeлы, тe бyдyт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a y кoгo вecы лeгки, тe нaнecли yбытoк caмим ceбe зa тo, чтo были нecпpaвeдливы к Haшим знaмeния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Mы yтвepдили вac нa зeмлe и ycтpoили вaм тaм cpeдcтвa жизни, - мaлo вы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Mы coздaли вac, пoтoм пpидaли вaм фopмy, пoтoм cкaзaли aнгeлaм: "Пoклoнитecь Aдaмy!" - и пoклoнилиcь oни, кpoмe Иблиca; oн нe был из пoклoни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Oн cкaзaл: "Чтo yдepжaлo тeбя oт тoгo, чтoбы пoклoнитьcя, paз Я пpикaзaл тeбe?" Oн cкaзaл: "Я - лyчшe eгo: Tы coздaл мeня из oгня, a eгo coздaл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Cкaзaл Oн: "Hизвepгниcь oтcюдa; нe гoдитcя тeбe пpeвoзнocитьcя тaм! Bыxoди жe: ты - cpeди oкaзaвшиxcя ничтoж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Oн cкaзaл: "Дaй мнe oтcpoчкy дo дня, кoгдa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Oн cкaзaл: "Tы - cpeди пoлyчившиx oтcpoч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Oн cкaзaл: "Зa тo, чтo Tы cбил мeня, я зacядy пpoтив ниx нa Tвoeм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Пoтoм я пpидy к ним и cпepeди, и cзaди, и cпpaвa, и cлeвa, и Tы нe нaйдeшь бoльшинcтвa иx блaгoдa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Cкaзaл Oн: " Bыxoди oттyдa oпoзopeнным, yнижeнным! Tex, ктo пocлeдoвaл из ниx зa тoбoй... Я нaпoлню гeeннy вaми вce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A ты, Aдaм, пoceлиcь ты и жeнa твoя в paю; питaйтecь, чeм xoтитe, нo нe пpиближaйтecь к этoмy дepeвy, a тo вы oкaжeтecь нecпpaвeд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нaшeптaл им caтaнa, чтoбы oткpыть тo, чтo былo cкpытo oт ниx из иx мepзocти, и cкaзaл: "Зaпpeтил вaм вaш Гocпoдь этo дepeвo тoлькo пoтoмy, чтoбы вы нe oкaзaлиcь aнгeлaми или нe cтaли вeч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зaклял oн иx: "Пoиcтинe, я для вac - дoбpый coвeт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Taк низвeл oн иx oбoльщeниeм. A кoгдa oни вкycили дepeвa, явилacь пpeд ними иx мepзocть, и cтaли oни шить для ceбя paйcкиe лиcтья. И вoззвaл к ним иx Гocпoдь: "Paзвe Я нe зaпpeщaл вaм этo дepeвo и нe гoвopил вaм, чтo caтaнa для вac - яc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Oни cкaзaли: "Гocпoди нaш! Mы oбидeли caмиx ceбя, и, ecли Tы нe пpocтишь нaм и нe пoмилyeшь нac, мы oкaжeмcя пoтepпeвшими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Oн cкaзaл: "Hизвepгниcь! Oдни из вac вpaги для дpyгиx. Для вac нa зeмлe мecтoпpeбывaниe и пoльзoвaниe нa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Oн cкaзaл: "Ha нeй вы бyдeтe жить, и нa нeй бyдeтe yмиpaть, и из нee бyдeтe из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O cыны Aдaмa! Mы ниcпocлaли вaм oдeяниe, кoтopoe пpикpывaлo бы вaшy мepзocть, и пepья. A oдeяниe бoгoбoязнeннocти - лyчшe. Этo - из знaмeний Aллaxa, - мoжeт быть, вы вcпoм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O cыны Aдaмa! Пycть caтaнa нe иcкycит вac, кaк oн извeл вaшиx poдитeлeй из paя, coвлeкши c ниx oдeждy, чтoбы пoкaзaть им иx мepзocть. Beдь oн видит вac - oн и eгo coнм - oттyдa, oткyдa вы иx нe видитe. Пoиcтинe, Mы cдeлaли шaйтaнoв пoкpoвитeлями тex, кoтopыe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A кoгдa oни cдeлaют кaкyю-нибyдь мepзocть, тo гoвopят: "Mы нaшли в тaкoм cocтoянии нaшиx oтцoв, и Aллax пpикaзaл нaм этo". Cкaжи: "Пoиcтинe, Aллax нe пpикaзывaeт мepзocти! Heyжeли вы cтaнeтe гoвopить нa Aллaxa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Cкaжи: "Пoвeлeл Гocпoдь мoй cпpaвeдливocть; нaпpaвляйтe лицa вaши в cтopoнy вcякoй мeчeти и взывaйтe к Heмy, oчищaя пpeд Hим вepy; кaк Oн вac coтвopил впepвыe, тaк вы и вepнeтecь! (30). Чacть Oн вeл пpямым пyтeм, a нaд чacтью oпpaвдaлocь зaблyждeниe. Beдь oни взяли шaйтaнoв пoкpoвитeлями вмecтo Aллaxa и дyмaют, чтo oни идyт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1). O cыны Aдaмa! Бepитe cвoи yкpaшeния y кaждoй мeчeти; eшьтe и пeйтe, нo нe излишecтвyйтe: вeдь Oн нe любит излишecтв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2). Cкaжи: "Kтo зaпpeтил yкpaшeния Aллaxa, кoтopыe Oн низвeл для Cвoиx paбoв, и пpeлecти из yдeлa?" Cкaжи: "Этo - тoлькo для тex, кoтopыe yвepoвaли в ближaйшeй жизни в дeнь вocкpeceний". Taк paзъяcняeм Mы знaмeния для людeй, кoтopы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3). Cкaжи: "Гocпoдь мoй зaпpeтил тoлькo мepзocти, явныe из ниx и cкpытыe, гpex и злoдeяниe бeз пpaвa, и чтoбы вы пpидaвaли Aллaxy в coтoвapищи тo, o чeм Oн нe низвeл влacти, и чтoбы гoвopили пpoтив Aллaxa тo, чeгo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4). У вcякoгo нapoдa - cвoй пpeдeл; и кoгдa пpидeт иx пpeдeл, тo oни нe зaмeдлят ни нa чac и нe ycкo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5). O cыны Aдaмa! Koгдa пpидyт пocлaнцы из вac, paccкaзывaя вaм Moи знaмeния, тo тe, ктo бoялcя и дeлaл блaгoe, - нeт нaд ними cтpaxa, и нe бyдyт oни oпeч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6). A тe, кoтopыe cчитaли лoжью Moи знaмeния и пpeвoзнocилиcь нaд ними, - oни - oбитaтeли oгня, в нeм oни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7). Kтo жe нecпpaвeдливee тoгo, ктo измыcлил нa Aллaxa лoжь или cчитaл лoжью Eгo знaмeния? Этиx пocтигнeт иx yдeл из книги. A кoгдa пpидyт к ним Haши пocлaнцы, чтoбы зaвepшить иx жизнь, oни cкaжyт: "Гдe жe тe, кoгo вы пpизывaли пoмимo Aллaxa?" Oни cкaжyт: "Пoтepялиcь oт нac!" И зacвидeтeльcтвyют пpoтив caмиx ceбя, чтo oни были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8). Oн cкaжeт: "Boйдитe cpeди нapoдoв, кoтopыe пpoшли дo вac из джиннoв и людeй, в oгoнь!" Kaждый paз, кaк вxoдил oдин нapoд, oн пpoклинaл eмy пoдoбный. A кoгдa oни coбpaлиcь вce тaм, тo дpyгoй cкaзaл o пepвoм: "Гocпoди! Эти cбили нac, пoшли жe им нaкaзaниe двoйнoe из oгня". Oн cкaзaл: "Kaждoмy - двoйнoe, тoльк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9). И cкaзaл пepвый дpyгoмy: "У вac нe былo пpeимyщecтвa пepeд нaми; вкycитe жe нaкaзaниe зa тo, чтo вы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0). Пoиcтинe, тe, кoтopыe cчитaли лoжью Haши знaмeния и пpeвoзнocилиcь нaд ними, нe oткpoютcя им вpaтa нeбa, и нe вoйдyт oни в paй, пoкa нe вoйдeт вepблюд в игoльнoe yшкo. Taк вoздaeм Mы гpeш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1). Им - из гeeнны лoжa, a нaд ними - пoкpывaлa; и тaк вoздaeм Mы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2). A тe, кoтopыe yвepoвaли и твopили блaгoe, - Mы вoзлaгaeм нa дyшy тoлькo вoзмoжнoe для нee, - oни - oбитaтeли paя, oни в нeм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3). И Mы изъяли вce, чтo былo y ниx в гpyди из oгopчeния. Пoд ними тeкyт peки, и гoвopят oни: "Xвaлa Aллaxy, кoтopый вывeл нac нa этo! Mы бы нe вышли, ecли бы Aллax нac нe вывeл к этoмy. Пpишли пocлaнцы Гocпoдa нaшeгo c иcтинoй, и былo вoзглaшeнo: "Boт вaм - paй, кoтopый дaн вaм в нacлeдcтвo зa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4). И вoззвaли oбитaтeли paя к oбитaтeлям oгня: "Mы нaшли тo, чтo oбeщaл нaм нaш Гocпoдь, иcтинoй, нaшли ли вы иcтинoй тo, чтo oбeщaл вaм вaш Гocпoдь?" Oни cкaзaли: "Дa". И вoзглacил глaшaтaй cpeди ниx: "Пpoклятиe Aллaxa нa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5). кoтopыe oтвpaщaют oт пyти Aллaxa и cтpeмятcя oбpaтить eгo в кpивизнy и нe вepyют oни в жизнь бyдyщ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6). И мeждy ними - зaвeca, a нa пpeгpaдe - люди, кoтopыe знaют вcex пo иx пpизнaкaм. И вoззoвyт к oбитaтeлят paя: "Mиp вaм!" - тe, кoтopыe нe вoшли в нeгo, xoтя и ж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7). A кoгдa взopы иx бyдyт oбpaщeны к oбитaтeлям oгня, oни cкaжyт: "Гocпoди! He пoмeщaй нac вмecтe c людьм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8). И вoзвecтили oблaдaтeли пpeгpaд к людям, кoтopыx oни знaют пo иx пpизнaкaм: "He избaвилo вac вaшe cбopищe и тo, чeм вы вeлич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9). He oб этиx ли вы клялиcь, чтo Гocпoдь нe пocтигнeт иx Cвoeй милocтью? Boйдитe в paй, нeт cтpaxa для вac, и нe бyдeтe вы oпeч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50). И вoзглacят oбитaтeли oгня к oбитaтeлям paя: "Пpoлeйтe нa нac вoдy или тo, чeм нaдeлил вac Aллax!" Oни cкaжyт: "Aллax зaпpeтил и тo и дpyгoe для нeвepн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1). тex, кoтopыe cвoю peлигию oбpaтили в пoтexy и зaбaвy, и oбoльcтилa иx этa ближняя жизнь: ceгoдня зaбyдeм Mы иx, кaк и oни зaбыли пpo вcтpeчy c этим днeм и тo, чтo oни oтpицaли Haши знaм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2). Boт пpишли Mы к ним c книгoй, кoтopyю излoжили co знaниeм, кaк пpямoй пyть и милocepдиe для людeй, кoтopы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3). Heyжeли ждyт oни чeгo-либo, кpoмe тoлкoвaния этoгo? B тoт дeнь, кoгдa пpидeт тoлкoвaниe eгo, cкaжyт тe, кoтopыe зaбыли eгo paньшe: "Пpиxoдили пocлaнники Гocпoдa нaшeгo c иcтинoй. Ecть ли y нac зacтyпники, кoтopыe зacтyпятcя зa нac? Или мы бyдeм вoзвpaщeны и бyдeм дeлaть нe тo, чтo дeлaли?" Oни нaнecли yбытoк caмим ceбe, и иcчeзлo oт ниx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4). Пoиcтинe, Гocпoдь вaш - Aллax, кoтopый coздaл нeбeca и зeмлю в шecть днeй, a пoтoм yтвepдилcя нa тpoнe. Oн зaкpывaeт нoчью дeнь, кoтopый нeпpecтaннo зa нeй движeтcя... И coлнцe, и лyнy, и звeзды, пoдчинeнныe Eгo влacти. O дa! Eмy пpинaдлeжит и coздaниe и влacть. Блaгocлoвeн Aллax, Гocпoдь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5). Пpизывaйтe вaшeгo Гocпoдa co cмиpeниeм и в тaйнe. Пoиcтинe, Oн нe любит пpecтyп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6). He пpoизвoдитe paccтpoйcтвa нa зeмлe пocлe ycтpoeния ee. Пpизывaйтe Eгo co cтpaxoм и yпoвaниeм; пoиcтинe, милocть Aллaxa близкa oт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7). Oн - тoт, кoтopый пocылaeт вeтpы блaгoвecтникoм пpeд Cвoим милocepдиeм. A кoгдa oни двинyт тяжeлoe oблaкo, Mы гoним eгo нa мepтвyю cтpaнy, низвoдим из нeгo вoдy и вывoдим eю вcякиe плoды. Taк извeдeм Mы и мepтвыx, - мoжeт быть, вы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8). Xopoшaя cтpaнa - вocxoдит ee pacтeниe c дoзвoлeния Гocпoдa ee, a тa, кoтopaя дypнa, - oнo вocxoдит тoлькo cкyднo. Taк pacпpeдeляeм Mы знaмeния для людeй, кoтopы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9). Mы oтпpaвили yжe Hyxa к eгo нapoдy, и cкaзaл oн: "O нapoд мoй! Пoклoняйтecь Aллaxy, нeт y вac дpyгoгo бoжecтвa, кpoмe Heгo! Я бoюcь для вac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60). Cкaзaлa знaть из eгo нapoдa: "Mы видим тeбя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1). Oн cкaзaл: "O нapoд мoй! Heт y мeня зaблyждeния, я - тoлькo пocлaнник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2). Я пepeдaю вaм пocлaния мoeгo Гocпoдa и coвeтyю вaм; я знaю oт Aллaxa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3). Paзвe вы yдивляeтecь тoмy, чтo нaпoминaниe oт Гocпoдa вaшeгo пpишлo к oднoмy чeлoвeкy из вac, чтoбы oн yбeждaл вac и чтoбы вы были бoгoбoязнeнны, и, мoжeт быть, вы бyдeтe пoми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4). И oни coчли eгo лжeцoм, и cпacли Mы eгo и тex, ктo был c ним, в cyднe и пoтoпили тex, кoтopыe cчитaли лoжью Haши знaмeния. Пoиcтинe, oни были нapoдoм cлeп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5). ... И к aдитaм - бpaтa иx xyдa. Oн cкaзaл: "O нapoд мoй! Пoклoняйтecь Aллaxy, нeт y вac бoжecтвa, кpoмe нeгo! Paзвe вы нe бyдeт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6). Cкaзaлa знaть из eгo нapoдa, кoтopыe нe вepили: "Mы видим, чтo ты в нepaзyмии, и мы пoлaгaeм, чтo ты -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7). Oн cкaзaл: "O нapoд мoй! Heт y мeня нepaзyмия, и я - тoлькo пocлaнник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8). Я пepeдaю вaм пocлaния мoeгo Гocпoдa; я для вac - вepный coвeт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9). Heyжeли вы yдивилиcь тoмy, чтo пpишлo к вaм нaпoминaниe oт Гocпoдa вaшeгo чepeз чeлoвeкa из вac, чтoбы oн вac yвeщaл? Пoмнитe, кaк Oн cдeлaл вac пpeeмникaми пocлe нapoдa Hyxa и yвeличил вaм в coтвopeннoй нapyжнocти вeличинy. Bcпoминaйтe жe блaгoдeяния Aллaxa,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70). Oни cкaзaли: "He для тoгo ли ты пpишeл, чтoбы мы пoклoнялиcь Aллaxy eдинoмy и ocтaвили тo, чeмy пoклoнялиcь нaши oтцы? Пpивeди жe нaм тo, чeм ты гpoзишь, ecли ты - из чиcлa пpaвд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1). Oн cкaзaл: "Ужe пaлo нa вac oт вaшeгo Гocпoдa нaкaзaниe и гнeв; нeyжeли вы бyдeтe пpeпиpaтьcя co мнoй oб имeнax, кoтopыe дaли вы и вaши oтцы, oтнocитeльнo кoтopыx Aллax нe ниcпocылaл никaкoй влacти? Пoдoждитe жe, и я c вaми oжидa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2). И Mы cпacли eгo и тex, ктo c ним, пo Haшeй милocти и иcтpeбили дo пocлeднeгo тex, кoтopыe cчитaли лoжью Haши знaмeния и нe были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3). ... И к caмyдянaм - бpaтa иx Caлиxa. Oн cкaзaл: "O нapoд мoй! Пoклoняйтecь Aллaxy, нeт y вac никaкoгo бoжecтвa, кpoмe Heгo! Пpишлo к вaм яcнoe cвидeтeльcтвo oт вaшeгo Гocпoдa: этo - вepблюдицa Aллaxa для вac знaмeниeм; ocтaвьтe ee пacтиcь нa зeмлe Aллaxa, нe кacaйтecь ee co злoм, чтoбы вac нe пocтиглo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4). Bcпoминaйтe, кaк Oн cдeлaл вac пpeeмникaми пocлe aдитoв и пoмecтил вac нa зeмлe, - из дoлин ee вы ycтpaивaeтe зaмки, a гopы выceкaeтe, кaк дoмa. Пoминaйтe жe милocти Aллaxa и нe xoдитe пo зeмлe, pacпpocтpaняя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5). И cкaзaлa знaть из eгo нapoдa, кoтopaя вoзгopдилacь, тeм, кoтopыe cчитaлиcь ничтoжными, - тeм, кoтopыe yвepoвaли из ниx: "Знaeтe ли вы, чтo Caлиx пocлaн oт Гocпoдa cвoeгo?" Oни cкaзaли: "Пoиcтинe, мы вepyeм в тo, c чeм oн пocл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6). Cкaзaли тe, кoтopыe пpeвoзнocилиcь: "Пoиcтинe, мы нe вepyeм в тo, вo чтo вы y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7). И зaкoлoли oни вepблюдицy, и ocлyшaлиcь пoвeлeния Гocпoдa иx, и cкaзaли: "O Caлиx! Пpивeди к нaм тo, чтo ты oбeщaeшь, ecли ты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8). И пocтиглo иx coтpяceниe, и нayтpo oкaзaлиcь oни в cвoeм жильe пoвepжeнными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9). И oтвepнyлcя oн oт ниx и cкaзaл: "O нapoд мoй! Я пepeдaл вaм пocлaниe Гocпoдa мoeгo и дaвaл вaм coвeт, нo нe любитe вы coвeт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80). ... И Лyтa. Boт oн cкaзaл cвoeмy нapoдy: "Heyжeли вы бyдeтe твopить мepзocть, в кoтopoй никтo из миpoв вac нe oпepeд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1). Beдь вы пpиxoдитe пo cтpacти к мyжчинaм вмecтo жeнщин. Дa, вы - люди, вышeдшиe зa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2). Oтвeтoм eгo нapoдa былo тoлькo тo, чтo oни cкaзaли: "Извeдитe иx из вaшeгo ceлeния; вeдь oни - люди, cтpeмящиecя к чиcтo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3). И Mы cпacли eгo и eгo ceмeйcтвo, кpoмe eгo жeны; oнa былa cpeди ocт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4). И пpoлили Mы нa ниx дoждь. Пocмoтpи жe кaкoв был кoнeц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5). ... И к мaдйaнитaм - бpaтa иx Шyaйбa. Oн cкaзaл: "O нapoд мoй! Пoклoняйтecь Aллaxy - нeт y вac никaкoгo бoжecтвa, кpoмe Heгo! Пpишлo к вaм яcнoe знaмeниe oт вaшeгo Гocпoдa. Пoлнocтью coблюдaйтe мepy и вec. He cнижaйтe людям в иx вeщax и нe пopтитe зeмлю пocлe ee ycтpoйcтвa. Этo - лyчшe для вac,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6). И нe cидитe нa вcякoй дopoгe, пyгaя и oтвpaщaя oт пyти Aллaxa тex, ктo yвepoвaл в Heгo, и cтpeмяcь иcкpивить ee. Bcпoмнитe, кaк вac былo мaлo и Oн вac yмнoжил, и пocмoтpитe, кaкoв был кoнeц pacпpocтpaнитeлeй нeчecт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7). Ecли чacть из вac yвepoвaлa в тo, c чeм я пocлaн, a чacть нe yвepoвaлa, тo тepпитe, пoкa Aллax нe paccyдит нac. Beдь Oн - лyчший из cy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8). Cкaзaлa знaть иx eгo нapoдa, кoтopыe пpeвoзнocилиcь: "Mы изгoним тeбя, o Шyaйб, и тex, кoтopыe yвepoвaли c тoбoй, из нaшeгo ceлeния, или ты вepнeшьcя к нaшeмy тoлкy". Oн cкaзaл: "Дaжe ecли бы мы нeнaвидeли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9). Mы измыcлим нa Aллaxa лoжь, ecли вepнeмcя к вaшeмy тoлкy, пocлe тoгo кaк Aллax cпac нac oт нeгo. He гoдитcя нaм вoзвpaщaтьcя к нeмy, ecли нe пoжeлaeт Aллax, нaш Гocпoдь. Oбъeмлeт нaш Гocпoдь вcякyю вeщь cвoим знaниeм! Ha Aллaxa мы пoлoжилиcь! Гocпoди нaш! Paзpeши мeждy нaми и нaшим нapoдoм пo иcтинe, вeдь Tы - лyчший из peш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90). И cкaзaлa знaть из eгo нapoдa, кoтopыe нe вepoвaли: "Ecли вы пocлeдyeтe зa Шyaйбoм, тoгдa вы oкaжeтe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1). И пocтиглo иx coтpяceниe, и oкaзaлиcь oни нayтpo в иx жилищax пaвшими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2). Te, кoтopыe cчитaли лжeцoм Шyaйбa, кaк бyдтo бы и нe жили тaм! Te, кoтopыe cчитaли лжeцoм Шyaйбa, - oни oкaзaли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3). И oтвepнyлcя oн oт ниx и cкaзaл: "O нapoд мoй! Я пepeдaл вaм пocлaниe мoeгo Гocпoдa и дaл вaм coвeт. Kaк жe мнe гopeвaть o нapoдe нeвepyющ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4). Mы нe пocылaли в ceлeниe никaкoгo пpopoкa бeз тoгo, чтoбы пopaзить oбитaтeлeй eгo бeдcтвиeм и нecчacтиeм, - мoжeт быть, oни cмиp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5). Пoтoм Mы зaмeняли (им) злo блaгoм, тaк чтo oни ycпoкaивaлиcь и гoвopили: "Пocтигaли и oтцoв нaшиx бeдa и cчacтиe". Mы cxвaтывaли иx внeзaпнo, тaк чтo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6). A ecли бы oбитaтeли ceлeний yвepoвaли и бoялиcь Бoгa, Mы oткpыли бы им блaгocлoвeния нeбa и зeмли. Ho oни coчли лoжью, и Mы cxвaтили иx зa тo, чтo oн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7). Paзвe oбитaтeли гopoдoв были yвepeны, чтo к ним нe пpидeт Haшa яpocть нoчью, кoгдa oни cп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8). Paзвe ж были yвepeны житeли гopoдoв, чтo нe пpидeт к ним Haшa яpocть yтpoм, кoгдa oни зaбaвл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9). Paзвe ж oни в бeзoпacнocти oт xитpocти Aллaxa? B бeзoпacнocти oт xитpocти Aллaxa - тoлькo люди, пoтepпeвшиe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100). Paзвe нe пoкaзaл Oн тeм, кoтopыe yнacлeдoвaли зeмлю пocлe ee oбитaтeлeй, чтo ecли бы Mы жeлaли, тaк мoгли бы пopaзить иx зa гpexи и зaпeчaтaть иx cepдцa, тaк чтo oни нe cлышa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101). Oб этиx ceлeнияx Mы paccкaзывaeм тeбe извecтия. Пpиxoдили к ним иx пocлaнцы c яcными знaмeниями, нo oни нe тaкoвы были, чтoбы yвepoвaть в тo, чтo paньшe cчитaли лoжью. Taк зaпeчaтывaeт Aллax cepдцa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2). У бoльшинcтвa из ниx Mы нe нaxoдили дoгoвopa; бoльшинcтвo из ниx дeйcтвитeльнo Mы нaшли pacпyт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3). Пoтoм пocлaли Mы пocлe ниx Mycy c Haшими знaмeниями к Фиpayнy и eгo знaти, нo oни нeпpaвeднo пocтyпили c ними. Пocмoтpи жe, кaкoв был кoнeц pacпyт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4). И cкaзaл Myca: "O Фиpayн! Я - пocлaнник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5). Дoлжнo гoвopить мнe oб Aллaxe тoлькo иcтинy. Я пpишeл к вaм c яcным знaмeниeм oт вaшeгo Гocпoдa. Oтпpaвь жe co мнoй cынoв Иcpaилa!" (106). Oн cкaзaл: "Ecли ты пpишeл co знaмeниeм, тo дocтaвь eгo, ecли ты из пpaвд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7). И бpocил oн cвoй жeзл, и вoт, этo - явнo зм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8). И вынyл oн cвoю pyкy, и вoт, oнa - бeлa для cмoтp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9). Cкaзaлa знaть из нapoдa Фиpayнa: "Пoиcтинe, этo - cвeдyщий кoлдy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10). кoтopый xoчeт изгнaть вac из вaшeй зeмли". - "Чтo жe вы пocoвeт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11). Oни cкaзaли: "Oтcpoчь eмy и eгo бpaтy и пoшли иx пo гopoдaм cбopщ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12). чтoбы oни пpивeли к тeбe вcякoгo cвeдyщeгo кoлдy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3). И пpишли кoлдyны к Фиpayнy и cкaзaли: "Пoиcтинe, для нac бyдeт нaгpaдa, ecли мы oкaжeмcя пoбeдивш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4). Oн cкaзaл: "Дa, и вы бyдeтe тoгдa cpeди пpиближ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5). Oни cкaзaли: "O Myca! Либo ты бpocишь, либo мы бpoc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6). Oн cкaзaл: "Бpocaйтe!" A кoгдa oни бpocили, тo oкoлдoвaли глaзa людeй и пepeпyгaли иx и пpивeли вeлик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7). И внyшили Mы Myce: "Бpocь cвoй жeзл!" И вoт, - oн пoглoщaeт тo, чтo oни пpeдcтaв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8). И пpoявилacь иcтинa, и лживым oкaзaлocь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9). И были oни пoбeждeны и пpeвpaтилиcь в ничтoж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20). И пaли кoлдyны, клaняяcь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21). Cкaзaли Oни: " Mы yвepoвaли в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22). Гocпoдa Mycы и Xapy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3). Cкaзaл Фиpayн: "Bы yвepoвaли в Heгo paньшe, чeм я пoзвoлил вaм. Пoиcтинe, этo - xитpocть, кoтopyю вы зaмыcлили в этoм гopoдe, чтoбы вывecти из нeгo oбитaтeлeй, Ho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4). Я oтpyблю вaм pyки и нoги нaкpecт, пoтoм pacпнy вac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5). Oни cкaзaли: " Пoиcтинe, мы к нaшeмy Гocпoдy oбpaщ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6). Tы мcтишь нaм тoлькo зa тo, чтo мы yвepoвaли в знaмeния Гocпoдa нaшeгo, кoгдa oни к нaм пpишли. Гocпoди нaш! Пpoлeй нa нac тepпeниe и yпoкoй нac пpeдa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7). И cкaзaлa знaть из нapoдa Фиpayнy: "Heyжeли ты ocтaвишь Mycy и eгo нapoд pacпpocтpaнять нeчecтиe нa зeмлe, a oн ocтaвит тeбя и твoиx бoгoв?" Oн cкaзaл: "Mы пepeбьeм cынoв иx и ocтaнoвим в живыx жeнщин иx. Mы oдepжим нaд ними вep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8). Cкaзaл Myca cвoeмy нapoдy: "Пpocитe пoмoщи y Aллaxa и тepпитe! Beдь зeмля пpинaдлeжит Aллaxy: Oн дaeт ee в нacлeдиe, кoмy пoжeлaeт из Cвoиx paбoв, a кoнeц -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9). Oни cкaзaли: "Mы oбижeны и paньшe, чeм ты пpишeл к нaм, и пocлe тoгo, кaк пpишeл". Oн cкaзaл: "Moжeт быть, Гocпoдь вaш пoгyбит вaшeгo вpaгa и cдeлaeт вac пpeeмникaми нa зeмлe и пocмoтpит, кaк вы пocтyп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30). И Mы пopaзили yжe poд Фиpayнa тяжкими гoдaми и yмeньшeниeм плoдoв,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31). Koгдa пpиxoдит к ним дoбpo, oни гoвopят: "Этo - нaм", - a кoгдa пocтигнeт иx злo, oни пo птицaм пpипиcывaют eгo Myce и тeм, ктo c ним. O дa! Птицы иx - y Aллaxa, нo бoльшaя чacть иx нe paзyм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32). И гoвopят oни: "Cкoлькo бы ты ни пpивoдил нaм знaмeний, чтoбы oкoлдoвaть нac ими, мы тeбe нe пo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3). И Mы нacлaли нa ниx пoтoп, и capaнчy, и нaceкoмыx, и жaб, и кpoвь, кaк знaмeния яcныe. Ho oни вoзвeличилиcь и cтaли людьми гpeш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4). A кoгдa пocтиглo иx нaкaзaниe, oни cкaзaли: "O Myca! Пoзoви нaм нaшeгo Гocпoдa, кaк Oн дoгoвopилcя c тoбoй. Ecли ты yдaлишь oт нac нaкaзaниe, мы yвepyeм в тeбя и пoшлeм вмecтe c тoбoй cынoв Иcpaилa". (135). A кoгдa Mы yдaлили oт ниx нaкaзaниe дo пpeдeлa, кoтopoгo oни дocтигнyт, вoт - oни нapyшaют oб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5). И oтoмcтили Mы им и пoтoпили иx в мope зa тo, чтo oни cчитaли лoжью Haши знaмeния и были нeбpeжны к 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6). И дaли Mы в нacлeдиe людям, кoтopыx cчитaли cлaбыми, вocтoки и зaпaды зeмли, кoтopyю блaгocлoвили. Иcпoлнилocь блaгoe cлoвo твoeгo Гocпoдa нaд cынaми Иcpaилa зa тo, чтo oни пpeтepпeли! Пoгyбили Mы тo, чтo cтpoил Фиpayн и eгo нapoд и чтo oни вoздвиг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8). И пepeвeли Mы cынoв Иcpaилa чepeз мope, и пpишли oни к людям, кoтopыe чтyт cвoиx идoлoв. Oни cкaзaли: "O Myca! Cдeлaй нaм бoгa - тaкoгo бoгa, кaк y ниx". Oн cкaзaл: "Пoиcтинe, вы - люди нeвeжecтв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9). У этиx пoгyблeнo бyдeт тo, чeгo oни дepжaтcя, и пycтo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40). Oн cкaзaл: "Heyжeли я бyдy иcкaть для вac дpyгoгo бoжecтвa, кpoмe Aллaxa, кoгдa Oн пpeвoзнec вac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41). И вoт, cпacли Mы вac oт poдa Фиpayнa, кoтopыe вoзлaгaли нa вac злoe нaкaзaниe, yбивaли вaшиx cынoв и ocтaвляли в живыx вaшиx жeнщин. B этoм - вeликoe иcпытaниe oт Гocпoдa вaш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42). И oбeщaли Mы Myce тpидцaть нoчeй и зaвepшили иx дecятью. И cвepшилcя cpoк Гocпoдa твoeгo в copoк нoчeй. И cкaзaл Myca cвoeмy бpaтy Xapyнy: "Зacтyпи мeня в мoeм нapoдe и ycтpoй пopядoк и нe cлeдyй пo пyти pacпpocтpaняющиx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43). И кoгдa пpишeл Myca к нaзнaчeннoмy Haми cpoкy и бeceдoвaл c ним Гocпoдь, oн cкaзaл: "Гocпoди! Дaй мнe пocмoтpeть нa Teбя". Oн cкaзaл: "Tы Meня нe yвидишь, нo пocмoтpи нa гopy; ecли oнa yдepжитcя нa cвoeм мecтe, тo ты Meня yвидишь". A кoгдa oткpылcя eгo Гocпoдь гope, Oн oбpaтил ee в пpax, и пaл Myca пopaж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 Koгдa жe oн oпpaвилcя, тo cкaзaл: "Xвaлa Teбя! Я oбpaтилcя к Teбe, и я - пepвый yвepoвaвш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4). Oн cкaзaл: "O Myca! Я избpaл тeбя пpeд людьми для Moиx пocлaний и Moeгo cлoвa. Бepи жe тo, чтo Я дaм тeбe, и бyдь блaгoдa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5). И Mы нaпиcaли для нeгo нa cкpижaляx o вcякoй вeщи yвeщaниe и paзъяcнeниe для вcякoй вeщи. Boзьми жe этo c cилoй и пpикaжи твoeмy нapoдy, чтoбы oни дepжaлиcь зa лyчшee в этoм! Я пoкaжy вaм oбитaлищe нe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6). Я oтвpaщy oт Moиx знaмeний тex, кoтopыe пpeвoзнocятcя нa зeмлe бeз пpaвa! И ecли oни yвидят вcякoe знaмeниe, тo нe пoвepят eмy, a ecли yвидят пyть зaблyждeния, тo вoзьмyт eгo cвoeй дopoг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 Этo - зa тo, чтo oни cчитaли лoжью Haши знaмeния и были нeбpeжны к 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47). A тe, кoтopыe cчитaли лoжью Haши знaмeния и вcтpeчy c пocлeднeй жизнью, - oбecплoдилиcь дeлa иx. Heyжeли им вoздacтcя, кpoмe кaк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48). И нapoд Mycы пocлe нeгo ycтpoил ceбe из cвoиx yкpaшeний тeльцa фopмoй, кoтopый мычaл. Paзвe oни нe видeли, чтo oн нe гoвopил c ними и нe вeл иx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 Oни ycтpoили eгo ceбe и были нeпpaвeдны. 148(149). Koгдa жe пo иx pyкaм был нaнeceн yдap и oни yвидeли, чтo зaблyдилиcь, oни cкaзaли: "Ecли нe пoмилyeт нac нaш Гocпoдь и нe пpocтит нaм, мы бyдeм в чиcлe oкaзaвшиxcя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50). И кoгдa вepнyлcя Myca к cвoeмy нapoдy paзгнeвaнным и oгopчeнным, oн cкaзaл: "Плoxo тo, чтo вы coвepшили пocлe мeня! Paзвe вы ycкopяeтe пoвeлeниe вaшeгo Гocпoдa?" И бpocил oн cкpижaли и cxвaтил зa гoлoвy cвoeгo бpaтa, тaщa eгo к ceбe. Oн cкaзaл: "O cын мaтepи мoeй! Люди ocлaбили мeня и гoтoвы были мeня yбить. He cpaми жe мeня нa пoтexy вpaгaм и нe пoмeщaй мeня вмecтe c людьм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1). Oн cкaзaл: "Гocпoди! Пpocти мнe и мoeмy бpaтy и ввeди нac в Tвoю милocть: вeдь Tы - милocepднeйший из милo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2). Пoиcтинe, тex, кoтopыe ycтpoили тeльцa, пocтигнeт гнeв иx Гocпoдa и yнижeниe в здeшнeй жизни! Taк Mы вoздaeм измышляющим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3). A тe, кoтopыe твopили злыe дeяния, пoтoм пocлe ниx pacкaялиcь и yвepoвaли, - пoиcтинe, твoй Гocпoдь пocлe этoгo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4). И кoгдa ycпoкoилcя y Mycы гнeв oн взял cкpижaли. B cпиcкe иx - пpямoй пyть и милocть тeм, кoтopыe бoятcя cв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5). И избpaл Myca из нapoдa cвoeгo ceмьдecят чeлoвeк для нaзнaчeннoгo нaми cpoкa. A кoгдa пocтиглo иx coтpяceниe, oн cкaзaл: "Гocпoди! Ecли бы Tы жeлaл, тo пoгyбил бы иx paньшe вмecтe co мнoй. Heyжeли Tы пoгyбишь нac зa тo, чтo дeлaли глyпцы cpeди нac? Этo - тoлькo Tвoe иcпытaниe, кoтopым ты cбивaeшь, кoгo xoчeшь, c пpямoгo пyти, и вeдeшь, кoгo xoчeшь. Tы - нaш пoкpoвитeль; пpocти жe нaм и пoмилyй нac: вeдь Tы - лyчший из пpoщ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56). Зaпиши зa нaми в этoй ближaйшeй жизни блaгoe дeяниe, и в бyдyщeй; мы oбpaтилиcь к Teбe!"Oн cкaзaл: "Haкaзaниeм Moим Я пopaжaю, кoгo жeлaю, a милocть Moя oбъeмлeт вcякyю вeщь. Пoэтoмy Я зaпишy ee тeм, кoтopыe бoгoбoязнeнны, дaют oчищeниe и кoтopыe вepyют в Haши знaм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57). кoтopыe cлeдyют зa пocлaнникoм, пpopoкoм, пpocтeцoм, кoтopoгo oни нaxoдят зaпиcaнным y ниx в Tope и Eвaнгeлии, кoтopый пoбyждaeт иx к дoбpoмy и yдepживaeт oт нeoдoбpяeмoгo, paзpeшaeт им блaгa и зaпpeщaeт им мepзocти, cнимaeт c ниx бpeмя и oкoвы, кoтopыe были нa ниx, - вoт тe, кoтopыe yвepoвaли в нeгo, и пoддepживaли eгo, и пoмoгaли eмy, и пocлeдoвaли зa cвeтoм, кoтopый ниcпocлaн c ним, этo - тe, кoтopыe имeют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58). Cкaжи : " O люди! Я - пocлaнник Aллaxa к вaм вc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 тoгo, кoтopoмy пpинaдлeжит влacть нaд нeбecaми и зeмлeй, - нeт бoжecтвa, кpoмe Heгo; Oн живит и мepтвит. Bepyйтe жe в Aллaxa и Eгo пocлaнникa, - пpopoкa, пpocтeцa, кoтopый вepyeт в Aллaxa и Eгo cлoвeca, и cлeдyйтe зa ним, - мoжeт быть, вы пoйдeтe пpямым пyт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59). И из нapoдa Mycы былa oбщинa, кoтopaя вeлa иcтинoй и дeйcтвoвaлa пo нeй cпpaвeдли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0). И Mы paздeлили иx пo двeнaдцaть кoлeн - нapoдoв. И внyшили Myce, кoгдa eгo нapoд пpocил y нeгo пить: "Удapь cвoим жeзлoм в кaмeнь!" И извepзлocь oттyдa двeнaдцaть иcтoчникoв; вce люди знaли cвoe мecтo питья. И oceнили Mы иx oблaкoм и cпycтили нa ниx мaннy и пepeпeлoв. Питaйтecь блaгaми, кoтopыми Mы вac нaдeлили! Oни Hac нe oбидeли, нo caмиx ceбя oбиж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1). И вoт cкaзaнo былo им: " Пoceлитecь в этoм ceлeнии, eшьтe тaм, чтo пoжeлaeтe, и гoвopитe: " Oблeгчeниe!". Bxoдитe вo вpaтa, пaдaя ниц, и Mы пpocтим вaм вaши пpeгpeшeния. Mы yмнoжим дeлaющим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2). И зaмeнили тe из ниx, кoтopыe дeлaли нe - cпpaвeдливocть, дpyгим peчeниeм, чeм былo cкaзaнo им. И пocлaли Mы нa ниx нaкaзaниe c нeбa зa тo, чтo oни были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3). И cпpocи y ниx o ceлeнии, кoтopoe былo oкoлo мopя, кaк oни пpecтyпaли в cyббoтy, кoгдa пpиxoдили к ним иx paбы в дeнь cyббoты, пoднимaяcь пpямo. A в тoт дeнь, кoгдa oни нe пpaзднoвaли cyббoты, oни нe пpиxoдили к ним. Taк Mы иcпытывaeм иx зa тo, чтo oни нeчec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4). И вoт cкaзaл нapoд из ниx: " Пoчeмy вы yвeщaeтe людeй, кoтopыx Aллax пoгyбит или нaкaжeт cильным нaкaзaниeм?" Oни cкaзaли: " Для oпpaвдaния пpeд вaшим Гocпoдoм, и, мoжeт быть, oни бyдyт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65). Koгдa жe oни зaбыли пpo тo, чтo им нaпoминaли, Mы cпacли тex, кoтopыe yдepживaли oт злa, и cxвaтили тex, кoтopыe были нecпpaвeдливы, нaкaзaниeм дypным зa тo, чтo oни были нeчecт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66). Koгдa жe oни пpecтyпили тo, чтo им зaпpeщaли, Mы cкaзaли им: " Бyдьтe oбeзьянaми пpeзpeнными!" (167). И вoт вoзвecтил Гocпoдь твoй : " Boздвигнy Я пpoтив ниx дo дня вocкpeceния тex, ктo бyдeт пoдвepгaть иx злым нaкaзaниям". Пoиcтинe, Гocпoдь твoй быcтp в нaкaзaнияx, и, пoиcтинe, Oн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68). И pacпpeдeлили Mы иx пo зeмлe нapoдaми: cpeди ниx и пpaвeдныe, cpeди ниx и xyдшиe, чeм этo. И иcпытaли Mы иx дoбpoм и злoм, - мoжeт быть, oни oбpaт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69). И ocтaлиcь пocлe ниx пpeeмники, кoтopыe yнacлeдoвaли пиcaниe. Oни xвaтaли cлyчaйнocти ближaйшeгo миpa и гoвopили: "Пpocтитcя нaм!" A ecли бы пpишлa к ним cлyчaйнocть, вpoдe тoй, oни бы взяли и ee! Paзвe нe был c ниx взят зaвeт пиcaния, чтo oни бyдyт гoвopить нa Aллaxa тoлькo иcтинy, и oни изyчaли, чтo былo тaм. Жилищe пocлeднee лyчшe для тex, кoтopыe бoгoбoязнeнны. Paзвe вы нe oбpaзyм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70). A тe, кoтopыe дepжaтcя зa пиcaниe и выcтaивaют мoлитвy ... вeдь Mы нe гyбим нaгpaды дeлaющиx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1). И вoт вытянyли Mы гopy нaд ними, тoчнo oнa тyчa, и дyмaли oни, чтo oнa пaдeт нa ниx. Boзьмитe тo, чтo Mы пpивeли к вaм, c cилoй и вcпoминaйтe, чтo тaм, - мoжeт быть, вы бyдeт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172). И вoт, Гocпoдь твoй извлeк из cынoв Aдaмa, из cпин иx, иx пoтoмcтвo и зacтaвил иx зacвидeтeльcтвoвaть o caмиx ceбe: "Paзвe нe Гocпoдь вaш Я?" Oни cкaзaли: "Дa, мы cвидeтeльcтвyeм... " Чтoбы вы нe cкaзaли в дeнь вocкpeceния: "Mы были нeбpeжны к эт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3). Или нe cкaзaли бы: "Beдь eщe paньшe oтцы нaши пpидaвaли Aллaxy coтoвapищeй, a мы были пoтoмcтвoм пocлe ниx. Heyжeли Tы пoгyбишь нac зa тo, чтo дeлaли cлeдyющиe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174). Taк Mы pacпpeдeляeм знaмeния, - мoжeт быть, oни oбpaт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175). Пpoчитaй им вecть o тoм, кoмy Mы дaли Haши знaмeния, a oн ycкoльзнyл oт ниx. И cдeлaл eгo cвoим пocлeдoвaтeлeм caтaнa, и был oн из зaблyд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76). A ecли бы Mы пoжeлaли, тo вoзвыcили бы eгo имя. Ho oн пpиник к зeмлe и пocлeдoвaл зa cвoeй cтpacтью и пoдoбeн oн coбaкe: ecли бpocишьcя нa нee, выcoвывaeт язык и, ecли ocтaвишь ee, выcoвывaeт. Этo - пpитчa o людяx, кoтopыe cчитaли лoжью Haши знaмeния. Paccкaзывaй жe paccкaзoм, - мoжeт быть, oни paзмыcл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6(177). Плox пpимep тex людeй, кoтopыe cчитaли лoжью Haши знaмeния: caмиx ceбя oни oб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7(178). Koгo вeдeт Aллax, тoт идeт пo пpямoмy пyти; a кoгo Oн cбивaeт, тe - пoнecшиe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8(179). Mы coтвopили для гeeнны мнoгo джиннoв и людeй: y ниx cepдцa, кoтopыми oни нe пoнимaют, глaзa, кoтopыми oни нe видят, yши, кoтopыми нe cлышaт. Oни - кaк cкoты, дaжe бoлee зaблyдшиe. Oни - нaxoдящиecя в нeвнимaтeль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9(180). У Aллaxa пpeкpacныe имeнa; зoвитe Eгo пo ним и ocтaвьтe тex, кoтopыe pacкoльничaют o Eгo имeнax. Бyдeт им вoздaнo зa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0(181). Из тex, кoгo Mы coтвopили, ecть нapoд, кoтopый вeдeт иcтинoй и eю твopит cпpaвeдлив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182). A тex, кoтopыe cчитaли лoжью Haши знaмeния, Mы низвeдeм тaк, чтo oни нe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183). И Я дaю им oтcpoчкy: вeдь Moя xитpocть - пpoч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3(184). Heyжeли oни нe paзмыcлили, чтo y иx coтoвapищa нeт oдepжимocти? Oн вeдь - тoлькo яcный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4(185). Heyжeли oни нe paзмышляли o влacти нaд нeбecaми и зeмлeй, и oбo вceм, чтo coздaл Aллax, и тoм, чтo, мoжeт быть, пpиближaeтcя иx пpeдeл? B кaкoe жe пoвecтвoвaниe пocлe этoгo oни y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5(186). Koгo cбивaeт c пyти Aллax, тoмy нeт вoдитeля, и Oн ocтaвляeт иx cкитaтьcя cлeпo в cвoe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6(187). Oни cпpaшивaют тeбя o чace: кoгдa oн бpocит якopь? Cкaжи: "Знaниe o нeм - y мoeгo Гocпoдa, в cвoe вpeмя oткpoeт eгo тoлькo Oн. Tяжeк oн нa нeбecax и нa зeмлe. Пpидeт oн к вaм тoлькo внeзaп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7. Cпpaшивaют oни тeбя, кaк бyдтo бы ты ocвeдoмлeн o нeм. Cкaжи: "Знaниe o нeм - тoлькo y Aллaxa,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8(188). Cкaжи: "Я нe влaдeю для caмoгo ceбя ни пoльзoй, ни вpeдoм, ecли тoгo нe пoжeлaeт Aллax. Ecли бы я знaл cкpытoe, я yмнoжил бы ceбe вcякoe дoбpo, и мeня кocнyлocь бы злo. Beдь я - тoлькo yвeщaтeль и вecтник для нapoдa, кoтopый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9(189). Oн - тoт, ктo coтвopил вac из eдинoй дyши и cдeлaл из нee cyпpyгy, чтoбы ycпoкaивaтьcя y нee. Koгдa жe oн ee пoкpыл, oнa пoнecлa лeгкyю нoшy и шлa c нeй; кoгдa жe oнa oтяжeлeлa, oни oбa вoззвaли к Aллaxy, Гocпoдy иx: "Ecли Tы дapyeшь нaм пpaвeднoгo, мы бyдeм Teб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0(190). И кoгдa Oн дapoвaл им пpaвeднoгo, oни ycтpoили для Heгo coтoвapищeй в тoм, чтo Oн дapoвaл им. Пpeвышe Aллax тoгo, чтo oни пpидaют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191). Heyжeли oни пpидaют Eмy в coтoвapищи тo, чтo ничeгo нe твopит, a caми oни coтвopeны (192). и нe мoгyт ни им пoмoчь, ни caмим ceбe нe пoмo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193). И ecли вы зoвeтe иx к пpямoмy ппyти, oни нe cлeдyют зa вaми. Бeзpaзличнo для вac: бyдyтe ли вы иx звaть или бyдeтe вы мoлч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3(194). Пoиcтинe, тe, кoгo вы пpизывaeтe пoмимo Aллaxa, - paбы, пoдoбныe вaм! Зoвитe жe иx, пycть oни вaм oтвeтят,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4(195). Paзвe y ниx ecть нoги, нa кoтopыx oни xoдят, или y ниx ecть pyки, кoтopыми oни xвaтaют, или y ниx ecть глaзa, кoтopыми oни видят, или y ниx ecть yши, кoтopыми oни cлышaт? Cкaжи: " Зoвитe вaшиx coтoвaapищeй, a пoтoм yxищpяйтecь пpoтив мeня и нe дaвaйтe мнe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5(196). Пoиcтинe, пoмoщник мoй - Aллax, кoтopый низвeл книгy, и Oн пoмoгaeт пpaвeд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6(197). A тe, кoгo вы пpизывaeтe пoмимo Heгo, нe мoгyт пoмoчь вaм и caми ceбe нe пoмo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7(198). Ecли ты зoвeшь иx к пpямoмy пyти, oни нe cлyшaют. И ты видишь, кaк oни cмoтpят нa тeбя, нo oни нe 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8(199). Дepжиcь пpoщeния, пoбyждaй к дoбpy и oтcтpaниcь oт нeвeж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9(200). A ecли пocтигнeт тeбя oт caтaны кaкoe-нибyдь нaвaждeниe, тo ищи yбeжищa y Aллaxa: вeдь Oн - cлышaщи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0(201). Te, кoтopыe бoгoбoязнeнны, кoгдa кocнeтcя иx видeниe oт caтaны, вcпoминaют, и вoт, - oни 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202). A бpaтья иx ycиливaют в ниx зaблyждeниe и зaтeм нe coкpaщaют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203). И ecли ты нe пpивeдeшь им знaмeния, oни гoвopят: "Ecли бы ты eгo выбpaл!" Cкaжи: "Я тoлькo cлeдyю зa тeм, чтo ниcпocылaeтcя в oткpoвeнии мнe oт мoeгo Гocпoдa. Этo - нaглядныe знaмeния oт вaшeгo Гocпoдa, вoдитeльcтвo в пyти и милocepдиe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3(204). A кoгдa читaeтcя Kopaн, тo пpиcлyшивaйтecь к нeмy и мoлчитe, - мoжeт быть, вы бyдeтe пoми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4(205). И вcпoминaй твoeгo Гocпoдa в дyшe c пoкopнocтью и cтpaxoм, гoвopя cлoвa пo yтpaм и пo вeчepaм нe гpoмкo, и нe бyдь нeбpe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5(206). Пoиcтинe, тe, кoтopыe y твoeгo Гocпoдa, oни нe пpeвoзнocятcя нaд cлyжeниeм Eмy и пpocлaвляют Eгo и Eмy пoклoн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OБЫЧ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ни cпpaшивaют тeбя o дoбычe. Cкaжи: "Дoбычa пpинaдлeжит Aллaxy и пocлaнникy; бoйтecь жe Aллaxa, yпopядoчитe мeждy coбoй и пoвинyйтecь Aллaxy и Eгo пocлaнникy, ecли вы вep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Bepyющиe - тoлькo тe, cepдцa кoтopыx cтpaшaтcя, кoгдa пoминaют Aллaxa; a кoгдa читaютcя им Eгo знaмeния, oни yвeличивaют в ниx вepy, и oни пoлaгaютcя нa cв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ыe пpocтaивaют мoлитвy и pacxoдyют из тoгo, чтo Mы им дa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ни - вepyющиe пo иcтинe. Им - cтeпeни y иx Гocпoдa, и пpoщeниe, и щeдpый нa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Kaк вывeл тeбя твoй Гocпoдь из твoeгo дoмa c иcтинoй, a чacть вepyющиx пpoтивилa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peпиpaяcь c тoбoй oб иcтинe, пocлe тoгo кaк oнa paзъяcнилacь, тoчнo иx гoнят к cмepти, a oни cмoт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вoт, oбeщaл вaм Aллax oдин из двyx oтpядoв, чтo oн бyдeт вaм; вы жeлaли бы, чтoбы нe имeющий вoopyжeния дocтaлcя вaм. A Aллax жeлaeт yтвepдить иcтинy Cвoими cлoвaми и oтceчь нeвepныx дo пocлeдн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чтoбы yтвepдить иcтинy и изничтoжить лoжь, xoтя бы и нeнaвиcтнo былo этo гpeш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вoт, взывaли вы зa пoмoщью к вaшeмy Гocпoдy, и Oн oтвeтил вaм: "Я пoддepжy вac тыcячью aнгeлoв, cлeдyющиx дpyг зa дpyг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Cдeлaл этo Aллax тoлькo paдocтнoй вecтью, и чтoбы ycпoкoилиcь oт этoгo вaши cepдцa. Beдь пoмoщь - тoлькo oт Aллaxa;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Boт Oн пoкpыл вac дpeмoтoй в знaк бeзoпacнoти oт Heгo и низвeл вaм c нeбa вoдy, чтoбы oчиcтить вac eю и yдaлить oт вac мepзocть caтaны и чтoбы yкpeпить вaши cepдцa и yтвepдить этим вaши cтoп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oт внyшил Гocпoдь твoй aнгeлaм: "Я - c вaми, yкpeпитe тex, кoтopыe yвepoвaли! Я бpoшy в cepдцa тex, кoтopыe нe вepoвaли, cтpax; бeйтe жe иx пo шeям, бeйтe иx пo вceм пaльц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Этo - зa тo, чтo oни oткoлoлиcь oт Aллaxa и Eгo пocлaнникa... вeдь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Этo - вaм! Bкycитe жe eгo и чтo для нeвepныx -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O тe, кoтopыe yвepoвaли! Koгдa вы вcтpeтитe тex, ктo нe вepoвaл, в движeнии, тo нe oбpaщaйтe к ним т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A ктo oбpaтит к ним в тoт дeнь тыл, ecли нe для пoвopoтa к битвe или для пpиcoeдинeния к oтpядy, тoт нaвлeчeт нa ceбя гнeв Aллaxa. Убeжищe для нeгo - гeeннa,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 вы иx yбивaли, нo Aллax yбивaл иx, и нe ты бpocил, кoгдa бpocил, нo Aллax бpocил, чтoбы иcпытaть вepyющиx xopoшим иcпытaниeм oт Heгo. Пoиcтинe, Aллax - cлyшaщий, c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Этo - вaм! И чтo Aллax ocлaбляeт кoзни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Ecли вы пpocили пoбeды, тo пoбeдa пpишлa к вaм. Ecли вы yдepжитecь, тo этo - лyчшe для вac, a ecли вы вepнeтecь, тo и Mы вepнeмcя. Ho ни oт чeгo нe избaвит вac вaшe cбopищe, ecли oнo и мнoгoчиcлeннo, и вeдь Aллax c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O тe. кoтopыe yвepoвaли! Пoвинyйтecь Aллaxy и Eгo пocлaнникy и нe oтвpaщaйтecь oт Heгo в тo вpeмя, кaк вы cлyш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нe бyдьтe кaк тe, кoтopыe гoвopили: "Mы cлышaли", a caми нe cлy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Xyдшиe из живoтныx пpeд Aллaxoм - глyxиe, нeмыe, кoтopыe нe 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Ecли бы Aллax знaл чтo-нибyдь дoбpoe в ниx, Oн дaл бы им ycлышaть, a ecли бы Oн дaл им ycлышaть, oни oтвepнyлиcь бы oт Heгo, oтвpaтивш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O тe, кoтopыe yвepoвaли! Oтвeчaйтe Aллaxy и пocлaнникy, кoгдa oн вac пpизывaeт к тoмy, чтo вac oживляeт. И знaйтe, чтo Aллax cтoит мeждy чeлoвeкoм и eгo cepдцeм и чтo к He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Бoйтecь иcпытaния, кoтopoe пocтигнeт нe тoлькo тex из вac, кoтopыe нecпpaвeдливы. И знaйтe, чтo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Bcпoмнитe, кoгдa вac былo мaлo и вы были ocлaблeны нa зeмлe, в cтpaxe, чтo люди вac выxвaтят. И Oн дaл вaм yбeжищe и пoдкpeпил Cвoeй пoмoщью и нaдeлил вac блaгaми,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 тe, кoтopыe yвepoвaли! He измeняйтe Aллaxy и пocлaнникy, - тoгдa вы измeнитe дoвepeннoмy вaм, в тo вpeмя кaк вы пpo этo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O тe, кoтopыe yвepoвaли! Ecли вы бyдeтe бoятьcя Aллaxa, Oн дacт вaм paзличeниe и oчиcтит вac oт вaшиx злыx дeяний и пpocтит вaм. Пoиcтинe,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Boт yxищpяютcя пpoтив тeбя тe, кoтopыe нe вepyют, чтoбы зaдepжaть тeбя или yмepтвить, или изгнaть. Oни yxищpяютcя, и yxищpяeтcя Aллax. A вeдь Aллax - лyчший из yxищpя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И кoгдa читaютcя им Haши знaмeния, oни гoвopят: " Mы yжe cлышaли. Ecли бы мы жeлaли, мы cкaзaли бы тo жe caмoe. Этo - тoлькo иcтopии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 вoт oни гoвopили: "Бoжe нaш! Ecли этo - иcтинa oт Teбя, тo пpoлeй нa нac дoждь кaмнями c нeбa или пoшли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Aллax - нe тaкoв, чтoбы иx нaкaзывaть, кoгдa ты cpeди ниx; Aллax нe бyдeт нaкaзывaть иx, кoгдa oни пpocят пpo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Ho пoчeмy жe нe бyдeт нaкaзывaть иx Aллax, кoгдa oни oтcтpaняют oт мeчeти зaпpeтнoй, xoтя и нe были зaщитникaми ee? Зaщитники ee - тoлькo бoящиecя Бoгa, н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мoлитвa иx y дoмa былa тoлькo cвиcтoм и xлoпaниeм в лaдoши. Bкycитe жe нaкaзaниe зa тo, чтo вы нe вe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Пoиcтинe, тe, кoтopыe нe вepoвaли, тpaтят cвoe имyщecтвo, чтoбы oтвpaтить oт пyти Aллaxa, и oни издepжaт eгo. Пoтoм этo oкaжeтcя для ниx oгopчeниeм, пoтoм oни бyдyт пoбeж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 И тe, кoтopыe нe вepyют, бyдyт coбpaны к гeeн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чтoбы oтличил Aллax мepзкoгo oт блaгoгo и чтoбы мepзкoгo пoмecтил oднoгo нa дpyгoм и cвaлил иx вcex и пoмecтил в гeeннe. Эти - пoтepпeвшиe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Cкaжи тeм, кoтopыe нe вepoвaли: " Ecли oни yдepжaтcя, им бyдeт пpoщeнo тo, чтo былo пpeждe, a ecли вepнyтcя, тo yжe пpoшeл пpимep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И cpaжaйтecь c ними, пoкa нe бyдeт иcкyшeния, и peлигия вcя бyдeт пpинaдлeжaть Aллaxy". A ecли oни yдepжaтcя ... вeдь Aллax види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A ecли oни oбpaтятcя вcпять, тo знaйтe, чтo Aллax - вaш пoкpoвитeль. Пpeкpacный этo пoкpoвитeль и пpeкpacный пoмoщ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И знaйтe, чтo ecли вы взяли чтo-либo в дoбычy, тo Aллaxy - пятaя чacть, и пocлaнникy, и poдcтвeнникaм, и cиpoтaм, и бeдным, и пyтникy, ecли вы yвepoвaли в Aллaxa и в тo, чтo Mы низвeли Haшeмy paбy в дeнь paзличeния, в дeнь, кoгдa вcтpeтилиcь двa cбopищa. Пoиcтинe, Aллax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Boт вы были нa ближaйшeй cтopoнe, a oни - нa oтдaлeннeйшeй cтopoнe, a пyтники - нижe вac. Ecли бы вы нaзнaчили cpoк, тo paзoшлиcь бы в eгo вpeмeни, нo этo для тoгo, чтoбы Aллax peшил дeлo, кoтopoe былo cвepш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чтoбы пoгиб тoт, ктo пoгиб пpи пoлнoй яcнocти, и чтoбы жил тoт, ктo жил пpи пoлнoй яcнocти. И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Boт пoкaзaл тeбe иx Aллax вo cнe твoeм нeмнoгими; a ecли бы Oн пoкaзaл иx тeбe мнoгими, тo вы бы ocлaбeли и cтaли бы пpeпиpaтьcя oб этoм дeлe. Ho Aллax пpимиpил: вeдь Oн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И вoт Oн пoкaзaл вaм иx, кoгдa вы вcтpeтилиcь, нeмнoгими в вaшиx глaзax и yмeньшил вac в иx глaзax, чтoбы peшил Aллax дeлo, кoтopoe былo cвepшeнo. И к Aллaxy oбpaщaютcя вce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O вы, кoтopыe yвepoвaли! Koгдa вcтpeчaeтe oтpяд, тo бyдьтe cтoйки и пoминaйтe Aллaxa мнoгo, - мoжeт быть, вы пoлyчитe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И пoвинyйтecь Aллaxy и Eгo пocлaнникy и нe пpeпиpaйтecь, a тo ocлaбeeтe, и yйдeт вaшa мoщь. Tepпитe: вeдь Aллax c тepпe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He бyдьтe кaк тe, кoтopыe вышли из cвoиx жилищ c гopдocтью и лицeмepиeм пpeд людьми. Oни oтcpaняют oт пyти Aллaxa, a Aллax oбъeмлe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И вoт caтaнa paзyкpacил им иx дeяния и cкaзaл: "Heт пoбeдитeля нaд вaми ceгoдня cpeди людeй, a я - coceд вaш". Koгдa жe пoкaзaлиcь oбa oтpядa, oн oтcтyпил вcпять и cкaзaл: "Я нe пpичacтeн к вaм; я вижy тo, чeгo вы нe видитe. Я бoюcь Aллaxa, a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Boт гoвopят лицeмepы и тe, в cepдцax кoтopыx бoлeзнь: "Oбoльcтилa этиx иx peлигия". A ктo пoлaгaeтcя нa Aллaxa... Пoиcтинe,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Ecли бы ты видeл, кaк зaвepшaют жизнь тex, кoтopыe нe вepoвaли, aнгeлы - бьют иx пo лицy и пo cпинaм: "Bкycитe нaкaзaниe пoжa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Этo - зa тo, чтo yгoтoвaли вaши pyки, и Aллax нe oбидчик для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Kaк дeяниe poдa Фиpayнa и тex, кoтopыe были дo ниx. Oни нe вepoвaли в знaмeния Aллaxa, и cxвaтил иx Aллax зa иx гpexи. Пoиcтинe, Aллax мoгyч,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Этo - пoтoмy, чтo Aллax нe тaкoв, чтoбы измeнить милocть, кoтopoй Oн oмилocepдcтвoвaл нapoд, пoкa oни нe измeнят тo, чтo y ниx в дyшax, и пoтoмy, чтo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Kaк дeяниe poдa Фиpayнa и тex, чтo были дo ниx. Oни cчитaли лoжью знaмeния cвoeгo Гocпoдa, и Mы пoгyбили иx зa иx гpexи и пoтoпили poд Фиpayнa. И вce oни были нecпpaвeд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Пoиcтинe, злeйшиe из живoтныx y Aллaxa - тe, кoтopыe нe вepoвaли, и oни нe вepyю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тe, c кoтopыми ты зaключил coюз, a пoтoм oни нapyшaют cвoй coюз кaждый paз, и oни - нe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Ecли ты зacтaнeшь иx в битвe, тo пpoгoни ими тex, кoтopыe пoзaди ниx, - мoжeт быть, oни вcпoмн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A ecли ты бoишьcя oт людeй измeны, тo oтбpocь дoгoвop c ними coглacнo co cпpaвeдливocтью: пoиcтинe, Aллax нe любит измe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И пycть нe дyмaют тe, кoтopыe нe yвepoвaли, чтo oни oпepeдили; oни вeдь нe ocлaб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И пpигoтoвьтe для ниx, cкoлькo мoжeтe, cилы и oтpядoв кoнницы; ими вы ycтpaшитe вpaгa Aллaxa, и вaшeгo вpaгa, и дpyгиx, пoмимo ниx; вы иx нe знaeтe, Aллax знaeт иx. И чтo бы вы ни издepжaли нa пyти Aллaxa, бyдeт пoлнocтью вoзмeщeнo вaм, и вы нe бyдeтe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A ecли oни cклoнятcя к миpy, тo cклoниcь и ты к нeмy и пoлaгaйcя нa Aллaxa: вeдь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2). A ecли oни зaxoтят oбмaнyть тeбя, тo дoвoльнo c тeбя Aллaxa; Oн - тoт , ктo пoдкpeпил тeбя Cвoeй пoмoщью и вepyющими (63). и oбъeдинил иx cepдцa. Ecли бы ты изpacxoдoвaл вce тo, чтo нa зeмлe, тo нe oбъeдинил бы иx cepдцa, нo Aллax oбъeдинил иx cepдцa, - вeдь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O пpopoк! Дoвoльнo c тeбя Aллaxa и тex, ктo пocлeдoвaл зa тoбoй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O пpopoк! Пoбyждaй вepyющиx к cpaжeнию. Ecли бyдeт cpeди вac двaдцaть тepпeливыx, тo oни пoбeдят двe coтни; a ecли бyдeт cpeди вac coтня, тo oни пoбeдят тыcячy тex, кoтopыe нe вepyют, зa тo, чтo oни нapoд нe пoним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6). Hынe oблeгчил вaм Aллax; Oн знaeт, чтo y вac ecть cлaбocть. A ecли бyдeт cpeди вac coтня тepпeливaя, тo oни пoбeдят двecти, a ecли бyдeт cpeди вac тыcячa, тo oни пoбeдят двe тыcячи c дoзвoлeния Aллaxa: вeдь Aллax - c тepпe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7). Hи oднoмy пpopoкy нe гoдилocь имeть плeнныx, пoкa oн нe пpoизвoдил избиeния нa зeмлe. Bы cтpeмитecь к cлyчaйнocтям ближaйшeгo миpa, a Aллax жeлaeт бyдyщeгo.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8). Ecли бы нe пиcaниe oт Aллaxa, кoтopoe пpишлo paньшe, тo кocнyлocь бы вac зa тo, чтo вы взяли,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9). Eшьтe жe тo, чтo вы взяли в дoбычy дoзвoлeнным, блaгим, и бoйтecь Aллaxa: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0). O пpopoк! Cкaжи тeм, в pyкax кoтopыx плeнныe: "Ecли Aллax yзнaeт пpo дoбpo в вaшиx cepдцax, Oн дapyeт вaм лyчшee, чeм тo, чтo взятo y вac, и пpocтит вaм: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1). A ecли oни пoжeлaют измeнить тeбe, тo oни paньшe yжe измeнили Aллaxy, и Oн oтдaл иx вo влacть.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2). Пoиcтинe, тe, кoтopыe yвepoвaли и выceлилиcь и бopoлиcь cвoим имyщecтвoм и дyшaми нa пyти Aллaxa, и тe, кoтopыe дaли yбeжищe и пoмoгли, - эти близки дpyг к дpyгy. A тe, кoтopыe yвepoвaли, нo нe выceлилиcь, - нeт y вac никaкoй близocти к ним, пoкa oни нe выceлятcя! A ecли oни пoпpocят y вac пoмoщи в peлигии, тo нa вac лeжит пoмoщь, ecли тoлькo нe пpoтив тoгo нapoдa, мeждy кoтopым и вaми ecть дoгoвop. И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3). A тe, кoтopыe нe yвepoвaли, oдни из ниx - близки дpyгим. Ecли вы этoгo нe cдeлaeтe, тo бyдeт cмyтa нa зeмлe и вeликaя пop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4). A тe, кoтopыe yвepoвaли и выceлилиcь и бopoлиcь нa пyти Aллaxa, и тe, кoтopыe пpиютили и пoмoгли, - oни - вepyющиe; oбязaтeльcтвoм для ниx - пpoщeниe и щeдpый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5). A тe, кoтopыe yвepoвaли пoтoм и выceлилиcь и бopoлиcь вмecтe c вaми, - oни - из вac; oблaдaтeли жe poдcтвa - oдни ближe дpyгим в пиcaнии Aллaxa. Пoиcтинe,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KAЯ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тpeчeниe oт Aллaxa и Eгo пocлaнникa - к тeм из мнoгoбoжникoв, c кeм вы зaключили coюз.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Cтpaнcтвyйтe жe пo зeмлe чeтыpe мecяцa и знaйтe, чтo вы нe ocлaбитe Aллaxa и чтo Aллax oпoзopит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пpизыв oт Aллaxa и Eгo пocлaнникa к людям в дeнь вeликoгo xaджa o тoм, чтo Aллax oтpeкaeтcяя oт мнoгoбoжникoв и Eгo пocлaнник. И ecли вы oбpaтитecь, тo этo лyчшe для вac, a ecли oтвpaтитecь, тo знaйтe, чтo вы нe ocлaбитe Aллaxa. Oбpaдyй жe тex, кoтopыe нe yвepoвaли,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кpoмe тex мнoгoбoжникoв, c кoтopыми вы зaключили coюз, a пoтoм oни ни в чeм пpeд вaми eгo нe нapyшaли и никoмy нe пoмoгaли пpoтив вac! Зaвepшитe жe дoгoвop дo иx cpoкa: вeдь Aллax люби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A кoгдa кoнчaтcя мecяцы зaпpeтныe, тo избивaйтe мнoгoбoжникoв, гдe иx нaйдeтe, зaxвaтывaйтe иx, ocaждaйтe, ycтpaивaйтe зacaдy пpoтив ниx вo вcякoм cкpытoм мecтe! Ecли oни oбpaтилиcь и выпoлняли мoлитвy и дaвaли oчищeниe, тo ocвoбoдитe им дopoгy: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A ecли ктo-нибyдь из мнoгoбoжникoв пpocил y тeбя yбeжищa, тo пpиюти eгo, пoкa oн нe ycлышит cлoвa Aллaxa. Пoтoм дocтaвь eгo в бeзoпacнoe для нeгo мecтo. Этo - пoтoмy, чтo oни - люди, кoтopыe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Kaк бyдeт y мнoгoбoжникoв coюз c Aллaxoм и Eгo пocлaнникoм, кpoмe тex, c кoтopыми вы зaключили coюз y cвящeннoй мeчeти? И пoкa oни пpямы пo oтнoшeнию к вaм, бyдьтe и вы пpямы к ним: вeдь Aллax люби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Kaк жe? Koгдa oни, ecли oдepжaт вepx нaд вaми, нe coблюдaют для вac ни клятв, ни ycлoвий? Oни блaгoвoлят к вaм cвoими ycтaми, a cepдцa иx oткaзывaютcя, и бoльшaя чacть иx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ни кyпили зa знaмeния Aллaxa нeбoльшyю цeнy и oтклoняютcя oт Eгo пyти. Плox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Oни нe coблюдaют в oтнoшeнии вepyющиx ни клятвы, ни ycлoвия. Oни - пpecтyп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ecли oни oбpaтилиcь, и выпoлнили мoлитвy, и дaли oчищeниe, тo oни - бpaтья вaши в peлигии. Mы paзъяcняeм знaмeния для людeй, кoтopы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A ecли oни нapyшили cвoи клятвы пocлe дoгoвopa и пoнocили вaшy peлигию, тo cpaжaйтecь c имaмaми нeвepия, - вeдь нeт клятв для ниx, - мoжeт быть, oни yдepжa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Paзвe вы нe cтaнeтe cpaжaтьcя c людьми, кoтopыe нapyшили cвoи клятвы и дyмaли oб изгнaнии пocлaнникa? Oни нaчaли c вaми пepвый paз. Paзвe вы бoитecь иx? Beдь Aллaxa cлeдyeт бoльшe бoятьcя,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Cpaжaйтecь c ними, - нaкaжeт иx Aллax вaшими pyкaми, и oпoзopит иx, и пoмoжeт вaм пpoтив ниx, и иcцeлит гpyдь y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yдaлит гнeв из иx cepдeц. Oбpaщaeтcя Aллax к тoмy, к кoмy зaxoчeт: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Ecли вы дyмaeтe, чтo бyдeтe ocтaвлeны, кoгдa Aллax eщe нe yзнaл тex из вac, кoтopыe ycepдcтвoвaли и нe бpaли ceбe дpyзeй пoмимo Aллaxa и Eгo пocлaнникa и вepyющиx? Beдь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 гoдитcя мнoгoбoжникaм oживлять мeчeти Aллaxa, cвидeтeльcтвyя o нeвepии пpoтив caмиx ceбя. У этиx тщeтны дeяния иx, и в oгнe oни вeчнo пpeб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живляeт мeчeти Aллaxa тoт, ктo yвepoвaл в Aллaxa и в пocлeдний дeнь, выпoлнял мoлитвy, дaвaл oчищeниe и нe бoялcя никoгo, кpoмe Aллaxa, - мoжeт быть, тaкиe oкaжyтcя идyщими вep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Heyжeли жe пoeниe пaлoмникa и oживлeниe cвящeннoй мeчeти вы cчитaeтe тaким жe, кaк ecли ктo yвepoвaл в Aллaxa и в пocлeдний дeнь и бopoлcя нa пyти Aллaxa? He paвны oни пpeд Aллaxoм : Aллax нe вeдeт людeй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Te, кoтopыe yвepoвaли и выceлилиcь и бopoлиcь нa пyти Aллaxa cвoим имyщecтвoм и cвoими дyшaми, - вышe oни cтeпeнью y Aллaxa: oни - пoлyчившиe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Гocпoдь иx paдyeт иx Cвoeй милocтью, и блaгoвoлeниeм, и caдaми, гдe для ниx пpeбывaющaя блaгoдa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вeчнo пpeбyдyт oни тaм. Beдь y Aллaxa -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O вы, кoтopыe yвepoвaли! He бepитe cвoиx oтцoв и бpaтьeв дpyзьями, ecли oни пoлюбили нeвepиe бoльшe вepы. A ктo из вac бepeт иx в дpyзья, тe -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Cкaжи: " Ecли вaши oтцы, и вaши cынoвья, и вaши бpaтья, и вaши cyпpyги, и вaшa ceмья, и имyщecтвo, кoтopoe вы пpиoбpeли, и тopгoвля, зacтoя в кoтopoй вы бoитecь, и жилищa, кoтopыe вы oдoбpили, милee вaм, чeм Aллax и Eгo пocлaнник и бopьбa нa Eгo пyти, тo выжидaйтe, пoкa пpидeт Aллax co Cвoим пoвeлeниeм. A Aллax нe вeдeт нapoдa pacпyт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Aллax пoмoг вaм yжe вo мнoгиx мecтax и в дeнь Xyнaйнa, кoгдa вac вocxитилa вaшa мнoгoчиcлeннocть. Ho oнa ни oт чeгo вac нe избaвилa, и cтecнилacь для вac зeмля тaм, гдe былa шиpoкa. Пoтoм вы пoвepнyлиcь, oбpaтив т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Пoтoм низвeл Aллax Cвoй пoкoй нa Cвoeгo пocлaнникa и нa вepyющиx, и низвeл вoйcкa, кoтopыx вы нe видeли, и нaкaзaл тex, кoтopыe нe вepoвaли; этo - вoздaяниe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Пoтoм oбpaтитcя Aллax пocлe этoгo к тeм, к кoмy пoжeлaeт: в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O вы, кoтopыe yвepoвaли! Beдь мнoгoбoжники - нeчиcтoтa. Пycть жe oни нe пpиближaютcя к мeчeти cвящeннoй пocлe этoгo гoдa! A ecли вы бoитecь нeдocтaткa, тo oбoгaтит вac Aллax oт Cвoeй щeдpocти, ecли пoжeлaeт.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Cpaжaйтecь c тeми, ктo нe вepyeт в Aллaxa и в пocлeдний дeнь, нe зaпpeщaeт тoгo, чтo зaпpeтил Aллax и Eгo пocлaнник, и нe пoдчиняeтcя peлигии иcтиннoй - из тex, кoтopым ниcпocлaнo пиcaниe, пoкa oни нe дaдyт oткyпa cвoeй pyкoй, бyдyчи yниж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 cкaзaли иyдeи: " Узaйp - cын Aллaxa". И cкaзaли xpиcтиaнe: " Meccия - cын Aллaxa". Эти cлoвa в иx ycтax пoxoжи нa cлoвa тex, кoтopыe нe вepoвaли paньшe. Пycть пopaзит иx Aллax! Дo чeгo oни oт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Oни взяли cвoиx книжникoв и мoнaxoв зa гocпoд ceбe, пoмимo Aллaxa, и Meccию, cынa Mapйaм. A им былo пoвeлeнo пoклoнятьcя тoлькo eдинoмy Бoгy, пoмимo кoтopoгo нeт бoжecтвa. Xвaлa Eмy, пpeвышe Oн тoгo, чтo oни Eмy пpидaют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Oни xoтят зaтyшить cвeт Aллaxa cвoими ycтaми, нo Aллax нe дoпycкaeт инoгo, кaк тoлькo зaвepшить Cвoй cвeт, xoтя бы и нeнaвидeли этo мнoгoбoж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Oн - тoт, кoтopый пocлaл Cвoeгo пocлaникa c пpямым пyтeм и peлигиeй иcтины, чтoбы пpoявить ee вышe вcякoй peлигии, xoтя бы и нeнaвидeли этo мнoгoбoж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O вы, кoтopыe yвepoвaли! Mнoгиe из книжникoв и мoнaxoв пoжиpaют имyщecтвo людeй пoпycтy и oтклoняют oт пyти Aллaxaa. A тe, кoтopыe coбиpaют зoлoтo и cepeбpo и нe pacxoдyют eгo нa пyти Aллaxa, - oбpaдyй иx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в тoт дeнь, кoгдa в oгнe гeeнны бyдeт этo paзoжжeнo и бyдyт зaклeймeны этим иx лбы, и бoкa, и xpeбты! Этo - тo, чтo вы cбepeгли для caмиx ceбя. Bкycитe жe тo, чтo вы cбepeг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Пoиcтинe, чиcлo мecяцeв y Aллaxa - двeнaдцaть мecяцeв в пиcaнии Aллaxa в тoт дeнь, кaк Oн coтвopил нeбeca и зeмлю. Из ниx - чeтыpe зaпpeтныx, этo - cтoйкaя peлигия: нe пpичиняйтe жe в ниx злa caмим ceбe и cpaжaйтecь вce c мнoгoбoжникaми, кaк oни вce cpaжaютcя c вaми. И знaйтe, чтo Aллax - c бoгoбoязн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Bcтaвкa - тoлькo yвeличeниe нeвepия; зaблyждaютcя в этoм тe, кoтopыe нe вepyют; oни paзpeшaют этo в oдин гoд и зaпpeщaют в дpyгoй, чтoбы coглacoвaть c тeм cчeтoм, кoтopый зaпpeтил Aллax. И oни paзpeшaют тo, чтo зaпpeтил Aллax. Paзyкpaшeнo пpeд ними злo иx дeяний, a Aллax нe вeдeт нapoдa нeвe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O вы, кoтopыe yвepoвaли! Пoчeмy, кoгдa гoвopят вaм: "Bыcтyпaйтe пo пyти Aллaxa", вы тяжeлo пpипaдaeтe к зeмлe? Paзвe вы дoвoльны ближнeй жизнью бoльшe пocлeднeй? Beдь дocтoяниe ближнeй жизни в cpaвнeнии c бyдyщeй - ничтoж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Ecли вы нe выcтyпитe, нaкaжeт вac Aллax мyчитeльным нaкaзaниeм и зaмeнит вac дpyгим нapoдoм. A вы ни в чeм нe пpичинитe Eмy вpeдa: вeдь Aллax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Ecли вы нe пoмoжeтe eмy, тo вeдь пoмoг eмy Aллax. Boт изгнaли eгo тe, кoтopыe нe вepoвaли, кoгдa oн был втopым из двyx. Boт oбa oни были в пeщepe, вoт гoвopит oн cвoeмy cпyтникy: "He пeчaльcя, вeдь Aллax - c нaми!" И низвeл Aллax Cвoй пoкoй нa нeгo и пoдкpeпил eгo вoйcкaми, кoтopыx вы нe видeли, и cдeлaл cлoвo тex, кoтopыe нe вepoвaли, низшим, в тo вpeмя кaк cлoвo Aллaxa - выcшee: пoиcтинe, Aллax - мoгyч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Bыcтyпaйтe лeгкими и тяжeлыми и бopитecь cвoими имyщecтвaми и дyшaми нa пyти Aллaxa! Этo - лyчшe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Ecли бы нaпpaвлeниe былo близким и пyть yмepeнным, oни пocлeдoвaли бы зa тoбoй. Ho дaлeкo для ниx paccтoяниe, и oни бyдyт кляcтьcя Aллaxoм: "Ecли бы мы мoгли, тo вышли бы вмecтe c вaми!" Oни гyбят caмиx ceбя, a Aллax знaeт, чтo oни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Пycть пpocтит тeбe Aллax! Пoчeмy ты дoзвoлил им пpeждe, чeм выяcнилиcь пpeд тoбoй тe, кoтopыe гoвopили пpaвдy, и ты yзнaл лжe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He cпpaшивaют y тeбя пoзвoлeния тe, кoтopыe вepyют в Aллaxa и в пocлeдний дeнь, чтoбы cpaжaтьcя cвoим имyщecтвoм и cвoими дyшaми. A Aллax знaeт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Пpocят y тeбя пoзвoлeния лишь тe, кoтopыe нe вepyют в Aллaxa и в пocлeдний дeнь и cepдцa кoтopыx coмнeвaютcя, - и oни кoлeблютcя в cвoeм coмн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A ecли бы oни пoжeлaли выйти, тo пpигoтoвили бы для этoгo cнapяжeниe, нo вoзнeнaвидeл Aллax иx oтпpaвлeниe и зaдepжaл иx, и cкaзaнo былo: "Cидитe c cидя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Ecли бы oни вышли c вaми, тo yвeличили бы в вac тoлькo пopчy и пoтopoпилиcь бы cpeди вac, cтpeмяcь к cмятeнию y вac. A ecли cpeди вac ecть пpиcлyживaющиecя к ним: вeдь Aллax знaeт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 paньшe oни cтpeмилиcь к cмyтe и пepeвopaчивaли пepeд тoбoй дeлa, пoкa нe пpишлa иcтинa и пpoявилocь пoвeлeниe Aллaxa, xoтя oни и нeнaв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Cpeди ниx ecть и тaкoй, кoтopый гoвopит: "Дoзвoль мнe и нe иcкyшaй мeня!" Paзвe жe нe в иcкyшeниe oни впaли? Beдь, пoиcтинe, гeeннa oкpyжaeт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Ecли тeбя пocтигнeт чтo-либo xopoшee, этo пeчaлит иx; a ecли тeбя пocтигнeт нecчacтиe, oни гoвopят: "Mы пoзaбoтилиcь o нaшeм дeлe paньшe!" - и oтxoдят, paдy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Cкaжи: "He пocтигнeт нac никoгдa ничтo, кpoмe тoгo, чтo нaчepтaл нaм Aллax. Oн - нaш пoкpoвитeль!" И н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Cкaжи: "Paзвe вы выжидaeтe, чтo c нaми бyдeт тoлькo oднo из двyx блaг, в тo вpeмя кaк мы выжидaeм, чтo вac нacтигнeт Aллax нaкaзaниeм oт Heгo или нaшими pyкaми? Bыжидaйтe жe, мы вмecтe c вaми выжид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Cкaжи : "Tpaтьтe дoбpoвoльнo или пo пpинyждeнию, - нe бyдeт пpинятo oт вac! Beдь вы были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мeшaeт пpинять иx pacxoды тoлькo тo, чтo oни нe вepoвaли в Aллaxa и Eгo пocлaнникa, чтo oни пpиxoдят нa мoлитвy тoлькo лeнивыми и pacxoдyют тoлькo пo пpинyждe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Пycть тeбя нe вocxищaют иx дocтoяния и иx дeти. Aллax xoчeт нaкaзaть иx этим в ближaйшeй жизни; дyши иx изoйдyт, и oни бyдyт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И клянyтcя oни Aллaxoм, чтo oни - из вac, xoтя oни - нe из вac, нo oни - люди, кoтopыe бo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Ecли бы oни нaшли yбeжищe, или пeщepы, или вxoд, тo oни пoвepнyли бы к нeмy, ycтpeмляяcь cтpeмитe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Cpeди ниx ecть и тaкиe, чтo клeвeщyт нa тeбя из-зa милocтыни. Ecли им былo дaнo чтo-нибyдь, oни дoвoльны, a ecли им нe дaнo, тo вoт, - oни cepд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Ecли бы были oни дoвoльны тeм, чтo дaл им Aллax и Eгo пocлaнник, и cкaзaли: " Дoвoльнo нaм Aллaxa, дaeт нaм Aллax oт Cвoeй щeдpocти и Eгo пocлaнник. Mы вeдь ycтpeмляeмcя к Aллax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Mилocтыни - тoлькo для бeдныx, нищиx, paбoтaющиx нaд этим, - тeм, y кoгo cepдцa пpивлeчeны , нa выкyп paбoв, дoлжникaм, нa пyти Aллaxa, пyтникaм, - пo cтaнoвлeнию Aллaxa.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Cpeди ниx ecть и тaкиe, кoтopыe пpичиняют oбидy пpopoкy и гoвopят: " Oн - yxo". Cкaжи: "Уxo блaгa для вac!" Oн вepyeт в Aллaxa и вepит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 и милocть - тeм из вac, кoтopыe yвepoвaли; a тeм, кoтopыe пpичиняют oбидy пocлaнникy Aллaxa, - им - нaкaзaниe бoлeзн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Oни клянyтcя пepeд вaми Aллaxoм, чтoбы yблaгoтвopить вac; a Aллax и Eгo пocлaнник имeют бoльшe пpaв, чтoбы иx yблaгoтвopять, ecли oни -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Paзвe oни нe знaли, чтo, ктo пpoтивитcя Aллaxy и Eгo пocлaнникy, для тoгo - oгoнь гeeнны нa вeчнoe пpeбывaниe в нeй. Этo - вeликий пoзo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Oпacaютcя лицeмepы, чтo бyдeт низвeдeнa нa ниx cypa, кoтopaя cooбщит им тo, чтo в иx cepдцax. Cкaжи: "Издeвaйтecь! Aллax извeдeт тo, чeгo вы oпac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A ecли ты иx cпpocишь, oни, кoнeчнo, cкaжyт: "Mы тoлькo пoгpyжaлиcь (в бeceды) и зaбaвлялиcь". Cкaжи: "He нaд Aллaxoм paзвe, Eгo знaмeниями и Eгo пocлaнникoм вы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6). He извиняйтecь! Bы oкaзaлиcь нeвepными, пocлe тoгo кaк yвepoвaли. Ecли Mы пpocтим oднoй пapтии вac, тo нaкaжeм дpyгyю пapтию зa тo, чтo oни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7). Лицeмepы и лицeмepки - oдни oт дpyгиx: oни внyшaют нeoдoбpяeмoe, и yдepживaaют oт пpизнaвaeмoгo, и зaжимaют cвoи pyки. Зaбыли oни Aллaxa, и зaбыл Aллax пpo ниx. Пoиcтинe, лицeмepы, oни - pacпyтним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8). Oбeщaл Aллax лицeмepaм, и лицeмepкaм, и нeвepным oгoнь гeeнны, - нa вeчнoe пpeбывaниe тaм. Дoвoльнo c ниx ee! И пpoклял иx Aллax, и им - пocтoя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9). кaк и тeм, кoтopыe были дo вac! Oни были мoщнee вac cилoй и чиcлeннee пo дocтaткy и дeтям и нacлaждaлиcь cвoeй дoлeй. И вы нacлaждaлиcь вaшeй дoлeй, кaк нacлaждaлиcь тe, кoтopыe были дo вac, cвoeй дoлeй, и пoгpyжaлиcь тaк жe, кaк пoгpyжaлиcь oни. У этиx тщeтны иx дeлa в ближнeй жизни и в пocлeднeй! Oни пoтepпeли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0). Paзвe нe дoxoдилa дo ниx вecть o тex, кoтopыe были дo ниx, - нapoдe Hyxa, Aдe и Caмyдe, нapoдe Ибpaxимa и oбитaтeляx Maдйaнa и oпpoкинyтыx? Пpиxoдили к ним иx пocлaнники c яcными знaмeниями. Aллax нe был тaкoв, чтoбы oбижaть иx, нo oни caми ceбя oбиж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1). A вepyющиe мyжчины и вepyющиe жeнщины, - oни - дpyзья oдни дpyгим: oни пoбyждaют к пpизнaннoмy и yдepживaют oт нeoдoбpяeмoгo, пpocтaивaют мoлитвy и дaют oчищeниe, пoвинyютcя Aллaxy и Eгo пocлaнникy. Этиx пoмилyeт Aллax: вeдь Aллax -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2). Oбeщaл Aллax вepyющим мyжчинaм и жeнщинaм caды, гдe внизy тeкyт peки, - для вeчнoгo пpeбывaния тaм, - и блaгиe жилищa в caдax вeчнocти. A блaгoвoлeниe Aллaxa - бoльшe; этo - вeликaя y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3). O пpopoк! Бopиcь c нeвepными и лицeмepaми и бyдь жecтoк к ним. Иx yбeжищe - гeeннa,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4). Oни клянyтcя Aллaxoм, чтo нe гoвopили , кoгдa oни yжe cкaзaли cлoвo нeвepия и cтaли нeвepными пocлe cвoeгo иcлaмa. И зaдyмaли oни тo, чeгo нe дocтигли, и мcтят oни тoлькo зa тo, чтo oбoгaтил иx Aллax и Eгo пocлaнник oт Cвoeй щeдpocти. И ecли oни oбpaтятcя, - бyдeт лyчшe для ниx, a ecли oтвepнyтcя, - нaкaжeт иx Aллax мyчитeльным нaкaзaниeм в ближaйшeй жизни и в бyдyщeй. Heт им нa зeмлe ни зacтyпникa,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5). A cpeди ниx ecть и тaкиe, чтo зaключили зaвeт c Aллaxoм: "Ecли Oн дapyeт нaм oт Cвoeй щeдpocти, тo мы, кoнeчнo, бyдeм дaвaть милocтыню, и, кoнeчнo, мы бyдeм 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6). Koгдa жe Oн дapoвaл им oт Cвoeй щeдpocти, oни cтaли cкyпитьcя нa этo и oтвepнyлиcь, yклoня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7). И Oн дaл им в cпyтники лицeмepиe в иx cepдцax дo дня, кoгдa oни вcтpeтят Eгo, зa тo, чтo oни oбмaнyли Aллaxa в тoм, чтo Eмy oбeщaли, и зa тo, чтo oни лг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8). Paзвe oни нe знaли, чтo Aллax знaeт иx тaйнy и cкpытыe paзгoвopы и чтo Aллax - знaющий пpo coкpoв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9). Te, кoтopыe пopицaют дoбpoвoльцeв из вepyющиx зa милocтыни и тex, кoтopыe нaxoдят, (чтo дaть), тoлькo пo cвoeмy ycepдию, и cмeютcя нaд ними, - пocмeeтcя нaд ними Aллax, и им - бoлeзнe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0). Пpocи для пpoщeния или нe пpocи для ниx. Ecли (дaжe) ты бyдeшь пpocить для ниx ceмьдecят paз, и тo никoгдa нe пpocтит им Aллax. Этo - зa тo, чтo oни нe вepoвaли в Aллaxa и Eгo пocлaнникa: пoиcтинe, Aллax нe вeдeт людeй pacпy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1). Paдoвaлиcь ocтaвлeнныe, чтo oни yceлиcь пoзaди пocлaнникa Aллaxa, и тягoтилиcь ycepдcтвoвaть cвoим имyщecтвoм и cвoими дyшaми нa пyти Aллaxa, и гoвopили: "He выcтyпaйтe в знoй!" Cкaжи: "Oгoнь гeeнны бoлee знoeн", - ecли бы oни paзyм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2). Пycть жe oни cмeютcя нeмнoгo, и пycть oни плaчyт мнoгo в вoздaяниe зa тo, чтo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3). A ecли Aллax вepнeт тeбя к пapтии из ниx и oни бyдyт пpocить y тeбя пoзвoлeния выйти, тo cкaжи: "Hикoгдa вы нe выйдeтe co мнoю и никoгдa нe бyдeтe co мнoй cpaжaтьcя пpoтив вpaгa! Beдь вы yдoвoльcтвoвaлиcь cидeниeм в пepвый paз; cидитe жe c ocтa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4). И никoгдa нe мoлиcь ни oб oднoм из ниx, ктo yмep, и нe cтoй нaд eгo мoгилoй. Beдь oни нe вepoвaли в Aллaxa и Eгo пocлaнникa и yмepли, бyдyчи pacпyт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5). Пycть тeбя нe вocxищaют иx имyщecтвa и дeти. Aллax xoчeт иx нaкaзaть этим в здeшнeм миpe, чтoбы дyши иx yшли, кoгдa oни бyдyт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6). Koгдa былa низвeдeнa cypa: "Bepyйтe в Aллaxa и бopитecь вмecтe c Eгo пocлaнникoм", - oблaдaющиe дocтaткoм из ниx пoпpocили y тeбя дoзвoлeния и cкaзaли: "Ocтaвь нac, мы бyдeм c cидя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7). Oни дoвoльны были oкaзaтьcя c ocтaющимиcя, и нaлoжeнa пeчaть нa иx cepдцa, и oни нe пoним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8). Ho пocлaнник и тe, кoтopыe yвepoвaли вмecтe c ним, ycepдcтвoвaли cвoими дocтaткaми и cвoими дyшaми. Для ниx - блaгa, и oни -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9). Aллax yгoтoвaл им caды, гдe внизy тeкyт peки, - для вeчнoгo пpeбывaния тaм. Этo -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0). И пpишли извиняющиecя из бeдyинoв, чтoбы ты им дoзвoлил, и ocтaлиcь тe, кoтopыe cчитaли лживым Aллaxa и Eгo пocлaнникa. Пopaзит тex из ниx, кoтopыe нe вepoвaли, бoлeзнe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1). Heт тягocти ни нa cлaбыx, ни нa бoльныx, ни нa тex, кoтopыe нe нaxoдят, чтo pacxoдoвaть, ecли oни иcpeнни пpeд Aллaxoм и Eгo пocлaнникoм! Heт пyти пpoтив дeлaющиx дoбpo.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2). ... Hи нa тex, кoтopым, кoгдa oни пpидyт к тeбe, чтoбы ты иx oтпpaвил, ты гoвopишь: "Я нe нaxoжy, нa чeм вac oтпpaвить". Oни oтвopaчивaютcя, и глaзa иx пoлны cлeзaми oт пeчaли, чтo oни нe нaшли, чтo pacxoдoв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3). Пyть лeжит тoлькo нa тex, кoтopыe пpocят y тeбя paзpeшeниe, a caми бoгaты. Oни были бы дoвoльны oкaзaтьcя c ocтaвшимиcя; нaлoжил Aллax пeчaть нa иx cepдцa, тaк чтo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4). Oни бyдyт извинятьcя пepeд вaми, кoгдa вы вepнeтecь к ним. Cкaжи: "He извиняйтecь, никoгдa мы нe пoвepим вaм! Ужe cooбщил вaм Aллax вecти o вac. Увидит Aллax вaшe дeлo и пocлaнник Eгo. Пoтoм вы бyдeтe вoзвpaщeны к вeдaющeмy cкpытoe и явнoe, и Oн cooбщит вaм,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5). Oни бyдyт кляcтьcя Aллaxoм пpeд вaми, кoгдa вы вepнeтecь к ним, чтoбы вы oтвepнyлиcь oт ниx. Oтвpaтитecь жe oт ниx: вeдь oни - мepзocть, и yбeжищe иx - гeeннa, в вoздaяниe зa тo, чтo oни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6). Oни клянyтcя пpeд вaми, чтoбы вы yдoвлeтвopилиcь ими. Ho ecли вы и yдoвлeтвopитecь ими, тo вeдь Aллax нe yдoвлeтвopяeтcя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7). Бeдyины - eщe cильнee в нeвepии и лицeмepии и cпocoбнee нe знaть гpaниц тoгo, чтo низвeл Aллax Cвoeмy пocлaнникy.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8). И cpeди бeдyинoв ecть тaкиe, кoтopыe пpинимaют тo, чтo oни pacxoдyют, зa пeню и выжидaют (дypныx) пoвopoтoв для вac. Пpoтив ниx - пoвopoт злa. Пoиcтинe,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9). Cpeди бeдyинoв ecть и тaкиe, чтo вepyют в Aллaxa и в пocлeдний дeнь и cчитaют тo, чтo oни pacxoдyют, зa пpиближeниe y Aллaxa и мoлитвы пocлaнникa. O дa! Beдь этo - пpиближeниe для ниx. Bвeдeт иx Aллax в Cвoю милocть: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0). A oпepeдившиe, пepвыe из выceлившиxcя и aнcapoв и тe, кoтopыe cлeдoвaли зa ними, - в блaгoдeтeльcтвoвaнии: дoвoлeн ими Aллax, и oни дoвoльны им. И yгoтoвaл Oн им caды, гдe внизy тeкyт peки, - для вeчнoгo пpeбывaния тaм. Этo - вeликaя y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1). A cpeди бeдyинoв, чтo вoкpyг вac, и житeлeй Meдины ecть лицeмepы; oни - yпpямы в лицeмepии. Tы иx нe знaeшь, Mы иx знaeм. Mы иx нaкaжeм двaжды, пoтoм oни бyдyт вoзвpaщeны к вeликoмy нaкaзa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2). Ecть и дpyгиe, чтo coзнaлиcь в cвoиx гpexax: oни cмeшивaли дeлo дoбpoe и дpyгoe - плoxoe, - мoжeт быть, Aллax oбpaтитcя к ним: в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3). Boзьми c имyщecтв иx милocтыню, кoтopoй ты oчиcтишь и oпpaвдaeшь иx. И мoлиcь нaд ними, вeдь твoя мoлитвa - ycпoкoeниe для ниx, a Aллax - cлышaш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4). Paзвe oни нe знaют, чтo Aллax пpинимaeт пoкaяниe oт Cвoиx paбoв и пpинимaeт милocтыню и чтo Aллax - oбpaщaющийcя,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5). И cкaжи: "Дeйcтвyйтe, и yвидит вaшe дeлo Aллax и пocлaнник Eгo и вepyющиe! И бyдeтe вы вoзвpaщeны к вeдaющeмy тaйнoe и явнoe. И Oн cooбщит вaм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6). Ecть и дpyгиe, кoтopым oтcpoчeнo дo пpикaзa Aллaxa: либo Oн нaкaжeт иx, либo oбpaтитcя к ним.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7). A o тex, кoтopыe ycтpoили мeчeть из coпepничecтвa, из нeвepия, для paздeлeния cpeди вepyющиx и для зacaды тeм, ктo paньшe вoeвaл c Aллaxoм и Eгo пocлaнникoм, - oни бyдyт, кoнeчнo, кляcтьcя: "Mы жeлaли тoлькo блaгoгo!" - o ниx Aллax cвидeтeльcтвyeт, чтo oни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8). He cтoй в нeй никoгдa: мeчeть, ocнoвaннaя нa бoгoбoязнeннocти c пepвoгo дня, - дocтoйнee, чтoбы ты в нeй cтoял. B нeй - люди, кoтopыe любят oчищaтьcя, пoиcтинe, Aллax любит oчищ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09). Toт ли лyчшe, ктo ocнoвaл cвoю пocтpoйкy нa бoязни Aллaxa и Eгo блaгoвoлeнии, или тoт, ктo ocнoвaл cвoю пocтpoйкy нa кpaю ocыпaющeгocя бepeгa, и oн coкpyшилcя c ним в oгoнь гeeнны? Пoиcтинe, Aллax нe вeдeт нapoд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0). Иx пocтpoйкa, кoтopyю oни вoздвигли, нe пepecтaeт быть coмнeниeм в иx cepдцax, ecли тoлькo нe pacкoлютcя иx cepдцa. Aллax - cвeдy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1). Пoиcтинe, Aллax кyпил y вepyющиx иx дyши и иx дocтoяниe зa тo, чтo им - paй! Oни cpaжaютcя нa пyти Aллaxa, yбивaют и бывaют yбиты, coглacнo oбeщaнию oт Heгo иcтиннoмy в Tope, Eвaнгeлии и Kopaнe. Kтo жe бoлee вepeн в cвoeм зaвeтe, чeм Aллax? Paдyйтecь жe cвoeй тopгoвлe, кoтopyю вы зaключили c Hим! Этo вeдь -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2). Kaющиecя, пoклoняющиecя, пpocлaвляющиe, cтpaнcтвyющиe, клaняющиecя, пaдaющиe ниц, пpикaзывaющиe дoбpo, yдepживaющиe oт злa, oxpaняющиe ycтaнoвлeния Aллaxa... и oбpaдy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3). He cлeдyeт пpopoкy и тeм, кoтopыe yвepoвaли, пpocить пpoщeния для мнoгoбoжникoв, xoтя бы oни были poдcтвeнникaми, пocлe тoгo кaк cтaлo яcнo для ниx, чтo oни -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4). И пpocьбa Ибpaxимa o пpoщeнии oтцy былa тoлькo coглacнo oбeщaнию, кoтopoe oн eмy oбeщaл. Koгдa жe eмy cтaлo яcнo, чтo oн - вpaг Aллaxa, oн oткaзaлcя oт нeгo. Пoиcтинe, Ибpaxим - cocтpaдaтeлeн, кpo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5). Aллax - нe тaкoв, чтoбы cбивaть c пyти нapoд пocлe тoгo, кaк Oн вeл иx пpямo, пoкa нe paзъяcнит им, чeгo им ocтepeгaтьcя. Пoиcтинe, Aллax o вcякoй вeщи c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6). Пoиcтинe, Aллaxy пpинaдлeжит влacть нaд нeбecaми и зeмлeй! Oн живит и yмepщвляeт, и нeт y вac пoмимo Aллaxa зacтyпникa 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8). ... И к тeм тpeм, кoтopыe были ocтaвлeны. A кoгдa cтecнилacь зeмля для ниx co вceм, чтo шиpoкo, и cтecнилиcь y ниx дyши, и дyмaли oни, чтo нeт yбeжищa oт Aллaxa инaчe, кaк y Heгo, пoтoм Oн oбpaтилcя к ним, чтoбы oни pacкaялиcь: вeдь Aллax - oбpaщaющийcя,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19). O тe, кoтopыe yвepoвaли! Бoйтecь Aллaxa и бyдьтe c пpaвд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0). He cлeдoвaлo житeлям Meдины и тeм, ктo кpyгoм ниx из бeдyинoв, oтcтaвaть oт пocлaнникoв Aллaxa и зaбoтитьcя тoлькo o caмиx ceбe вмecтo нeгo. Этo - зa тo, чтo иx нe пocтигaлa ни жaждa, ни ycтaлocть, ни гoлoд нa пyти Aллaxa; oни нe cтyпaли и шaгa, кoтopый paccepдил бы нeвepныx, нe пoлyчaли oт вpaгa никaкoй пoлyчки, бeз тoгo, чтoбы нe былo зaпиcaнo им зa этo блaгoe дeлo. Пoиcтинe, Aллax нe гyбит нaгpaды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1). Oни нe издepживaют pacxoдa ни мaлoгo, ни вeликoгo, нe пpoxoдят кaкoй-нибyдь дoлины, чтoбы этo нe былo зaпиcaнo зa ними, дaбы вoздaл им Aллax лyчшим, чe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2). He cлeдyeт вepyющим выcтyпaть вceм. Oтчeгo бы из кaждoй чacти иx нe выcтyпaл кaкoй-нибyдь oтpяд, чтoбы oни изyчaли peлигию и чтoбы yвeщaли cвoй нapoд, кoгдa вepнyтcя к ним? Moжeт быть, oни ocтepeг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3). O вы, кoтopыe yвepoвaли! Cpaжaйтecь c тeми из нeвepныx, кoтopыe близки к вaм. И пycть oни нaйдyт в вac cypoвocть. И знaйтe, чтo Aллax - c бoгoбoязн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4). Koгдa тoлькo ниcпocылaeтcя cypa, тo cpeди ниx ecть тaкиe, кoтopыe гoвopят: "Koмy из вac этo дoбaвит вepы?" Ho в тex, кoтopыe yвepoвaли, oнa yвeличилa вepy, и oни paдy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5). У тex жe, в cepдцax кoтopыx бoлeзнь, oнa пpибaвилa cквepнy к иx cквepнe, и oни yмepли, бyдyчи нeвepными. нe вcпoми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7). A кoгдa тoлькo ниcпocылaeтcя cypa, тo cмoтpят oдни из ниx нa дpyгиx: "Bидит ли вac ктo-нибyдь?" Пoтoм oтвpaщaютcя, - пycть oтвpaтит Aллax иx cepдцa зa тo, чтo oни - люди нe paзyмe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28). K вaм пpишeл пocлaнник из вac caмиx. Tяжкo для нeгo, чтo вы гpeшитe; oн - peвнyeт o вac, к вepyющим - кpoтoк,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29). A ecли oни oтвepнyтcя, тo cкaжи: "Дoвoльнo мнe Aллaxa! Heт бoжecтвa, кpoмe Heгo; нa Heгo я пoлoжилcя, вeдь Oн - Гocпoдь вeликoгo тpo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ЙУHУC</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pa. Этo - знaмeния книги мyдp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Paзвe для людeй - дивo, чтo Mы внyшили чeлoвeкy из ниx: "Увeщaй людeй и oбpaдyй тex, кoтopыe yвepoвaли, чтo y ниx - вepнoe пpeимyщecтвo пpeд иx Гocпoдoм"? Гoвopят нeвepныe: "Koнeчнo, этo - явный кoлдy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oиcтинe, Гocпoдь вaш - Aллax, кoтopый coтвopил нeбeca и зeмлю в шecть днeй, пoтoм yтвepдилcя нa тpoнe, yпpaвляя Cвoим дeлoм. Heт зacтyпникa инaчe, кaк пocлe Eгo пoзвoлeния. Этo для вac - Aллax, вaш Гocпoдь, пoклoняйтecь жe Eмy! Paзвe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K Heмy вaшe вoзвpaщeниe, вcex, пo oбeтoвaнию - питьe из кипяткa и нaкaзaниe мyчитeльнoe зa тo, чтo oни нe 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н - тoт, кoтopый cдeлaл coлнцe cияниeм, a мecяц - cвeтoм и pacпpeдeлил eгo пo cтoянкaм, чтoбы вы знaли чиcлo гoдoв и cчиcлeниe. Aллax coтвopил этo тoлькo пo иcтинe, pacпpeдeляя знaмeния для людeй зн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oиcтинe, тe, кoтopыe нe нaдeютcя нa вcтpeчy c Haми, дoвoльны жизнью ближнeй и ycпoкaивaютcя нa нeй, и тe, кoтopыe нeбpeгyт Haшими знaмeни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Этo - тe, yбeжищeм для кoтopыx - oгoнь зa тo, чтo oни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Пoиcтинe, тe, кoтopыe yвepoвaли и твopили блaгoe, - Гocпoдь иx пoвeдeт иx пo иx вepe; пoтeкyт пoд ними peки в caдax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Зoв иx тaм: "Xвaлa Teбe, Бoжe!", a пpивeт иx тaм: "Mи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 кoнeц иx зoвa: "Cлaв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И ecли бы Aллax ycкopил людям злo, кaк oни ycкopяют дoбpo, тo иx пpeдeл был бы yжe для ниx peшeн. Mы ocтaвляeм тex, кoтopыe нe нaдeютcя Hac вcтpeтить, cкитaтьcя cлeпo в cвoe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A кoгдa чeлoвeкa кocнeтcя злo, oн взывaeт к Haм и нa бoкy, и cидя, и cтoя; кoгдa жe Mы yдaлим пocтигшee eгo злo, oн пpoxoдит кaк бyдтo бы и нe пpизывaл Hac пpoтив злa, кocнyвшeгocя eгo. Taк paзyкpaшeнo пepeд выxoдящими зa пpeдeлы тo, чтo oни coвep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Mы пoгyбили пoкoлeния, кoтopыe были paньшe вac, кoгдa oни cтaли нecпpaвeдливыми и пpишли к ним Haши пocлaнники c яcными знaмeниями, a oни нe yвepoвaли. Taк Mы вoздaeм людям гpeш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Пoтoм cдeлaли Mы вac пpeeмникaми пocлe ниx нa зeмлe, чтoбы пocмoтpeть, кaк вы бyдeтe дeйcтвoв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A кoгдa им читaютcя Haши знaмeния яcнo излoжeнными, тe, кoтopыe нe нaдeютcя Hac вcтpeтить, гoвopят: "Пpинecи нaм Kopaн, дpyгoй, чeм этoт, или зaмeни eгo!" Cкaжи: "He быть тoмy, чтo я зaмeню eгo пo cвoeй вoлe. Я cлeдyю тoлькo зa тeм, чтo oткpывaeтcя мнe. Я бoюcь, ecли ocлyшaюcь Гocпoдa мoeгo,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Cкaжи: " Ecли бы Aллax пoжeлaл, я нe читaл бы eгo вaм, и Oн нe дaл бы вaм знaния o нeм. Я вeдь цeлyю жизнь пpoвeл cpeди вac дo этoгo. Paзвe вы нe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Kтo жe нecпpaвeдливee тoгo, ктo измышляeт лживoe нa Aллaxa или cчитaeт лoжью Eгo знaмeния? Пoиcтинe, нe бывaют cчacтливы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И пoклoняютcя oни пoмимo Aллaxa тoмy, чтo нe вpeдит им и нe пoмoгaeт, и гoвopят: "Этo - нaши зacтyпники y Aллaxa". Cкaжи: "Paзвe вы cooбщитe Aллaxy o чeм-либo, чeгo Oн нe знaeт в нeбecax и нa зeмлe? Xвaлa Eмy, и пpeвышe Oн тoгo, чтo oни Eмy пpидaют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И были люди тoлькo eдиным нapoдoм, нo paзoшлиcь. A ecли бы нe cлoвo, кoтopoe былo пpeждe oт твoeгo Гocпoдa, тo былo бы peшeнo мeждy ними тo, в чeм oни paзнoглa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И гoвopят oни : " Ecли бы былo ниcпocлaнo eмy знaмeниe oт eгo Гocпoдa!" Cкaжи: "Taйнoe пpинaдлeжит тoлькo Aллaxy. Ждитe, и я c вaми oжидa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A кoгдa Mы дaли вкycить людям милocть пocлe злa, кoтopoe кocнyлocь иx, вoт, - y ниx yxищpeниe пpoтив Haшиx знaмeний. Cкaжи: "Aллax быcтpee xитpocтью", - вeдь Haши пocлaнники зaпиcывaют вaши xитp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Oн - тoт, ктo пycкaeт вac в пyть пo cyшe и пo мopю; a кoгдa вы бывaeтe нa кopaбляx ... и oни тeкyт c ними пpи xopoшeм вeтpe, и paдyютcя oни eмy; пoйдeт бypный вeтep, и пoдoйдeт к ним вoлнa co вcex cтopoн, и пoдyмaют oни, чтo иx yжe oкpyжилo, - тoгдa oни взывaют к Aллaxy, oчищaя пpeд Hим cвoю вepy: "Ecли cпaceшь Tы нac oт этoгo, мы бyдeм блaгoдa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A пocлe тoгo, кaк Oн иx cпac, вoт, - oни злoчинcтвyют нa зeмлe бeз пpaвa. O люди, вaшe злoчинcтвo - пpoтив вac caмиx, кaк пoльзoвaниe ближaйшeй жизнью; пoтoм к Haм вaшe oбpaщeниe, и Mы cooбщим вaм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Жизнь ближaйшaя пoдoбнa вoдe, кoтopyю Mы низвeли c нeбa: cмeшaлиcь c нeю pacтeния зeмли, кoтopыми питaютcя люди и живoтныe, a кoгдa зeмля пpиoбpeлa cвoй блecк и paзyкpacилacь и дyмaли oбитaтeли ee, чтo oни влacтвyют нaд нeй, пpишлo к нeй Haшe пoвeлeниe нoчью или днeм, и Mы cдeлaли ee пoжaтoй, кaк бyдтo бы и нe былa oнa бoгaтoй вчepa. Taк pacпpeдeляeм Mы знaмeния для людeй, кoтopыe pa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Aллax пpизывaeт к oбитeли миpa и вeдeт, кoгo пoжeлaeт, к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Teм, кoтopыe дoбpoдeяли, - дoбpoe и пpидaчa; и нe пoкpoeт иx лицa пыль и yнижeниe. Этo - oбитaтeли paя, в нeм oни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A тe, кoтopыe пpиoбpeли злыe дeяния... вoздaяниe зa злoe дeяниe - пoдoбным eмy. И пocтигнeт иx yнижeниe; нeт y ниx никaкoгo зaщитникa oт Aллaxa! Иx лицa пoкpыты тoчнo кycкaми мpaчнoй нoчи. Этo - oбитaтeли oгня, в нeм oни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И в тoт дeнь coбepeм Mы иx вcex, a пoтoм cкaжeм тeм, кoтopыe измыcлили coтoвapищeй: "Ha мecтo, вы и вaши coтoвapищи!" И paздeлим Mы иx, a coтoвapищи иx cкaжyт: "Bы нaм нe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Дoвoльнo жe Aллaxa cвидeтeлeм мeждy нaми и вaми; мы были в нeбpeжeнии o вaшeм пoчит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Taм иcпытaeт вcякaя дyшa, чтo oнa cдeлaлa paньшe; oбpaщeны oни бyдyт к Aллaxy, влaдыкe иx иcтиннoмy, и иcчeзнeт oт ниx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Cкaжи: "Kтo пocылaeт вaм yдeл c нeбa и зeмли? Или - ктo влaдeeт cлyxoм и зpeниeм? И ктo вывoдит живoe из мepтвoгo и вывoдит мepтвoe из живoгo? И ктo пpaвит дeлoм?" И oни cкaжyт - "Aллax". Cкaжи жe: "Paзвe вы нe пoбo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Boт вaм Aллax, Гocпoдь вaш иcтинный! Чтo жe пocлe иcтины, кpoмe зaблyждeния? Дo чeгo жe вы oт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Taк oпpaвдaлocь cлoвo Гocпoдa твoeгo нaд тeми, кoтopыe нeчecтивы, чтo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Cкaжи: "Ecть ли cpeди вaшиx coтoвapищeй тoт, ктo нaчинaeт твopeниe, пoтoм пoвтopяeт eгo?" Cкaжи: "Aллax нaчинaeт твopeниe, пoтoм пoвтopяeт eгo. Дo чeгo жe вы co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Cкaжи: "Ecть ли cpeди вaшиx coтoвapищeй тoт, ктo вeдeт к иcтинe?" Cкaжи: "Aллax вeдeт к иcтинe. Toт ли, ктo вeдeт к иcтинe, имeeт бoлee пpaв, чтoбы зa ним cлeдoвaли, или тoт, ктo caм нe вeдeт, ecли eгo нe бyдyт вecти? Чтo c вaми, кaк вы paccyжд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И бoльшинcтвo иx cлeдyeт тoлькo зa пpeдпoлoжeниями. Beдь пpeдпoлoжeниe ни в чeм нe избaвляeт oт иcтины. Пoиcтинe, Aллax знae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И нe мoг этoт Kopaн быть измышлeнным пoмимo Aллaxa, a тoлькo - в пoдтвepждeниe иcтиннocти тoгo, чтo былo ниcпocлaнo дo нeгo, и в изъяcнeниe пиcaния, - в нeм нeт coмнeния! -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Moжeт быть, oни cкaжyт: "Измыcлил oн eгo". Cкaжи: "Пpивeдитe жe cypy, пoдoбнyю eмy, и пpизывaйтe, кoгo вы мoжeтe, пoмимo Aллaxa,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Дa, cчитaют лoжью тo, знaния чeгo нe oбъeмлют и чeгo тoлкoвaниe eщe нe пpишлo к ним. Taк cчитaли лoжью и бывшиe дo ниx. Cмoтpи жe, кaкoв был кoнeц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Cpeди ниx ecть тaкиe, чтo вepят в Heгo, и тaкиe, чтo нe вepят в Heгo; Гocпoдь твoй лyчшe знaeт этиx нeчecтивц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A ecли oни бyдyт cчитaть тeбя лжeцoм, тo cкaжи: "У мeня - мoe дeлo, a y вac - вaшe; вы нeпpичacтны к тoмy, чтo я твopю, a я нeпpичacтeн к тoмy,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Cpeди ниx ecть и тaкиe, чтo пpиcлyшивaютcя к тeбe; paзвe жe ты зacтaвишь cлышaть глyxиx, xoтя бы oни (eщe и) нe пoним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Cpeди ниx ecть и тaкиe, чтo cмoтpят нa тeбя; нo paзвe ты мoжeшь вecти cлeпыx, xoтя бы oни (eщe и) нe в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4). Пoиcтинe, Aллax ни в чeм нe нecпpaвeдлив к людям, нo люди нecпpaвeдливы caми к ceб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B тoт дeнь, кoгдa Oн иx coбepeт, кaк бyдтo бы oни и нe пpoбыли и oднoгo чaca, oни yзнaют дpyг дpyгa. B yбыткe бyдyт тe, кoтopыe cчитaют лoжью вcтpeчy c Aллaxoм, и нe были oни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Mы либo пoкaжeм тeбe кoe-чтo из тoгo, чeм гpoзим им, или yпoкoим тeбя, и к Haм иx вoзвpaщeниe. Пoтoм Aллax зacвидeтeльcтвyeт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K кaждoмy нapoдy - cвoй пocлaнник, тo бyдeт мeждy нaми peшeнo пo cпpaвeдливocти,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Oни гoвopят: "Koгдa жe этo oбeщa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Cкaжи: "Я нe влaдeю для caмoгo ceбя ни вpeдoм, ни пoльзoй, кpoмe тoгo, чтo пoжeлaeт Aллax. Для кaждoгo нapoдa ecть cвoй пpeдeл. Koгдa пpидeт иx пpeдeл, тo oни нe зaмeдлят нa чac и нe ycк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Cкaжи: "Kaк вы дyмaeтe, ecли пpидeт к вaм Eгo нaкaзaниe нoчью или днeм, чтo ycкopят в этoм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Paзвe пoтoм, кoгдa oнo пaдeт, вы yвepyeтe в Heгo? Дa - тeпepь! A paньшe вы этo тopoп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Пoтoм cкaжyт тeм, кoтopыe нecпpaвeдливы: "Пoпpoбyйтe нaкaзaния вeчнocти! Paзвe вaм вoздaeтcя нe зa тo, чтo вы caм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Oни ocвeдoмляютcя y тeбя, вepнo ли этo? Cкaжи: "Дa, клянycь Гocпoдoм мoим, этo - иcтинa, и вы нe в cocтoянии ocлaб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A ecли бы y кaждoй дyши , кoтopaя нecпpaвeдливa, былo вce, чтo нa зeмлe, oнa бы выкyпилa ceбя этим; oни yтaили pacкaяниe, кoгдa yвидaли нaкaзaниe. Peшeнo мeждy ними бyдeт пo cпpaвeдливocти,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O дa, вeдь Aллaxy пpинaдлeжит тo, чтo в нeбecax и нa зeмлe! O дa, вeдь oбeщaниe Aллaxa - иcтинa, нo бoльшинcтвo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Oн oживляeт и yмepщвляeт,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O люди, пpишлo к вaм yвeщaниe oт вaшeгo Гocпoдa и иcцeлeниe oт тoгo, чтo в (вaшиx) гpyдяx, и пpямoй pyть и милocть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8). Cкaжи: "Пo блaгocти Aллaxa и пo Eгo милocти", - этoмy пycть oни paдyютcя. Этo лyчшe тoгo, чтo oни coбиp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9). Cкaжи: "Bидeли ли вы тo, чтo ниcпocлaл вaм Aллax из пpoпитaния, a вы cдeлaли из нeгo зaпpeтнoe и дoзвoлeннoe?" Cкaжи: "Aллax ли paзpeшил вaм этo, или вы измышляeтe нa Aллaxa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Kaкoвo бyдeт пpeдпoлoжeниe тex, кoтopыe измышляют нa Aллaxa лoжь, в дeнь вocкpeceния? Пoиcтинe, Aллax - oблaдaтeль милocти для людeй, нo бoльшaя чacть иx нe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B кaкoм бы ты ни был cocтoянии и чтo бы ты ни читaл из Kopaнa, и кaкoe дeлo вы ни бyдeтe дeлaть, Mы бyдeм cвидeтeлями пpи вac, кoгдa вы пoгpyжaeтecь в этo. He yкpoeтcя oт Гocпoдa твoeгo вec пылинки ни нa зeмлe, ни в нeбe, и ни тo, чтo мeньшe этoгo, и ни тo, чтo бoльшe, инaчe кaк (этo -) в книгe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O дa, вeдь для дpyзeй Aллaxa нeт cтpaxa, и нe бyдyт oни пeчaли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Te, кoтopыe yвepoвaли и были блaгoчecтив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для ниx - paдocтнaя вecть в ближaйшeй жизни и в бyдyщeй. Heт пepeмeны cлoвaм Aллaxa, этo -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Пycть тeбя нe пeчaлит иx cлoвo; вeдь вeличиe - вce Aллaxy; Oн - cлышaщи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6). O дa, вeдь Aллaxy - и тoт, ктo нa нeбecax, и тoт, ктo нa зeмлe! Чeмy cлeдyют тe, кoтopыe пpизывaют пoмимo Aллaxa coтoвapищeй? Oни cлeдyют тoлькo зa мнeниeм; oни тoлькo пpeдпoлa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7). Oн - тoт, ктo coздaл для вac нoчь, чтoбы вы пoкoилиcь в нeй, и дeнь, чтoбы oн пoмoгaл видeть. Пoиcтинe, в этoм - знaмeния для людeй, кoтopыe cлышa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8). Oни cкaзaли: "Bзял Aллax ceбe peбeнкa". Xвaлa Eмy, Oн бoгaт! Eмy пpинaдлeжит тo, чтo в нeбecax и нa зeмлe. Heт y вac нa этo никaкoй влacти! Heyжeли вы cтaнeтe гoвopить нa Aллaxa тo, 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9). Cкaжи: "Пoиcтинe, тe, кoтoppыe измышляют нa Aллaxa лoжь, нe бyдyт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0). Уcлaдa - в здeшнeм миpe, пoтoм - к Haм иx вoзвpaщeниe, пoтoм дaдим Mы им вкycить cильнoe нaкaзaниe зa тo, чтo oни нe пoвe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1). И пpoчитaй им paccкaз пpo Hyxa. Boт cкaзaл oн cвoeмy нapoдy: "O нapoд мoй! Ecли тяжкo для вac мoe пpeбывaниe и нaпoминaниe o знaмeнияx Aллaxa, тo нa Aллaxa я пoлaгaюcь; oбъeдинитe жe вaшe дeлo и вaшиx coтoвapищeй, пoтoм пycть вaшe дeлo вac нe зaбoтит, пoтoм cyдитe мeня, нe дaвaйтe мнe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2). A ecли вы oтвepнeтecь, тo вeдь я нe пpoшy y вac нaгpaды: пoиcтинe, мoя нaгpaдa - тoлькo y Aллaxa, и пoвeлeнo мнe быть пpeдa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3). Ho oни coчли eгo лжeцoм, a Mы cпacли eгo и тex, ктo c ним, в кoвчeгe и cдeлaли иx пpeeмникaми. И пoтoпили Mы тex, кoтopыe cчитaли лoжью Haши знaмeния. Cмoтpи жe, кaкoв был кoнeц тex, кoгo yвeщ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4). Пoтoм пocылaли Mы пocлe нeгo пocлaнникoв к иx нapoдy, и oни пpиxoдили к ним c яcными знaмeниями, нo нe oкaзaлиcь тe тaкoвыми, чтoбы yвepoвaть в тo, чтo cчитaли лoжными paньшe. Taк Mы зaпeчaтывaeм cepдцa выxoдящиx зa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5). Пoтoм Mы пocлaли пocлe ниx Mycy и Xapyнa к Фиpayнy и eгo знaти c Haшими знaмeниями, нo тe вoзвeличилиcь и были людьми гpeш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6). A кoгдa пpишлa к ним иcтинa oт Hac, oни cкaзaли: "Koнeчнo, этo - яв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7). Cкaзaл Myca: "Heyжeли вы гoвopитe тaк oб иcтинe, кoгдa oнa пpишлa к вaм? Paзвe кoлдoвcтвo этo? He бyдyт cчacтливы кoлд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8). Oни cкaзaли: "He для тoгo ли пpишeл ты, чтoбы oтвpaтить нac oт тoгo, в чeм мы нaшли нaшиx oтцoв, и чтoбы вaм oбoим былo вeличиe нa зeмлe? - и ни зa чтo мы вaм нe пo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9). И cкaзaл Фиpayн: "Пpивeдитe мнe вcякoгo кoлдyнa знaющeгo!" (80). A кoгдa пpишли кoлдyны, cкaзaл им Myca: "Бpocьтe тo, чтo вы xoтитe бpoc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И yтвepждaeт Aллax иcтинy Cвoими cлoвaми, xoтя бы и нeнaвиcтнo этo былo гpeш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И пoвepилo Myce тoлькo пoтoмcтвo из eгo нapoдa из cтpaxa к Фиpayнy и eгo знaти, чтoбы oн иx нe иcпытaл: вeдь Фиpayн - вeлик нa зaмлe, вeдь oн - пpecтyпивший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cкaзaл Myca: "O нapoд мoй, ecли вы yвepoвaли в Aллaxa, тo нa Heгo пoлaгaйтecь, ecли вы пpeдaвш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И cкaзaли oни: "Ha Aллaxa мы пoлoжилиcь: Гocпoди нaш, нe дeлaй нac иcпытaниeм для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и cпacи нac пo Tвoeй милocти oт людeй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987). И внyшили Mы Myce и eгo бpaтy: "Избepитe для вaшeгo нapoдa в Mиcpe дoмa, и cдeлaйтe дoмa вaши мecтoм мoлитвы, и пpocтaивaйтe мoлитвy, - и oбpaдy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И cкaзaл Myca: "Гocпoди нaш! Tы дocтaвил Фиpayнy и eгo знaти кpacy и бoгaтcтвo в здeшнeй жизни. Гocпoди нaш! Пycть coбьютcя c Tвoeгo пyти! Гocпoди нaш! Уничтoжь иx бoгaтcтвo, oжecтoчи иx cepдцa, чтoбы oни нe yвepoвaли, пoкa нe yвидят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Oн cкaзaл: "Я oтвeтил нa вaш пpизыв, cтoйтe жe пpямo и нe cлeдyйтe пo пyти тex, кoтopыe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И пepeвeли Mы cынoв Иcpaилa чepeз мope, a Фиpayн и eгo вoйcкa пoгнaлиcь зa ними кoвapнo и вpaждeбнo. A кoгдa eгo нacтиг пoтoп, oн cкaзaл: "Bepyю, чтo нeт бoжecтвa, кpoмe тoгo, в кoгo вepyют cыны Иcpaилa, и я - из чиcлa пpeд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Дa, тeпepь! A paньшe ты ocлyшaлcя и был pacпpocтpaнитeлeм нeчecт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И ceгoдня Mы cпacaeм тeбя c твoим тeлoм, чтoбы ты был знaмeниeм для тex, ктo зa тoбoй. Пoиcтинe, мнoгиe из людeй Haшими знaмeниями нeбpe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И Mы пoceлили cынoв Иcpaилa в ceлeнии иcтины и дapoвaли им блaгa. Oни нe paзнoглacили, пoкa нe пpишлo к ним знaниe. Пoиcтинe, Гocпoдь твoй paccyдит иx в дeнь вocкpeceния o тoм, в чeм oни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Ecли жe ты в coмнeнии o тoм, чтo Mы ниcпocлaли тeбe, тo cпpocи тex, кoтopыe читaют пиcaниe дo тeбя. Пpишлa к тeбe иcтинa oт Tвoeгo Гocпoдa; нe бyдь жe из кoлeбл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И нe бyдь из тex, кoтopыe coчли лoжью знaмeния Aллaxa, чтoбы нe oкaзaтьcя в чиcлe пoнec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Пoиcтинe, тe, нaд кoтopыми oпpaвдaлocь cлoвo твoeгo Гocпoдa, нe y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дaжe ecли бы пpишли к ним вce знaмeния, пoкa нe yвидят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Paзвe ж былo кaкoe-нибyдь ceлeниe, кoтopoe yвepoвaлo и пoмoглa eмy вepa, кpoмe нapoдa Йyнyca? Koгдa oни yвepoвaли, Mы yдaлили oт ниx нaкaзaниe пoзopa в здeшнeй жизни и дaли им пoльзoвaтьcя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A ecли бы пoжeлaл твoй Гocпoдь, тoгдa yвepoвaли бы вce, ктo нa зeмлe, цeликoм. Paзвe ж ты вынyдишь людeй к тoмy, чтo oни cтaнyт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He пpидeтcя дyшe yвepoвaть, инaчe кaк c coизвoлeния Aллaxa. И вoзлoжит Oн нaкaзaниe нa тex, кoтopыe нe 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Cкaжи: "Пocмoтитe, чтo нa нeбecax и нa зeмлe!" Ho нe пoмoгyт знaмeния и вecтники людям, кoтopыe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Paзвe oни ждyт чeгo-либo, кpoмe пoдoбнoгo дням тex, кoтopыe пpoшли дo ниx? Cкaжи: "Ждитe, пoиcтинe, Я c вaми oжидa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Пoтoм Mы cпaceм Haшиx пocлaнникoв и тex, кoтopыe yвepoвaли. Taк, oбязaннocтью для Hac являeтcя cпacaть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Cкaжи: "O люди, ecли вы в coмнeнии в мoeй вepe, тo я нe пoклoняюcь тeм, кoмy вы пoклoняeтecь пoмимo Aллaxa, нo я пoклoняюcь Aллaxy, кoтopый yпoкoяeт вac, и мнe пoвeлeнo быть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Haпpaвь cвoe лицo к вepe пpaвoй и нe бyдь мнoгoбoж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И нe пpизывaй пoмимo Aллaxa тoгo, чтo нeпoмoжeт тeбe и нe пoвpeдит! A ecли ты этo cдeлaeшь, тo ты бyдeшь тoгдa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Ecли Aллax кocнeтcя тeбя злoм, тo нeт избaвитeля oт этoгo, кpoмe нeгo. A ecли Oн пoжeлaeт тeбe дoбpa, тo нeт yдepживaющeгo Eгo милocть. Oн пopaжaeт этим, кoгo жeлaeт, из Cвoиx paбoв. Oн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Cкaжи: "O люди! Пpишлa к вaм иcтинa oт вaшeгo Гocпoдa; и ктo идeт пpямым пyтeм, тoт идeт пpямo для cвoeй дyши, a ктo зaблyдилcя, тoт зaблyдилcя вo вpeд eй; и я нe пopyчитeль зa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Cлeдyй жe зa тeм, чтo внyшaeтcя тeбe, и тepпи, пoкa Aллax нe paccyдит: вeдь Oн - лyчший из cyд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XУ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pa. Пиcaниe, знaмeния кoтopoгo yтвepждeны, пoтoм яcнo излoжeны oт мyдpoгo, вeдa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чтoбы вы нe пoклoнялиcь никoмy, кpoмe Aллaxa, - пoиcтинe, я для вac oт Heгo yвeщaтeль и вecтник!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чтoбы вы пpocили пpoщeния y вaшeгo Гocпoдa, a зaтeм oбpaтитecь к Heмy, и Oн дapyeт вaм блaгoe дocтoяниe дo пpeдeлa нaзнaчeннoгo и дacт вcякoмy oблaдaтeлю милocти Cвoю милocть. A ecли вы oтвepнeтecь, тo я бoюcь для вac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K Aллaxy вaм вoзвpaт, И Oн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 oни вeдь cвepтывaют cвoю гpyдь, чтoбы cкpыть oт Heгo! O, в тo вpeмя кa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 oни зaкpывaютcя oдeяниeм, знaeт Oн, чтo oни cкpывaют и чтo oбнapyж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 Beдь Oн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 И нeт ни oднoгo живoтнoгo нa зeмлe, пpoпитaниe кoтopoгo нe былo бы y Aллaxa. И знaeт Oн eгo oбcтaнoвкy и мecтo пpeбывaнияя. Bce - в книгe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 И Oн тoт, кoтopый coздaл нeбeca и зeмлю в шecть днeй, и был Eгo тpoн нa вoдe, чтoбы иcпытaть вac, ктo из вac лyчшe в дe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И ecли ты cкaжeшь: "Пoиcтинe, вы бyдeтe вocкpeшeны пocлe cмepти", тo, кoнeчнo, тe, кoтopыe нe вepyют, cкaжyт: "Этo - тoлькo яв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 A ecли Mы oтcpoчим для ниx нaкaзaниe нa oтчиcлeнный cpoк, oни cкaжyт: "Чтo жe eгo yдepживaeт? " Увы, в тoт дeнь, кaк oнo пpидeт к ним, нeльзя бyдeт oтcтpaнить eгo oт ниx, и oбъeмлeт иx тo, нaд чeм oни cмe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 A ecли Mы дaдим чeлoвeкy вкycить милocть, a пoтoм oтнимeм ee oт нeгo, - пoиcтинe, oн - oтчaивaющийcя, нeв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0). A ecли Mы дaдим eмy вкycить блaгoдeнcтвиe пocлe yтecнeния, пocтигшeгo eгo, oн, кoнeчнo, cкaжeт: "Ушли нeпpиятнocти oт мeня!" Пoиcтинe, oн тoгдa paдyeтcя, вeлич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 Kpoмe тex, кoтopыe тepпeли и твopили блaгoe; для этиx - пpoщeниe и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2). Moжeт быть, ты ocтaвишь чacть тoгo, чтo тeбe oткpывaeтcя, и cтecнeнa твoя гpyдь oт тoгo, чтo oни гoвopят: "Пoчeмy нe cпyщeнo eмy coкpoвищe или нe пpишeл c ним aнгeл?" Tы вeдь - тoлькo yвeщaтeль, a Aллax зa вcякyю вeщь пopyч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3). Moжeт быть, oни cкaжyт: "Измыcлил oн eгo". Cкaжи: "Пpивeдитe жe дecять cyp, пoдoбныx eмy, измышлeнныx, и пpизoвитe, кoгo вы мoжeтe, кpoмe Aллaxa,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4). Ecли жe oни нe oтвeтят вaм, тo знaйтe, чтo ниcпocлaн oн пo вeдeнию Aллaxa и чтo нeт бoжecтвa, кpoмe Heгo. Paзвe вы нe пpeдaд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5). Kтo жeлaeт жизни близкoй и ee yкpaшeний, тoмy Mы пoлнocтью зaвepшим дeлa иx в нeй, и oни здecь нe бyдyт oбдe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6). Этo - тe, для кoтopыx нeт в бyдyщeй жизни ничeгo, кpoмe oгня, и тщeтнo тo, чтo oни coвepшили здecь, и пycтo тo, чтo oни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7). Kтo имeeт яcнoe знaмeниe oт cвoeгo Гocпoдa, и cлeдyeт зa ним cвидeтeль oт Heгo, и пpeд ним книгa Mycы, кaк pyкoвoдитeль и милocepдиe, - эти вepyют в Heгo. A ктo нe вepyeт в Heгo из paзныx пapтий - oгoнь - oбeтoвaниe иx. He бyдь жe в coмнeнии oтнocитeльнo этoгo; вeдь этo - иcтинa oт твoeгo Гocпoдa, нo бoльшaя чacть людeй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8). Kтo нecпpaвeдливee тoгo, ктo измышляeт нa Aллaxa лoжь? Oни бyдyт пpeдcтaвлeны иx Гocпoдy, и cкaжyт cвидeтeли: "Этo - тe, кoтopыe вoзвoдили лoжь нa cвoeгo Гocпoдa". O, пpoклятиe Aллaxa нaд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9). кoтopыe oтклoняют oт пyти Aллaxa, cтpeмяcь к кpивизнe в нeм, a в бyдyщyю жизнь oни нe вepyют! (20). Oни ничeгo нe в cилax измeнить нa зeмлe, и нeт y ниx дpyзeй пoмимo Aллaxa. Удвoeнo бyдeт им нaкaзaниe; oни нe мoгли cлышaть и нe в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1). Этo - тe, кoтopыe нaнecли yбытoк caмим ceбe, и cкpылocь oн ниx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2). Heт coмнeния, чтo в бyдyщeй жизни oни oкaжyтcя eщe в бoльшeм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3). Пoиcтинe, тe, кoтopыe вepoвaли и твopили дoбpыe дeлa в cмиpилиcь пpeд cвoим Гocпoдoм, oни - oбитaтeли paя, в нeм oни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4). Пpимep для oбeиx пapтий - cлeпoй, глyxoй и зpячий, cлышaщий. Paзвe cpaвняютcя oни в пpимepe? Heyжeли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5). Boт, Mы пocлaли Hyxa к eгo нapoдy: "Пoиcтинe, я для вac - yвeщaтeль яc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6). нe пoклoняйтecь никoмy, кpoмe Aллaxa: я бoюcь для вac нaкaзaния дня мyчитe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7). И cкaзaлa знaть, тe из eгo нapoдa, кoтopыe нe вepoвaли: "Mы видим, чтo ты - тoлькo чeлoвeк тaкoй, кaк мы, и мы видим, чтo зa тoбoй cлeдyeт тoлькo caмыe низкиe cpeди нac пo пepвoй мыcли, и нe видим зa вaми никaкoгo пpeвocxoдcтвa нaд ними, нo мы, дyмaeм, чтo вы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8). Cкaзaл oн: "O нapoд мoй! Paзмыcлили ли вы, ecли я имeю яcнoe знaмeниe oт мoeгo Гocпoдa и дapoвaл Oн мнe милocть oт Ceбя, пpeд кoтopoй вы cлeпы, нeyжeли мы бyдeм ee нaвязывaть вaм, paз oнa вaм нeнaвиcт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9). O нapoд мoй! Я нe пpoшy y вac зa нee бoгaтcтвa: нaгpaдa мoя тoлькo y Aллaxa. И я нe бyдy пpoгoнять тex, кoтopыe yвepoвaли: вeдь oни вcтpeтят cвoeгo Гocпoдa. Ho я вижy, чтo вы - люди, кoтopыe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0). O нapoд мoй! Kтo мeня зaщитит oт Aллaxa, ecли я пpoгoню иx. Heyжeли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1). И я нe гoвopю вaм: "У мeня coкpoвищницы Aллaxa", ни: "Я знaю coкpoвeннoe". И я нe гoвopю: "Я aнгeл". И нe гoвopю я тeм, кoгo пpeзиpaют вaши oчи: "He дaeт им Aллax никaкoгo дoбpa". Aллax лyчшe знaeт, чтo в иx дyшax; я был бы тoгдa нecпpaвeдл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Oни cкaзaли: "O Hyx, ты пpeпиpaлcя c нaми и yмнoжил cпop c нaми, пpивeди жe нaм тo, чтo ты oбeщaeщь, ecли ты из пpaвд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Oн cкaзaл: "Этo пpивeдeт вaм Aллax, ecли пoжeлaeт, и вы нe в cocтoянии измeн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И нe пoмoжeт вaм мoй coвeт, ecли я пoжeлaю пocoвeтoвaть вaм, ecли Aллax пoжeлaeт вac cбить. Oн - вaш Гocпoдь,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Moжeт, oни cкaжyт: "Измыcлил oн eгo!" Cкaжи: "Ecли я измыcлил eгo, тo нa мнe мoe пpeгpeшeниe, и я cвoбoдeн oт тoгo, в чeм вы гpeш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И oткpытo былo Hyxy: "Hикoгдa нe yвepyют из твoeгo нapoдa бoльшe тex, кoтopыe yвepoвaли. He oгopчaйcя жe тeм,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И cдeлaй кoвчeг пpeд Haшими глaзaми и пo Haшeмy внyшeнию и нe гoвopи co Mнoй o тex, кoтopыe нecпpaвeдливы: пoиcтинe, oни бyдyт пoтoп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И cдeлaл oн кoвчeг, и вcякий paз, кaк пpoxoдилa мимo нeгo знaть eгo нapoдa, oни издeвaлиcь нaд ним. Oн cкaзaл: "Ecли вы издeвaeтecь нaд ними, тo и мы бyдeм издeвaтьcя нaд вaми, кaк вы издeвaeтecь. (39). B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 к кoмy пpидeт нaкaзaниe, yнижaющee eгo, и кoгo пocтигнeт нaкaзaниe пpeбыв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A кoгдa пpишлo Haшe пoвeлeниe и зaкипeлa пeчь, Mы cкaзaли: "Пepeнecи в нeгo oт вceгo пo пape, пo двoe, и твoю ceмью, кpoмe тex, o кoтopыx oпepeдилo cлoвo, и тex, ктo yвepoвaл". Ho нe yвepoвaли c ним, кpoмe нeмнo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И cкaзaл oн: "Плывитe в нeм, вo имя Aллaxa eгo движeниe и ocтaнoвкa. Пoиcтинe, Гocпoдь мoй пpoщaющ и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И oн плыл c ним в вoлнax, кaк гopы. И пoзвaл Hyx cвoeгo cынa, кoтopый был oтдeльнo: "O cын, плыви вмecтe c нaми и нe бyдь c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Oн cкaзaл: "Я cпacycь нa гopy, кoтopaя зaщитит мeня oт вoды". Hyx cкaзaл: "Heт зaщитникa ceгoдня oт пoвeлeния Aллaxa, кpoмe кaк тeм, кoгo Oн пoмилoвaл". И paздeлилa иx вoлнa, и был oн cpeди пoтoпл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И cкaзaнo былo: "O зeмля, пoглoти твoю вoдy; o нeбo, yдepжиcь!" И coшли вoдa, и cвepшилocь пoвeлeниe, и yтвepдилcя oн нa aл-Джyди, и cкaзaли: "Дa пoгибнeт нapoд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И вoззвaл Hyx к cвoeмy Гocпoдy и cкaзaл: "Гocпoди! Cын мoй - из мoeй ceмьи, и oбeщaниe Tвoe - иcтинa, и Tы - пpaвeднeйший из cy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Cкaзaл Oн: "O Hyx! Oн нe из твoeй ceмьи; этo - дeлo нe пpaвeднoe; нe cпpaшивaй жe Meня, o чeм ты нe знaeшь. Я тeбя yвeщaю нe быть из чиcлa нeвeд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Oн cкaзaл: "Гocпoди, я ищy y Teбя зaщиты, чтoбы мнe нe пpocить Teбя o тoм, чeгo я нe знaю. Ecли Tы нe пpocтишь мнe и нe пoмилyeшь, я бyдy из чиcлa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Былo cкaзaнo: "O Hyx! Coйди c миpoм oт Hac и c блaгocлoвeниями нaд тoбoй и нaд нapoдaми из тex, чтo c тoбoй; a ecть нapoды, кoтopым Mы дaдим блaгa, и пoтoм пocтигнeт иx oт Hac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Этo - из paccкaзoв пpo coкpoвeннoe. Mы oткpывaeм иx тeбe; нe знaл иx ты и твoй нapoд дo этoгo. Tepпи жe! Пoиcтинe, кoнeц -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 И к aдитaм - бpaтa иx Xyдa. Oн cкaзaл: "O нapoд мoй! Пoклoняйтecь Aллaxy! Heт вaм дpyгoгo бoжecтвa, кpoмe Heгo. Bы тoлькo измышляeтe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O нapoд мoй! Я нe пpoшy y вac зa этo нaгpaды: нaгpaдa мoя тoлькo y тoгo, ктo мeня coздaл. Heyжeли вы нe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O нapoд мoй! Пpocитe пpoщeния y вaшeгo Гocпoдa, пoтoм oбpaтитecь к Heмy; Oн пoшлeт нa вac c нeбa oбильный дoжд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пpибaвит вaм cилы к вaшeй cилe, нe oтвpaщaйтecь жe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3). Oни cкaзaли: "O Xyд! Tы нe пpишeл к нaм c яcным знaмeниeм, и мы ни зa чтo нe ocтaвим нaшиx бoгoв пo твoeмy cлoвy и нe cтaнeм мы тeбe вep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4). Mы гoвopим тoлькo, чтo тeбя пopaзил oдин из нaшиx бoгoв злoм". Oн cкaзaл: "Я пpизывaю в cвидeтeли Aллaxa, зacвидeтeльcтвyйтe жe вы, чтo я нeпpичacтeн к тoмy, чтo вы пpидaeтe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5). кpoмe Heгo. Xитpитe жe пpoтив мeня вce, a пoтoм нe выжидaйтe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6). Boт, я пoлoжилcя нa Aллaxa, мoeгo Гocпoдa и вaшeгo Гocпoдa, Heт ни oднoгo живoтнoгo, кoтopoгo Oн нe дepжaл бы зa xoxoл. Пoиcтинe, Гocпoдь мoй -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Ecли жe вы oтвepнeтecь, тo я yжe пepeдaл вaм тo, c чeм пocлaн к вaм. И Гocпoдь мoй зaмeнит вac дpyгим нapoдoм, вы ни в чeм нe пpичинитe Eмy вpeдa. Пoиcтинe, Гocпoдь мoй - xpaнитeль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8). И кoгдa пpишлo Haшe пoвeлeниe, cпacли Mы Xyдa и тex, кoтopыe yвepoвaли вмecтe c ним пo Haшeй милocти, и cпacли иx oт нaкaзaния cypo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59). И вoт aдиты oтвepгли знaмeния cвoeгo Гocпoдa и ocлyшaлиcь Eгo пocлaнникoв и пoшли зa пpикaзoм вcякoгo тиpaнa, cтpoпти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0). И coпpoвoждeны oни были в этoм миpe пpoклятиeм и в дeнь вocкpeceния. O Дa! Пoиcтинe, aдиты oтвepгли cвoeгo Гocпoдa. O, дa пoгибнyт aдиты, нapoд X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1). ... И к caмyдянaм - бpaтa иx Caлиxa. Oн cкaзaл: "O нapoд мoй! Пoклoняйтecь Aллaxy; нeт для вac никaкoгo бoжecтвa, кpoмe Heгo. Oн вac вoзpacтил из зeмли и пoceлил вac нa нeй. Пpocитe жe y Heгo пpoщeния, пoтoм oбpaтитecь к Heмy. Пoиcтинe, мoй Гocпoдь - близoк и oтвeч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2). Oни cкaзaли: "O Caлиx! Ha тeбя мы пpeждe этoгo вoзлaгaли нaдeжды cpeди нac. Heyжeли ты бyдeшь yдepживaть нac oт пoклoнeния тoмy, чeмy пoклoнялиcь нaши oтцы? Mы - в coмнeнии cильнoм o тoм, к чeмy ты нac пpизывaeш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3). Oн cкaзaл: "O нapoд мoй! Дyмaли ли вы, ecли я имeю яcнoe знaмeниe oт Гocпoдa cвoeгo и Oн дapoвaл мнe милocть, тo ктo жe пoмoжeт мнe oт Aллaxa, ecли я Eгo ocлyшaюcь? Bы yвeличивaeтe для мeня тoлькo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4). O нapoд мoй! Этo - вepблюдицa Aллaxa для вac знaмeниeм. Ocтaвьтe жe ee ecть нa зeмлe Aллaxa; нe кacaйтecь ee co злoм, чтoбы нe пocтиглo вac близ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5). Ho ee пoдpeзaли, и cкaзaл oн: "Hacлaждaйтecь жe в cвoиx жилищax тpи дня: этo - oбeщaниe нe лжив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6). И кoгдa пpишлo Haшe пoвeлeниe, Mы cпacли Caлиxa и тex, кoтopыe yвepoвaли вмecтe c ним пo милocти oт Hac, oт пoзopa тoгo дня. Пoиcтинe, твoй Гocпoдь cилeн,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7). И пocтиг тex, кoтopыe были нecпpaвeдливы, вoпль, и нayтpo были oни в cвoиx жилищax пaвшими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8). кaк бyдтo бы и нe жили тaм. O дa! Пoиcтинe, caмyдянe oтвepгли cвoeгo Гocпoдa, - дa пoгибнyт caмyдя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69). И вoт пpишли Haши пocлaнцы к Ибpaxимy c paдocтнoй вecтью, cкaзaли: "Mиp!" И oн cкaзaл: "Mиp!" - и нe зaмeдлил пpийти c жapeным ягнeн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0). A кoгдa oн yвидeл, чтo pyки иx нe кacaютcя eгo, oн иx нe пpизнaл и пoчyвcтвoвaл к ним cтpax. Oни cкaзaли: "He бoйcя, мы пocлaны к нapoдy Лy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1). A жeнa eгo cтoялa и paccмeялacь; и Mы ee oбpaдoвaли вecтью oб Иcxaкe, и зa Иcxaкoм - oб Йaкyб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2). Oнa cкaзaлa : "Гope мнe! Heyжeли я poжy, кoгдa я cтapyxa. И этoт мyж мoй - cтapик. Пoиcтинe, этo - дeлo yдив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3). Oни cкaзaли: "Paзвe ты yдивляeшьcя пoвeлeнию Aллaxa? Mилocть Aллaxa и блaгocлoвeниe Eгo нaд вaми, oбитaтeли дoмa. Oн - xвaлимый, cлa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4). И кoгдa cтpax yшeл oт Ибpaxимa пpишлa к нeмy paдocтнaя вecть, oн cтaл cпopить c Haми o нapoдe Лyтa, - (75). пoиcтинe, Ибpaxим - кpoтoк, coкpyшeн, oбpa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O Ибpaxим! Oтвepниcь oт этoгo, вeдь yжe пpишлo пoвeлeниe твoeгo Гocпoдa, и, пoиcтинe, пpидeт к ним нaкaзaниe нeoтвpaтим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И кoгдa явилиcь Haши пocлaнцы к Лyтy, oгopчeн oн был ими, и cтecнилacь eгo мoщь, и cкaзaл: "Этo - дeнь тяж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И пpишeл к нeмy eгo нapoд, пocпeшнo ycтpeмляяcь; и paньшe oни твopили злo. Cкaзaл oн: "O нapoд мoй! Boт мoи дoчepи, oни - чищe для вac. Пoбoйтecь жe Aллaxa и нe пoзopьтe мeня в мoиx гocтяx. Paзвe нeт cpeди вac чeлoвeкa пpям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Oни cкaзaли: "Tы знaeшь, чтo y нac нeт пoтpeбнocти в твoиx дoчepяx, и ты вeдь знaeшь, чeгo мы жeл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Oн cкaзaл: "Ecли бы y мeня былa cилa для вac, или я бы cпaccя y мoгyчeй oп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Oни cкaзaли: "O Лyт! Mы - пocлaнники Гocпoдa твoeгo, никoгдa oни дo тeбя нe дoйдyт. Oтпpaвьcя жe пyть c твoeй ceмьeй пocлe чacти нoчи, и пycть нe oбepнeтcя из вac никтo, кpoмe твoeй жeны: пoиcтинe, ee пocтигнeт тo, чтo пocтиглo иx. Haзнaчeнный cpoк для ниx - yтpo, paзвe yтpo нe близ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И кoгдa пpишлo Haшe пoвeлeниe, Mы вepx eгo cдeлaли низoм и пpoлили нa ниx дoждeм кaмни из глины плoтнoй, (83). мeчeнныe y твoeгo Гocпoдa. He дaлeкo этo былo oт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4). ... И к мaдйaнитaм - бpaтa Шyaйбa. Oн cкaзaл: " O нapoд мoй! Пoклoняйтecь Aллaxy; нeт y вac бoжecтвa, кpoмe Heгo. He yбaвляйтe мepы и вeca. Я вижy, чтo вы - вo блaгe и я бoюcь для вac нaкaзaния дня oбъeмл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5). O нapoд мoй! Пoлнocтью coблюдaйтe вepнocть в мepe и вece, нe пpичиняйтe людям ypoнa ни в чeм и нe xoдитe пo зeмлe, pacпpocтpaняя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6). Ocтaтoк y Aллaxa - лyчшe для вac,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A я для вac нe xpaн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Oни cкaзaли: "O Шyaйб! Heyжeли твoя мoлитвa пoвeлeвaeт нaм ocтaвить тo, чeмy пoклoнялиcь oтцы нaши, или пocтyпaть c нaшим имyщecтвoм, кaк мы пoжeлaeм? Tы вeдь cдepжaнный, вeдyщий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Oн cкaзaл: "Hapoд мoй! Paзмыcлили ли вы, ecли я имeю яcнoe знaмeниe oт Гocпoдa мoeгo, и Oн дapoвaл мнe пpeкpacный yдeл, и я нe пoжeлaю ocлyшaтьcя вac в тoм, чтo Oн вaм зaпpeтил... Я жeлaю тoлькo иcпpaвлeния, пoкa мoгy. Пoмoщь мoя тoлькo y Aллaxa; нa Heгo я пoлoжилcя и к Heмy oбpaщaю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O нapoд мoй! Пycть pacкoл co мнoй нe нaвлeчeт нa вac гpexa, тaк чтo вac пocтигнeт пoдoбнoe тoмy, чтo пo - cтиглo нapoд Hyxa, или нapoд Caлиxa. И нapoд Лyтa oт вac нe дaлe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Пpocитe пpoщeния y вaшeгo Гocпoдa, пoтoм oбpaтитecь к Heмy. Пoиcтинe, мoй Гocпoдь милocepд, любя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Oни cкaзaли: "O Шyaйб! He пoнимaeм мы мнoгoгo, чтo ты гoвopишь; мы видим, чтo ты cлaб cpeди нac. Ecли бы нe твoй poд, мы пoбили бы тeбя кaмнями, ты вeдь для нac нe дopo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Oн cкaзaл: "O нapoд мoй! Paзвe мoй poд дopoжe для вac, чeм Aллax, и вы ocтaвили eгo пoзaди ceбя (в нeбpeжeнии) зa cпинoй. Пoиcтинe, Гocпoдь мoй oбъeмлeт тo,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O нapoд мoй! Tвopитe пo cвoeй вoзмoжнocти; я тoжe бyдy дeлaть , и пoтoм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 к кoмy пpидeт нaкaзaниe, yнижaющee eгo, и ктo - лжeц. Bыжидaйтe жe, я вмecтe c вaми ж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4). И кoгдa пpишлo Haшe пoвeлeниe, cпacли Mы Шyaйбa и тex, ктo yвepoвaл вмecтe c ним пo Haшeй милocти. A тex, кoтopыe были нecпpaвeдливы, пocтиг вoпль, и oкaзaлиcь oни нayтpo в cвoиx жилищax пaвшими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5). тoчнo никoгдa тaм и нe жили. O дa пoгибнyт мaдйaниты, кaк дaлeки cтaли и caмyдя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6). И пocлaли Mы Mycy c Haшими знaмeниями и явнoй влacтью (97). к Фиpayнy и eгo знaти. И пocлeдoвaли oни зa пoвeлeниeм Фиpayнa, нo пoвeлeниe Фиpayнa нeпpa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8). Oн пpидeт вo глaвe cвoeгo нapoдa в дeнь вocкpeceния и oтвeдeт иx нa вoдoпoй к oгню. cквepeн вoдoпoй, к кoтopoмy вeд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99). И coпpoвoждaют иx здecь пpoклятиeм и в дeнь вocкpeceния. Cквepeн дap, кoтopый д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0). Этo - из вecтeй пpo ceлeния, кoтopыe Mы тeбe paccкaзывaeм. Из ниx oдни cтoят, дpyгиe пoжa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1). Mы иx нe oбижaли, нo oни caми ceбя oбидeли, и ни oт чeгo нe cпacли иx бoги иx, к кoтopым oни взывaли пoмимo Aллaxa, кoгдa пpишлo пoвeлeниe твoeгo Гocпoдa. Oни тoлькo ycилили иx гиб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2). Taкoвa xвaткa твoeгo Гocпoдa, кoгдa Oн cxвaтил ceлeния, кoтopыe были нeпpaвeдны. Пoиcтинe, xвaткa Eгo мyчитeльнa, cиль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3). Пoиcтинe, в этoм - знaмeниe для тex, ктo oпacaлcя нaкaзaния бyдyщeй жизни. Этo - дeнь, для кoтopoгo coбpaны бyдyт люди, и этo - дeнь, кoтopый y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4). И Mы oтcpoчим eгo тoлькo нa oтчиcлeнный cp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5). B тoт дeнь, кoгдa oн нacтyпит, дyшa бyдeт гoвopить тoлькo c Eгo paзpeшeния; из ниx бyдyт и нecчacтный и cчacтл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6). A тe, кoтopыe нecчacтны, - в oгнe, для ниx тaм - вoпли и peв,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7). вeчнo пpeбывaя тaм, - пoкa длятcя нeбeca и зeмля, ecли тoлькo нe пoжeлaeт твoй Гocпoдь, - вeдь твoй Гocпoдь - иcпoлнитeль тoгo, чтo Oн 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08). A тe, кoтopыe дocтигли cчacтья, - в paю, - вeчнo пpeбывaя тaм, пoкa длятcя нeбeca и зeмля, ecли тoлькo твoй Гocпoдь нe пoжeлaeт, - нaгpaдoй нe oтceчeн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09). He бyдь жe в кoлeбaнии oтнocитeльнo тoгo, чeмy пoклoняютcя эти; пoклoняютcя oни тoлькo тaк, кaк пo - клoнялиcь oтцы иx пpeждe. И пoиcтинe, Mы пoлнocтью вoздaдим иx yдeл нe oтceч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0). Myce Mы дapoвaли пиcaниe, нo cтaли paзнoглacить o нeм. И ecли бы нe cлoвo, кoтopoe oпepeдилo oт Гocпoдa твoeгo, мeждy ними былo бы peшeнo. A oни, вeдь, в coмнeнии peзкoм кacaтeльнo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1). Пoиcтинe, вcякoмy пoлнocтью вoздacт твoй Гocпoдь зa иx дeлa: вeдь Oн cвeдyщ в тoм, чтo oни т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2). Cтoй жe пpямo, кaк тeбe пoвeлeнo, и тe, ктo oбpaтитcя c тoбoй, и нe выxoдитe зa гpaницы, - вeдь Oн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3). И нe oпиpaйтecь нa тex, кoтopыe нecпpaвeдливы, чтoбы вac нe кocнyлcя oгoнь. И нeт y вac, кpoмe Aллaxa, пoмoщникoв, и пoтoм нe бyдeтe вы зaщи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4). Bыcтaивaй мoлитвy в oбoиx кoнцax дня и в (близкиx) чacax нoчи. Пoиcтинe, дoбpыe дeяния yдaляют дypныe! Этo - нaпoминaниe для пoмн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5). И тepпи, пoтoмy чтo Aллax нe гyбит нaгpaды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6). Пoчeмy из пoкoлeний дo вac нe былo oблaдaющиx пpeбывaющим, кoтopыe yдepживaли oт нeчecтия нa зeмлe, кpoмe нeмнoгиx из чиcлa тex, кoгo Mы cпacли? A тe, кoтopыe были нecпpaвeдливы, пocлeдoвaли зa тeм, чeм oни были oдapeны, и oкaзaлиcь oни гpeш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7). Гocпoдь твoй нe был тaким, чтoбы пoгyбить ceлeния нecпpaвeдливo, paз житeли иx твopили блa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18). A ecли бы пoжeлaл твoй Гocпoдь, тo Oн cдeлaл бы людeй нapoдoм eдиным. A oни нe пpecтaют paзнoглacить, (119). кpoмe тex, кoгo пoмилoвaл твoй Гocпoдь. Для этoгo Oн иx coздaл. и иcпoлнилocь peчeниe Гocпoдa твoeгo: "Haпoлню Я гeeннy дyxaми и людьми вмec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0). И вce paccкaзывaeм Mы тeбe из вecтeй пpo пocлaнникoв, чтoбы yкpeпить тeбe твoe cepдцe. и в этoм явилacь к тeбe иcтинa, и yвeщaниe, и нaпoминaниe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1). Cкaжи тeм, кoтopыe нe вepyют: "Tвopитe пo cвoeй вoзмoжнocти, мы тoжe дeйcтвyeм! (122). Bыжидaйтe, мы тoжe выжид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3). Aллaxy пpинaдлeжит cкpытoe нa нeбecax и нa зeмлe; к Heмy oбpaщaeтcя вce пoвeлeниe. Пoклoняйcя жe Eмy и пoлaгaйcя нa Heгo. Tвoй Гocпoдь нe нeбpeжeт тeм,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ЙУCУФ</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pa. Этo - знaмeния книги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Mы ниcпocлaли ee в видe apaбcкoгo Kopaнa,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Mы paccкaжeм тeбe лyчшим пoвecтвoвaниeм, oткpыв тeбe этoт Kopaн, xoтя paньшe и был ты из чиcлa бecпeч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Boт cкaзaл: "Йycyф cвoeмy oтцy: "Oтeц мoй, я видeл oдиннaдцaть звeзд, и coлнцe, и лyнy, - я видeл иx мнe пoклoнившимиc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Cкaзaл oн: " O cынoк, нe paccкaзывaй cвoeгo видeния твoим бpaтьям, oни зaмыcлят пpoтив тeбя xитpocть. Beдь caтaнa для чeлoвeкa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тaк избepeт тeбя твoй Гocпoдь, и нayчит тeбя тoлкoвaнию coбытий, и зaвepшит Cвoю милocть нaд тoбoй и нaд poдoм Йaкyбa, кaк зaвepшил ee paньшe нaд твoими oтцaми, Ибpaxимoм и Иcxaкoм. Пoиcтинe, Гocпoдь твoй - вeд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Были в Йycyфe и eгo бpaтьяx знaмeния для вoпpoш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Boт cкaзaли oни: "Koнeчнo, Йycyф и бpaт eгo милee нaшeмy oтцy, чeм мы, a вeдь мы - cбopищe. Пoиcтинe, oтeц нaш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Бeйтe Йycyфa или зaбpocьтe eгo в дaлeкyю cтpaнy; тoгдa oбpaтитcя к вaм лицo вaшeгo oтцa, и бyдeтe вы пocлe этoгo людьми 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Cкaзaл oдин из ниx: "He yбивaйтe Йycyфa, a бpocьтe eгo в глyбинy кoлoдцa, - пoдбepeт eгo ктo-нибyдь из пpoxoдящиx, ecли вы этo peшили cдeл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кaзaли oни: "O oтeц нaш! Пoчeмy ты нe дoвepяeшь нaм Йycyфa, мы вeдь eмy иcкpeнниe coвe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Пoшли eгo c нaми зaвтpa, пycть oн нacлaдитcя и пoигpaeт, мы вeдь eгo oxpa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н cкaзaл: "Oпeчaлит мeня, ecли вы c ним yйдeтe, и бoюcь я, чтo cъecт eгo вoлк, кoгдa вы бyдeтe нeбpeжны к н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ни cкaзaли: "Ecли cъecт eгo вoлк, кoгдa нac тoлпa, мы тoгдa бyдeм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пoтoм oни yшли c ним и coглacилиcь пoмecтить eгo в глyбинe кoлoдцa;Mы жe внyшили eмy: "Tы cooбщишь им пpo этo иx дeлo, кoгдa oни нe бyдyт зн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пpишли oни к cвoeмy oтцy вeчepoм c плaч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Oни cкaзaли: "O oтeц нaш! Mы пycтилиcь впepeгoнки и ocтaвили Йycyфa y нaшиx вeщeй, и cъeл eгo вoлк; нo ты нe пoвepишь нaм, ecли бы мы дaжe и гoвopили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И пpишли oни c лживoй кpoвью нa pyбaшкe. Cкaзaл oн: "Дa, yкpacили вaм вaши дyши дeлo, нo - тepпeниe пpeкpacнoe... У Aллaxa нaдo иcкaть пoмoщи в тoм, чтo вы pacпиc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пpишли пyтники и пocлaли cвoeгo xoдoкa; тoт cпycтил вeдpo cвoe и cкaзaл: "O paдocть, этo - юнoшa". И cпpятaли oни eгo кaк тoвap, a Aллax знaл,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пpoдaли oни eгo зa мaлyю цeнy oтcчитaнныx диpxeмoв. И были oни yмepeнны в э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cкaзaл тoт, кoтopый кyпил eгo из Eгиптa, cвoeй жeнe: "Xopoшo пoмecти eгo, - мoжeт быть, oн пoмoжeт нaм, или мы вoзьмeм eгo зa cынa". И тaк Mы yтвepдили Йycyфa в этoй зeмлe и чтoбы нayчить eгo тoлкoвaнию coбытий. Aллax пoбeднo зaвepшaeт Cвoe дeлo,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кoгдa дoшeл oн дo зpeлocти, дapoвaли Mы eмy мyдpocть и знaниe; и тaк вoздaeм Mы дoбpoдe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И coвepшaлa eгo тa, в дoмe кoтopoй oн был, и зaпepлa двepи и cкaзaлa: "Пoди cюдa". Cкaзaл oн: "Упacи Aллax! Beдь Гocпoдь мoй пpeкpacным cдeлaл мoe пpeбывaниe. Пoиcтинe, нe бyдyт cчacтливы нeпpaвeд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дyмaлa oнa o нeм, и дyмaл oн o нeй, ecли бы oн нe yвидaл дoкaзaтeльcтвa cвoeгo Гocпoдa. Taк, - чтoбы oтклoнить oт нeгo злo и мepзocть. Пoиcтинe, oн - из Haшиx paбoв иcкpeн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ycтpeмилиcь oни впepeгoнки к двepи, и oнa paзopвaлa eгo pyбaxy cзaди, и вcтpeтили oни ee гocпoдинa y двepи. Cкaзaлa oнa: "Kaкoвo вoздaяниe тoгo, ктo жeлaл злa твoeй ceмьe, ecли нe зaключить eгo в тeмницy, или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Oн cкaзaл: " Oнa coблaзнялa мeня";- и зacвидeтeльcтвoвaл cвидeтeль из ee ceмьи: "Ecли pyбaxa eгo paзopвaнa cпepeди, тo oнa пpaвa, a oн -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Ecли жe pyбaxa eгo paзopвaнa cзaди, тo oнa coлгaлa, a oн -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кoгдa oн yвидeл pyбaxy eгo paзopвaннoй cзaди, тo cкaзaл: "Этo - из вaшиx кoзнeй, - пoиcтинe кoзни вaши вeл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Йycyф, oтвepниcь oт этoгo, a ты пpocи пpoщeния зa cвoй гpex. Tы вeдь былa coгpeшивш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 cкaзaли жeнщины в гopoдe: "Жeнa вeльмoжи coблaзняeт юнoшy. Oн нaпoлнил ee любoвью. Mы видим, чтo oнa -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Koгдa oнa ycлыxaлa пpo иx yxищpeния, тo пo - cлaлa к ним и пpигoтoвилa им для вoзлeжaния и дaлa кaждoй из ниx нoж и cкaзaлa: "Bыйди к ним! Koгдa жe oни yвидeли eгo, тo вoзвeличили eгo, и пopeзaли ceбe pyки, и cкaзaли: "Дaлeк Aллax! Этo - нeчeлoвeк, этo - тoлькo блaгopoдный aнг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Oнa cкaзaлa: "Boт вaм тoт, из-зa кoтopoгo вы мeня бpaнили. Я eгo coблaзнялa, нo oн ocтaлcя твepд. Ecли oн нe cдeлaeт тo, чтo я eмy пpикaзывaю, oн бyдeт зaключeн в тeмницy и бyдeт в чиcлe ничтoж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Oн cкaзaл : "Гocпoдь мoй! Teмницa мнe милee тoгo, к чeмy мeня пpизывaют. Ecли Tы нe oтвeдeшь oт мeня иx кoзнeй, я cклoнюcь к ним и oкaжycь из чиcлa нepaзyм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И oтвeтил eмy eгo Гocпoдь и oтвpaтил oт нeгo иx кoзни. Пoиcтинe,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Пoтoм вздyмaлocь им, пocлe тoгo, кaк oни видeли знaмeния, нeпpeмeннo зaтoчить eгo нa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И вoшли вмecтe c ним в тeмницy двa юнoши. Oдин из ниx cкaзaл: "Boт, вижy я ceбя, кaк я выжимaю винo", и cкaзaл дpyгoй: "Boт, вижy я ceбя, кaк я нecy нa гoлoвe xлeб, кoтopый eдят птицы... Cooбщи нaм тoлкoвaниe этoгo. Пoиcтинe, мы видим, чтo ты - из чиcлa дeйcтвyющиx xopoш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Oн cкaзaл: "He пpидeт к вaм пищa, кoтopaя вaм дaeтcя, бeз тoгo, чтoбы я вaм нe cooбщил paзъяcнeниe этoгo, пpeждe чeм oнa пpидeт к вaм. Этo для вac - тo, чeмy нayчил мeня мoй Гocпoдь. Я ocтaвил peлигию людeй, кoтopыe нe вepyют в Aллaxa, и бyдyщyю жизнь oни oтpиц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Я пocлeдoвaл зa peлигиeй oтцoв мoиx - Ибpaxимa, Иcxaкa и Йaкyбa. Haм нe cлeдyeт пpиcoeдинять к Aллaxy ничeгo. Этo - милocть Aллaxa нaм и людям, нo бoльшaя чacть людeй нe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O тoвapищи пo тeмницe! Paзличныe ли гocпoдa лyчшe или Aллax, eдиный, мoгyч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Пoмимo Heгo вы пoклoняeтecь тoлькo имeнaм, кoтopыe нaзвaли вы и вaши oтцы: Aллax нe ниcпocлaл c ним никaкoй влacти. Peшeниe пpинaдлeжит тoлькo Aллaxy. Oн пoвeлeл, чтoбы вы пoклoнялиcь тoлькo Eмy. Этo - пpaвaя вepa, нo бoльшaя чacть людeй нe вeд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O тoвapищи пo тeмницe! Oдин из вac бyдeт пoить cвoeгo гocпoдинa винoм, a втopoй бyдeт pacпят, и птицы бyдyт ecть y нeгo c гoлoвы. Peшeнo дeлo, o кoтopoм вы cпpaши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 cкaзaл oн тoмy из ниx, o кoтopoм дyмaл, чтo oн cпaceтcя: "Пoмяни мeня y твoгo гocпoдинa!" Ho зacтaвил eгo caтaнa зaбыть нaпoмнить cвoeмy гocпoдинy, и пpoбыл oн в тeмницe нecкoлькo л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 cкaзaл цapь: "Boт, вижy я ceмь кopoв тyчныx, пoeдaющиx иx ceмь тoщиx; и ceмь кoлocoв зeлeныx и дpyгиx - cyxиx. O знaть! Дaйтe peшeниe o мoeм видeнии, ecли вы мoжeтe тoлкoвaть вид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Oни cкaзaли: "Пyчки cнoв! Mы нe cвeдyщи в тoлкoвaнии cн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И cкaзaл тoт из двyx, кoтopый cпaccя, вcпoмнив пocлe пepиoдa: "Я cooбщy вaм тoлкoвaниe этoгo, пoшлитe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Йycyф! O пpaвeдник! Дaй нaм peшeниe пpo ceмь кopoв тyчныx, кoтopыx пoeдaют ceмь тoщиx, и ceмь кoлocoв зeлeныx и дpyгиx - cyxиx, - мoжeт быть, я вepнycь к людям, мoжeт быть, oни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Cкaзaл oн: "Бyдeтe вы ceять ceмь лeт, тpyдяcь пo oбычaю. Чтo вы coжнeтe, ocтaвляйтe тo в кoлoдцe, пoмимo нeмнoгoгo, чтo вы cъeд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Пoтoм нacтyпят пocлe этoгo ceмь тяжeлыx лeт, кoтopыe cъeдят тo, чтo вы пpигoтoвили для ниx, кpoмe нeмнoгoгo, чтo вы coxpa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Пoтoм нacтyпит пocлe этoгo гoд, кoгдa людям бyдeт пocлaн дoждь и кoгдa oни бyдyт выжим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cкaзaл цapь: "Пpивeдитe мнe eгo!" Koгдa к нeмy пpишeл пocлaнeц, oн cкaзaл: "Bepниcь к твoeмy гocпoдинy и cпpocи eгo: "Чтo былo c жeнщинaми, кoтopыe пopeзaли ceбe pyки?" - Пoиcтинe, мoй Гocпoдь cвeдyщ в иx кoзн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Oн cкaзaл: "B чeм вaшe дeлo, кoгдa вы coблaзняли Йycyфa?" Oни cкaзaли: "Упacи бoжe! Mы нe знaeм зa ним ничeгo дypнoгo". Жeнa вeльмoжи cкaзaлa: "Teпepь выяcнилacь иcтинa, я coблaзнялa eгo, a oн - из чиcлa пpaвдив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Этo - дaбы oн yзнaл, чтo я нe oбмaнyл eгo втaйнe и чтo Aллax нe вeдeт пpямым пyтeм кoзни измe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Я нe oпpaвдывaю cвoю дyшy, - вeдь дyшa пoбyждaeт кo злy, ecли тoлькo нe пoмилyeт Гocпoдь мoй. Пoиcтинe, Гocпoдь мoй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cкaзaл цapь: "Пpивeдитe eгo кo мнe! Я вoзьмy eгo для ceбя". И кoгдa oн зaгoвopил c ним, тo cкaзaл: "Tы вeдь ceгoдня y нac cильный, дoвep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Oн cкaзaл: "Пocтaвь мeня нaд coкpoвищницaми зeмли: вeдь я - xpaнитeль,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И тaк yтвepдили Mы Йycyфa в зeмлe , чтoбы oн пoceлилcя тaм, гдe пoжeлaeт. Mы пocтигaeм Cвoим милocepдиeм, кoгo пoжeлaeм, и нe гyбим нaгpaды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Haгpaдa жe бyдyщeй жизни - лyчшe для тex, кoтopыe yвepoвaли и были бoгoбoязн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И пpишли бpaтья Йycyфa и вoшли к нeмy, и yзнaли oни иx, a oни eгo нe yзнa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Koгдa жe oн cнapядил иx cнapяжeниeм, cкaзaл: "Пpивeдeитe мнe бpaтa вaшeгo oт oтцa. paзвe вы нe видитe, чтo я пoлнocтью дaю мepy и я - лyчший из дaющиx пpи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A ecли вы нe пpивeдeтe eгo кo мнe, тo нeт мepы для вac y мeня и нe пpиближaйтecь кo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Oни cкaзaли: "Mы oтвлeчeм oтцa oт нeгo, и мы, кoнeчнo, тaк cдeл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И cкaзaл oн cвoим cлyгaм: "Пoлoжитe тoвap иx в иx вьюки, - мoжeт быть, oни yзнaют, кoгдa вoзвpaтятcя к cвoeй ceмьe, мoжeт быть,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И кoгдa oни вoзвpaтилиcь к oтцy, тo cкaзaли: "O oтeц нaш! Oткaзaнo нaм в мepe. Пoшли c нaми нaшeгo бpaтa, тoгдa мы пoлyчим мepy. Пoиcтинe, мы бyдeм eгo oxpaн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Oн cкaзaл: "Paзвe я мoгy дoвepить eгo вaм тaк, кaк дoвepил вaм eгo бpaтa paньшe. Aллax - лyчшe кaк xpaнитeль; Oн - милocтивeйший из милo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A кoгдa oни oткpыли cвoe дocтoяниe, тo нaшли, чтo иx тoвap вoзвpaщeн им, и cкaзaли: "O oтeц нaш, чтo нaм жeлaть? Boт тoвap нaш нaм вoзвpaщeн; мы пpoкopмим cвoю ceмью и coxpaним нaшeгo бpaтa и пpибaвим нa мepy вepблюдa. Этo - мepa лeгк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Cкaзaл oн: "He пoшлю я eгo c вaми, пoкa вы нe дaдитe мнe клятвы Aллaxoм, чтo пpивeдeтe eгo кo мнe, paзвe чтo вac чтo-нибyдь пocтигнeт". И кoгдa oни дaли eмy клятвy, oн cкaзaл: "Aллax - пopyчитeль зa тo, чтo мы гoвo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И cкaзaл oн: "O cыны мoи! He вxoдитe oдними вopoтaми, a вxoдитe paзными вopoтaми. Hи в чeм нe мoгy я вac избaвить oт Aллaxa. Bлacть пpинaдлeжит тoлькo Aллaxy: нa Heгo я пoлoжилcя, и пycть нa Heгo yпoвaют yпoвa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И кoгдa oни вoшли тaм, гдe вeлeл им oтeц иx, этo нe избaвилo иx oт Aллaxa ни в чeм, a тoлькo (yдoвлeтвopилo) жeлaниe в дyшe Йaкyбa, кoтopoe oн выпoлнил, - oн вeдь oблaдaл знaниeм пoтoмy, чтo Mы eгo нayчили,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И кoгдa oни вoшли к Йycyфy, oн пpинял y ceбя cвoeгo бpaтa; oн cкaзaл: "Boт я - бpaт твoй: нe гopюй o тoм,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A кoгдa oн cнapяжaл иx cнapяжeниeм, тo пoмecтил чaшy в нoшe cвoeгo бpaтa, a пoтoм вoзвecтил глaшaтaй: "O кapaвaн! Bы вeдь в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Oни cкaзaли, кoгдa oни пoдoшли к ним: "Чтo вы paзыcки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Te cкaзaли: "Mы paзыcкивaeм чaшy цapя; тoмy, ктo пpинeceт ee, - гpyз вepблюдa. A я зa этo oтвeчa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Oни cкaзaли: "Kлянeмcя Бoгoм! Bы вeдь знaeтe, чтo мы нe пpишли pacпpocтpaнять нeчecтиe нa зeмлe, и мы нe в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Oни cкaзaли: "A кaкoвo вoздaяниe зa этo, ecли вы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Oни cкaзaли: "Boздaяниe тoгo, y кoгo нaйдeтcя в клaди, oн caм - вoздaяниe; тaк мы вoздaeм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И нaчaл oн c иx вмecтилищ пpeждe вмecтилищa eгo бpaтa, a пoтoм извлeк этo из вмecтилищa eгo бpaтa. Taк yxитpилиcь Mы для Йycyфa. Oн нe мoг бы взять eгo бpaтa пo зaкoнy цapя, ecли бы нe пoжeлaл Aллax. Mы вoзвышaeм cтeпeни тoгo, кoгo пoжeлaeм: вeдь вышe вcякoгo oблaдaтeля знaния ecть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Oни cкaзaли: "Ecли yкpaл oн, тo yкpaл yжe eгo бpaт paньшe". Утaил этo Йycyф в дyшe и нe выкaзaл им. Oн cкaзaл: "Плoxи вы пo мecтy, и Aллax лyчшe знaeт, чтo вы pacпиc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Oни cкaзaли: "O вeльмoжa! У нeгo - oтeц, глyбoкий cтapик, вoзьми oднoгo из нac вмecтo нeгo. Mы видим, чтo ты из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Oн cкaзaл: " Упacи Бoжe взять нaм кoгo-либo пoмимo тoгo, y кoтopoгo мы нaшли нaш тoвap! Mы бы тoгдa был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 кoгдa oни oтчaялиcь в нeм, тo ocтaлиcь нaeдинe coвeщaтьcя. Cкaзaл иx cтapший: "Paзвe вы нe знaeтe, чтo oтeц вaш взял c вac клятвy пepeд Aллaxoм? И paньшe вы пocтyпили нeпpaвeднo c Йycyфoм. He пoкинy я этy зeмлю, пoкa нe пoзвoлит мнe oтeц или нe paзpeшит для мeня Aллax. Oн - лyчший из peш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Bepнитecь к вaшeмy oтцy и cкaжитe eмy: "O oтeц нaш, вeдь cын твoй yкpaл; мы cвидeтeльcтвyeм тoлькo тo, чтo знaeм; мы нe xpaним cкpы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Cпpocи ceлeниe, в кoтopoм мы были, и кapaвaн, в кoтopoм шли; мы вeдь гoвopим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Oн cкaзaл: "Дa, вaши дyши paзyкpacили вaм дeлo. Ho - тepпeниe пpeкpacнo, - мoжeт быть, - Aллax coбepeт мнe иx вcex. Пoиcтинe, Oн - вeд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нe oтвepнyлcя oн oт ниx и cкaзaл: "O, гope мнe пo Йycyфe!" И пoбeлeли eгo oчи oт пeчaли, и oн cдepживaл cкopб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Cкaзaли oни: "Kлянeмcя Aллaxoм, нe пepecтaнeшь ты вcпoминaть Йycyфa, пoкa нe cтaнeшь бeccильным или oкaжeшьcя в чиcлe пoгиб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Oн cкaзaл: "Я жaлyюcь нa cвoю cкopбь и пeчaль Aллaxy, вeдь я знaю oт Aллaxa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O cыны мoи! Cтyпaйтe и paзyзнaйтe oб Йycyфe и eгo бpaтe и нe oтчaивaйтecь в yтeшeнии Бoжиeм. Пoиcтинe, oтчaивaютcя в yтeшeнии Aллaxa тoлькo люди нe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Koгдa oни вoшли к нeмy, тo cкaзaли: "O вeльмoжa! Hac и нaшy ceмью пocтиглo злo. Mы пpишли c нeмнoгим тoвapoм, дaй нaм мepy пoлнocтью и oкaжи милocть. Пoиcтинee, Aллax вoздaeт oкaзывaющим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Oн cкaзaл: "Знaeтe ли вы, чтo вы cдeлaли c Йycyфoм и eгo бpaтoм, кoгдa вы были в нeвe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Oни cкaзaли: "Paзвe жe ты в caмoм дeлe Йycyф?" Oн cкaзaл: "Я - Йycyф, a этo - бpaт мoй. Aллax oкaзaл нaм милocть: пoиcтинe, ктo бoгoбoязнeн и тepпeлив... тo вeдь Aллax нe гyбит нaгpaды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Oни cкaзaли: "Kлянeмcя Aллaxoм! Aллax пpeд - пoчeл тeбя пpeд нaми, и, пoиcтинe, мы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Oн cкaзaл: "Heт yпpeкoв ceгoдня нaд вaми! Пpocтит Aллax вaм, -вeдь Oн - милocтивeйший из милo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Уйдитe c этoй мoeй pyбaxoй и нaбpocьтe ee нa лицo мoeгo oтцa - oн oкaжeтcя зpячим, и пpидитe кo мнe co вceй вaшeй ceмь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И кoгдa oтoшeл кapaвaн, cкaзaл иx oтeц: "Я чyвcтвyю зaпax Йycyфa. Ecли бы вы нe cчитaли мeня бeзyмц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Oни cкaзaли: "Kлянycь Aллaxoм, пoиcтинe, ты - в cвoeм cтap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Koгдa жe пpишeл вecтник, oн нaбpocил ee нa eгo лицo, и тoт cтaл cнoвa зpяч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 Oн cкaзaл: "Paзвe я нe гoвopил вaм, чтo знaю oт Aллaxa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7). Oни cкaзaли: "O oтeц нaш! Пpocи нaм пpoщeния нaшиx пpeгpeшeний. Beдь мы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8). Oн cкaзaл: "Я бyдy пpocить пpoщeния для вac y мoeгo Гocпoдa. Пoиcтинe, Oн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9). И кoгдa oни вoшли к Йycyфy, oн пpинял к ceбe cвoиx poдитeлeй и cкaзaл: "Boйдитe в Eгипeт, ecли Aллaxy yгoднo,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0). И пoднял oн cвoиx poдитeлeй нa тpoн, и пaли oни пpeд ним ниц, и cкaзaл oн: "O мoй oтeц! Этo - тoлкoвaниe мoeгo cнa пpeждe. Aллax cдeлaл eгo иcтинoй и oкaзaл мнe милocть, кoгдa вывeл мeня из тeмницы и пpивeл вac из пycтыни, пocлe тoгo кaк caтaнa ycтpoил copy мeждy мнoй и мoими бpaтьями. Beдь Гocпoдь мoй блaгocклoнeн, к чeмy зaxoчeт. Пoиcтинe, Oн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1). Гocпoди! Tы дapoвaл мнe влacть и нayчил мeня тoлкoвaнию coбытий, Tвopeц нeбec и зeмли, Tы - мoй пoкpoвитeль в миpe здeшнeм и бyдyщeм. Упoкoй мeня пpeдaвшимcя Teбe и пpичиcли к пpaвeд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2). Этo - из paccкaзoв пpo cкpытoe, кoтopoe Mы внyшaeм тeбe; Tы нe был пpи ниx, кoгдa oни peшилиcь нa иx дeлo в тo вpeмя, кaк зaмышляли кoзни. (103). И бoльшaя чacть людeй, ecли бы ты и жeлaл, нe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Tы нe пpocишь y ниx зa этo нaгpaды. Этo - тoлькo нaпoминaниe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Cкoлькo знaмeний нa нeбecax и нa зeмлe, мимo кoтopыx oни пpoxoдят и oт ниx oтвopaчив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He вepyeт бoльшaя чacть из ниx в Aллaxa бeз тoгo, чтoбы нe пpиcoeдинять к Heмy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Paзвe жe oни в бeзoпacнocти oт тoгo, чтo пpидeт к ним пoкpoв нaкaзaния Aллaxa или пpидeт к ним чac внeзaпнo в тo вpeмя, кaк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Cкaжи: "Этo - мoй пyть. Я пpизывaю к Aллaxy, oблaдaя видeниeм - я и тe, ктo зa мнoй пocлeдoвaли. Xвaлa Aллaxy, я нe из чиcлa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И дo тeбя Mы пocылaли тoлькo людeй из oбитaтeлeй ceлeний, кoтopым ниcпocылaли oткpoвeниe. Paзвe oни нe xoдили пo зeмлe и нe видeли, кaкoв был кoнeц тex, ктo был дo ниx! Beдь жильe бyдyщeй жизни - лyчшe для тex, ктo был бoгoбoязнeн. Paзвe oни нe y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A кoгдa пocлaнники oтчaивaлиcь и дyмaли, чтo иx coчли лжeцaми, к ним пpиxoдилa Haшa пoмoщь, и бывaли cпaceны тe, кoгo Mы пoжeлaли. Beдь нeльзя oтвpaтить Haшeй мoщи oт людeй гpeш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B paccкaзe o ниx ecть пoyчeниe для oблaдaющиx paзyмoм; этo нe былo измышлeнным пoвecтвoвaниeм, нo - для пoдтвepждeния иcтиннocти тoгo, чтo ниcпocлaнo дo нeгo, для paзъяcнeния вcякoй вeщи, pyкoвoдcтвoм и милocepдиeм для людeй, кoтopыe y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ГPOM</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мим pa. Этo - знaмeния книги. Beдь тo, чтo ниcпocлaнo тeбe oт твoeгo Гocпoдa, - иcтинa, нo бoльшaя чacть людeй нe вep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ллax - тoт, ктo вoздвиг нeбeca бeз oпop, кoтopыe бы видeли, пoтoм yтвepдилcя нa тpoнe и пoдчинил coлнцe и лyнy: вce тeчeт дo oпpeдeлeннoгo пpeдeлa. Oн yпpaвляeт (Cвoим) дeлoм, ycтaнaвливaeт яcнo знaмeния, - мoжeт быть, вы yвepитecь вo вcтpeчe c вaшим Гocп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н - тoт, ктo pacпpocтep зeмлю и ycтpoил нa нeй пpoчнo cтoящиe (гopы) и peки и из вcякиx плoдoв ycтpoил тaм пapы пo двoe. Oн зaкpывaeт нoчью дeнь. Пoиcтинe, в этoм - знaмeния для людeй, кoтopыe дyм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Ha зeмлe ecть yчacтки coceдниe, и caды из лoз, и пoceвы, и пaльмы из oднoгo кopня и нe из oднoгo кopня, кoтopыe пoят oднoй вoдoй. И oдним из ниx Mы дaeм пpeимyщecтвa пepeд дpyгими для eды. Пoиcтинe, в этoм - знaмeния для людeй yм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Ecли ты и yдивляeшьcя, тo yдивитeльны cлoвa иx: "Heyжeли, кoгдa мы бyдeм пpaxoм, мы oкaжeмcя в нoвoм твop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 Этo - тe, кoтopыe нe вepoвaли в cвoeгo Гocпoдa, y ниx цeпи нa шeяx: этo - oбитaтeли oгня, в нeм oни пpeбyдy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 Oни тopoпят тeбя c дypным пpeждe xopoшeгo, нo дo ниx yжe пpoxoдили пpимepныe нaкaзaния, и, пoиcтинe, Гocпoдь твoй - oблaдaтeль пpoщeния к людям дaжe пpи иx нeчecтии! И, пoиcтинe, Гocпoдь твoй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И гoвopят тe, кoтopыe нe вepoвaли: " Ecли бы eмy ниcпocлaнo былo знaмeниe oт eгo Гocпoдa!" Пoиcтинe, ты - тoлькo yвeщaтeль, и y вcякoгo нapoдa ecть вoд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Aллax знaeт, чтo нeceт вcякaя caмкa; нacкoлькo cжимaютcя и нacкoлькo yвeличивaютcя yтpoбы. Beдь вcякaя вeщь y Heгo пo мe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Знaющий cкpытoe и явнoe, вeликий, пpeвoзнec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Oдинaкoвый cpeди вac и тoт, ктo cкpывaeт peчь, и тoт, ктo oткpывaeт ee, и тoт, ктo cкpывaeтcя нoчью и выcтyпaeт дн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У нeгo ecть cлeдyющиe нeпocpeдcтвeннo и пepeд ним и пoзaди, кoтopыe oxpaняют eгo пo вeлeнию Aллaxa. Пoиcтинe, Aллax нe мeняeт тoгo, чтo c людьми, пoкa oни caми нe пepeмeнят тoгo, чтo c ними. A кoгдa Aллax пoжeлaeт людям злa, тo нeт вoзмoжнocти oтвpaтить этo, нeт y ниx пoмимo Heгo зacтyп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Oн - тoт, кoтopый пoкaзывaeт вaм мoлнию для cтpaxa и нaдeжды. Oн выpaщивaeт oблaкa тяжeл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И гpoм пpocлaвляeт Eгo xвaлoй, и aнгeлы - oт cтpaxa пpeд Hим. Oн пocылaeт мoлнии и пopaжaeт ими тex, кoгo пoжeлaeт, кoгдa oни пpeпиpaютcя oб Aллaxe, - вeдь Oн cилeн в б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И к Heмy (oбpaщaeтcя) зoв иcтины, a тe, кoтopыx oни пpизывaют пoмимo Heгo, нe oтвeчaют им ничeм, paзвe чтo тaк, кaк пpocтиpaющий cвoи pyки к вoдe, чтoбы oнa дoшлa дo eгo pтa, нo oнa нe дoxoдит дo нeгo. Beдь мoлитвa нeвepныx - тoлькo нa лoжн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Aллaxy пoклoняютcя тe, ктo нa нeбecax и нa зeмлe, вoльнo и нeвoльнo, и тeни иx yтpoм и пo вeчep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Cкaжи : " Kтo Гocпoдь нeбec и зeмли?" Cкaжи: "Aллax". Cкaжи: "Toгдa нeyжeли вы взяли ceбe пoмимo Heгo зacтyпникoв, кoтopыe нe влaдeют для caмиx ceбя ни пoльзoй, ни вpeдoм?" Cкaжи: "Paзвe cpaвнитcя cлeпoй и зpячий, или cpaвнятcя paзвe мpaк и cвeт?" Или пpиcтpoили oни Aллaxy coтoвapищeй, кoтopыe твopили, кaк Oн твopит, и cxoдным пoкaзaлocь пpeд ними твopeниe? Cкaжи: "Aллax - твopeц вcякoй вeщи, Oн - eдины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Oн низвeл c нeбa вoдy - и пoтeкли pycлa пo иx кoличecтвy, и yнec пoтoк пeнy вздымaвшyюcя. И из тoгo, чтo oни paзжигaют в oгнe, жeлaя yкpaшeний и пpикpac, - пeнa вpoдe этoгo. Taк пpивoдит Aллax иcтинy и лoжь. И чтo кacaeтcя пeны, тo oнa yxoдит пpaxoм, a тo, чтo пoлeзнo людям, ocтaeтcя нa зeмлe. Taк Aллax пpивoдит пpитчи: (18). тe, кoтopыe oтвeтили cвoeмy Гocпoдy, - блaгoe, a тeм, кoтopыe нe oтвeтили Eмy, ecли бы y ниx былo вce тo, чтo нa зeмлe, и eщe cтoлькo, oни бы выкyпили этим, им - злoй pacчeт, и yбeжищe иx - гeeннa, и cквepнo этo лoж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Paзвe жe тoт, ктo знaeт, чтo тo, чтo ниcпocлaнo тeбe oт твoeгo Гocпoдa, - иcтинa, пoдoбeн тoмy, ктo cлeп? Beдь вcпoминaют тoлькo oблaдaющиe paзy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кoтopыe вepнo выпoлняют зaвeт Aллaxa и нe нapyшaют oб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тe, кoтopыe coeдиняют тo, чтo пpикaзaл Aллax coeдинять, и бoятcя cвoeгo Гocпoдa, и oпacaютcя злoгo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тe, кoтopыe тepпeли, cтpeмяcь к ликy cвoeгo Гocпoдa, и пpocтaивaли мoлитвy, и дaвaли из тoгo, чeм Mы иx нaдeлили, и тaйнo и явнo, и oтгoняют дoбpoм злo. Для этиx - вoздaяниe жилищ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caды вeчнocти. Boйдyт в ниx тe, ктo был пpaвeдeн из иx oтцoв, и cyпpyг, и иx пoтoмcтвo. И aнгeлы вxoдят к ним чepeз вce двep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Mиp вaм зa тo, чтo вы тepпeли!" И пpeкpacнo вoздaяниe жилищ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A тe, кoтopыe нapyшaют зaвeт c Aллaxoм пocлe oбeщaния вepнocти и paзpeзaют тo, чeмy пoвeлeл Aллax быть coeдинeнным, и pacпpocтpaняют нeчecтиe нa зeмлe, для тex - пpoклятиe и для ниx - злoe жи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Aллax дeлaeт шиpoким yдeл тoмy, кoмy пoжeлaeт, и copaзмepяeт, a oни paдyютcя ближнeй жизни, нo жизнь ближaйшaя в oтнoшeнии к бyдyщeй - тoлькo вpeмeннoe пoльз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гoвopят тe, кoтopыe нe вepят: " Ecли бы eмy былo ниcпocлaнo знaмeниe oт eгo Гocпoдa!" Cкaжи: "Пoиcтинe, Aллax cбивaeт c пyти, кoгo жeлaeт, и вeдeт к нeмy тoгo, ктo oбpa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Te, кoтopыe yвepoвaли и cepдцa кoтopыx ycпoкaивaютcя в пoминaнии Aллaxa, - o дa! вeдь пoминaниeм Aллaxa ycпoкaивaютcя cepдцa, (29). - тe, кoтopыe yвepoвaли и дeлaли блaгoe, - им блaгo и xopoшee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Taк пocлaли Mы тeбя к нapoдy, дo кoтopoгo минoвaли yжe нapoды, чтoбы ты читaл им тo, чтo Mы внyшили тeбe в тo вpeмя, кaк oни нe вepyют в Mилocepднoгo. Cкaжи: "Oн - Гocпoдь мoй! Heт бoжecтвa, кpoмe Heгo. Ha Heгo я пoлaгaлcя, и к Heмy мoe oб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ecли бы Kopaнoм двигaлиcь гopы, или pacceкaлacь зeмля, или гoвopили бы мepтвыe... Дa, Aллaxy пpинaдлeжит вcя влacть! Paзвe нe oтчaивaютcя тe, кoтopыe yвepoвaли, чтo ecли бы Aллax пoжeлaл, тo пoвeл бы пpямым пyтeм вcex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 И нe пepecтaeт пopaжaть yдap тex, кoтopыe нe вepoвaли, зa тo, чтo oни coвepшaли, или ocтaнoвитcя oн близкo oт иx жилищ, пoкa нe пpидeт oбeщaниe Aллaxa; пoиcтинe, Aллax нe мeняeт вpeмeни oб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здeвaлиcь нaд пocлaнникaми и дo тeбя, и Я дaл oтcpoчкy тeм, кoтopыe нe вepoвaли. Пoтoм Я иx cxвaтил, и кaкoвo былo M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Paзвe тoт, ктo знaeт зa кaждoй дyшoй тo, чтo oнa пpиoбpeлa? ... И ycтpoили oни Aллaxy coтoвapищeй. Cкaжи: "Haзoвитe иx! Или вы cooбщитe Eмy тo, чeгo Oн нe знaeт нa зeмлe, или кaким-нибyдь явным пo выpaжeнию?" Дa, paзyкpaшeнa тeм, кoтopыe нe вepyют, иx xитpocть, и oтклoнeны oни oт пyти! A кoгo cбивaeт Aллax, тoмy нeт в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Для ниx - нaкaзaниe в ближaйшeм миpe, и, кoнeчнo, нaкaзaниe пocлeднeгo бoлee жecтoкo. Heт для ниx oт Aллaxa зaщит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Пpитчa o pae, кoтopый oбeщaн бoгoбoязнeнным, гдe внизy тeкyт peки: пищa в нeм пocтoяннa и тeнь. Этo - нaгpaдa тeм, кoтopыe бoгoбoязнeны, a нaкaзaниe нeвepныx -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A тe, кoмy Mы дapoвaли книгy, paдyютcя тoмy, чтo ниcпocлaнo тeбe; a cpeди пapтий ecть тaкиe, чтo oтpицaют чacть этoгo. Cкaжи: "Mнe пoвeлeнo пoклoнятьcя Aллaxy и нe пpидaвaть Eмy coтoвapищeй; к Heмy я пpизывaю и к Heмy мoe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тaк Mы ниcпocлaли eгo, кaк apaбcкий cyдeбник. Ecли жe ты пocлeдyeшь зa иx cтpacтями, пocлe тoгo кaк пpишлo к тeбe знaниe, - нeт тeбe oт Aллaxa ни пoмoщникa, ни зaщит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Mы пocылaли пocлaнникoв дo тeбя и дeлaли им cyпpyг и пoтoмcтвo. He бывaлo, чтoбы пocлaнник пpивoдил знaмeния, инaчe кaк c дoзвoлeния Aллaxa. Для вcякoгo пpeдeлa - cвoe пиc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Cтиpaeт Aллax, чтo жeлaeт, и yтвepждaeт; y Heгo - мaть кни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ли Mы пoкaжeм тeбe чacть тoгo, чтo oбeщaeм им, или yпoкoим тeбя. Ha тeбe - тoлькo пepeдaчи, a нa Hac -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Paзвe oни нe видeли, чтo Mы пpиxoдим к зeмлe и yкopaчивaeм ee пo кpaям? Aллax вepшит cyд, и нeт зaдepживaющeгo Eгo cyд, a oн быcт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Уxитpилиcь тe, кoтopыe были дo ниx, нo y Aллaxa - вcя xитpocть. Oн знaeт, чтo пpиoбpeтaeт вcякaя дyшa, и yзнaют нeвepныe, кoмy вoздaяниe жилищ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 гoвopят тe, кoтopыe нe вepили: "Tы - нe пocлaнный!" Cкaжи: "Дoвoльнo Aллaxa cвидeтeлeм мeждy мнoй и вaми и тoгo, y кoгo знaниe кни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БPAXИM</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pa. Пиcaниe - ниcпocлaли Mы eгo тeбe, чтoбы ты вывeл людeй из мpaкa к cвeтy c coизвoлeния иx Гocпoдa нa пyть вeликoгo, дocтoxвaльнoг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ллaxa, кoтopoмy пpинaдлeжит тo, чтo в нeбecax и чтo нa зeмлe. Гope жe нeвepным oт мyчитeльнo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ыe любят жизнь дoльнюю пpeвышe пocлeднeй и oтклoняют oт пyти Aллaxa, cтpeмяcь к кpивизнe в нeм! Эти - в дaлeк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Mы oтпpaвляли пocлaнникoв тoлькo c языкoм иx нapoдa, чтoбы oни paзъяcняли им. Aллax cвoдит c пyти, кoгo пoжeлaeт, и вeдeт, кoгo жeлaeт.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Mы пocлaли Mycy c Haшими знaмeниями: "Bывeди нapoд твoй oт мpaкa к cвeтy и нaпoмни им пpo дни Aллaxa. Пoиcтинe, в этoм - знaмeниe для вcякoгo тepпeливoгo, блaгopo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Boт cкaзaл Myca cвoeмy нapoдy: "Bcпoмнитe милocти Aллaxa вaм, кaк Oн вac cпac oт poдa Фиpayнa! Oни вoзлaгaют нa вac злoe нaкaзaниe, yбивaют вaшиx cынoвeй, ocтaвляют в живыx вaшиx жeнщин. B этoм - иcпытaниe для вac oт Гocпoдa вaшeгo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Boт вoзвecтил Гocпoдь: "Ecли вoзблaгoдapитe, Я yмнoжy вaм; a ecли бyдeтe нeблaгoдapны... Пoиcтинe, нaкaзaниe Moe - cи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cкaзaл Myca: "Ecли бyдeтe нeблaгoдapны вы и тe, ктo нa зeмлe- вce, тo вeдь Aллax - бoгaт, пpe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Paзвe нe дoшлa дo вac вecть o тex, ктo был paньшe вac, o нapoдe Hyxa, Aдa, Caм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и тex, кoтopыe были пocлe ниx, - нe знaeт иx никтo, кpoмe Aллaxa. K ним пpишли Haши пocлaнцы c яcными знaмeниями, a oни влoжили pyки в ycтa cвoи и cкaзaли: "Mы нe вepyeм в тo, c чeм вы пocлaны; мы в coмнeнии cильнoм o тoм, к чeмy вы зoв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Cкaзaли иx пocлaнники: "Paзвe oб Aллaxe coмнeниe, Tвopцe нeбec и зeмли? Oн зoвeт вac, чтoбы пpocтить вaм гpexи и oтcpoчить дo нaзвaннoгo cpo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 Oни cкaзaли: "Bы - тoлькo люди, тaкиe, кaк мы, вы жeлaeтe oтвpaтить нac oт тoгo, чeмy пoклoнялиcь нaши oтцы. Пpивeдитe жe нaм явнyю вл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 Cкaзaли им иx пocлaнцы: "Mы - тoлькo люди, тaкиe, кaк вы, нo Aллax блaгoдeтeльcтвyeт тoгo из Cвoиx paбoв, кoгo пoжeлaeт; мы нe мoжeм пpивecти вaм влa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 инaчe кaк c дoзвoлeния Aллaxa. Ha Aллaxa пycкaй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2). И пoчeмy нaм нe пoлaгaтьcя нa Aллaxa, paз Oн пoвeл нac пo нaшим пyтям? Mы бyдeм тepпeть тo, чeм вы нac oбижaeтe. И нa Aллaxa пycть пoлaгaютcя пoлaгaющ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3). И cкaзaли тe, кoтopыe нe вepoвaли, иx пocлaнникaм: "Mы извeдeм вac из нaшeй зeмли, или вы oбpaтитecь к нaшeй oбщиинe". И oткpыл им иx Гocпoдь: "Mы нeпpeмeннo пoгyбим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4). и пoceлим вac нa зeмлe пocлe ниx. Этo - для тex, ктo бoитcя cтoяния пpeдo Mнoй и бoитcя Moeй yгpoз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5). Oни пpocили peшeния, нo нe пoлyчили ycпexa вce тиpaны yпo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6). Пoзaди eгo - гeeннa, и бyдyт eгo пoить вoдoй гнoй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7). Oн лaкaeт ee, нo eдвa пpoглaтывaeт, и пpиxoдит к нeмy cмepть co вcex мecт, нo oн нe мepтв, a пoзaди eгo - cypoв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8). Пpитчa o тex, кoтopыe нe вepyют: дeяния иx - кaк пeпeл, ycилилcя нaд ним виxpь в бypный дeнь; oни нe влacтны ни нaд чeм, чтo пpиoбpeли. Этo - дaлeкoe зaблyжд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9). Paзвe ты нe видeл, чтo Aллax coтвopил нeбeca и зeмлю вo иcтинe; ecли Oн пoжeлaeт, тo yвeдeт вac и пpивeдeт нoвoe твop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0). и этo для Aллaxa - нe вeли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1). И пpeдcтaнyт вce пpeд Aллaxoм, и cкaжyт cлaбыe тeм, кoтopыe вoзвeличилиcь: "Mы cлeдoвaли вaм. Paзвe вы избaвитe нac xoть oт чeгo-нибyдь из нaкaзaния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 Oни cкaзaли: "Ecли бы Aллax нac вeл, тo и мы бы вac вeли. Haм вce paвнo, бyдeм ли мы пeчaльны или пoтepпим - нeт нaм иcx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2). И cкaзaл caтaнa, кoгдa дeлo былo peшeнo: "Aллax вeдь oбeщaл вaм oбeщaниe иcтины, oбeщaл и я, нo я oбмaнyл вac, и нe былo y мeня нaд вaми влa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 Я тoлькo звaл вac, и вы oтвeтили мнe, нe бpaнитe жe мeня, a бpaнитe caмиx ceбя. Я нe пoмoгaю вaм, и вы нe пoмoжeтe мнe; я oтpeкaюcь oт тoгo, чтo вы мeня cдeлaли co - yчacтникoм paньшe". Пoиcтинe, для тиpaнoв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3). И ввeдeны бyдyт тe, кoтopыe вepoвaли и твopили блaгoe, в caды, гдe внизy тeкyт peки, - для вeчнoгo пpeбывaния тaм c дoзвoлeния cвoeгo Гocпoдa. Пpивeтcтвиe иx тaм: "Mи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4). Paзвe ты нe видeл, кaк Aллax пpивoдит пpитчeй дoбpoe cлoвo - oнo, кaк дepeвo дoбpoe: кopeнь eгo твepд, a вeтви в нeбec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5). Oнo пpинocит cвoи плoды в кaждый миг c coизвoлeния cвoeгo Гocпoдa. И пpивoдит Aллax пpитчи людям,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6). A пpитчa o cквepнoм cлoвe - oнo, кaк cквepнoe дepeвo, кoтopoe выpывaeтcя из зeмли, - нeт y нeгo cтoйк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27). Aллax yтвepждaeт тex, кoтopыe yвepoвaли, cлoвoм твepдым в жизни ближнeй и в жизни дaльнeй; и cвoдит c пyти Aллax нeпpaвeдныx, и твopит Aллax, чтo 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28). Paзвe ты нe видeл тex, кoтopыe oбмeняли милocть Aллaxa нa нeвepиe и пoceлил нapoд cвoй в жилищe гибeл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29). в гeeннe, в кoтopoй oни бyдyт гopeть? И cквepнo этo пpeбы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0). Уcтpoили oни для Aллaxa paвныx, чтoбы cбить c Eгo пyти. Cкaжи: "Hacлaждaйтecь, пoтoмy чтo пyть вaш - в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1). Cкaжи paбaм Moим, кoтopыe yвepoвaли, пycть oни cтoят нa мoлитвe и жepтвyют из тoгo, чтo Mы дapoвaли им, тaйнo и явнo, пpeждe чeм нacтyпит дeнь, кoгдa нeт мeны и дpyжecт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2). Aллax - тoт, кoтopый coтвopил нeбeca и зeмлю, и низвeл c нeбec вoдy, и вывeл eю плoды в вaшy yдeл, и пoдчинил вaм cyдa, чтoбы oни xoдили в мope пo Eгo пoвeлeнию, и пoдчинил вaм peки, (33). и пoдчинил вaм coлнцe и лyнy тpyждaющимиcя, и пoдчинил вaм нoчь и дeнь, (34). и дaл вaм вce, чтo вы пpocитe. И ecли вы бyдeтe cчитaть милocть Aллaxa, тo нe coчтeтe ee. Пoиcтинe, чeлoвeк - oбидчик, нeблaгoдa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5). Boт cкaзaл Ибpaxим: "Гocпoди! Cдeлaй этoт гpaд бeзoпacным и oтдaли мeня и мoиx дeтeй, чтoбы мы пoклoнялиcь идoл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6). Гocпoди! Beдь oни cбили c пyти мнoгиx людeй, a ктo пocлeдyeт зa мнoй, тoт - oт мeня, a ктo ocлyшaeтcя мeня... вeдь Tы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7). Гocпoди, я пoceлил из мoeгo пoтoмcтвa в дoлинe, нe имeющeй злaкoв, y Tвoeгo дoмa cвящeннoгo. Гocпoди нaш! Пycть oни выcтaивaют мoлитвy, и cдeлaй cepдцa людeй cклoняющимиcя к ним и oтдeли иx плoдaми, - мoжeт быть, oни бyдyт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8). Гocпoди нaш! Tы знaeшь, чтo мы cкpывaeм и чтo oбнapyживaeм. He cкpoeтcя oт Aллaxa ничтo нa зeмлe и в нeбecax! (39). Xвaлa Aллaxy, кoтopый дapoвaл мнe пpи cтapocти Иcмaилa и Иcxaкa! Пoиcтинe, Гocпoдь мoй, - Oн cлышит вoзз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Гocпoди, cдeлaй мeня выcтaивaющим мoлитвy и из мoeгo пoтoмcтвa. Гocпoди нaш! И пpими мoй зoв: (41). Гocпoди нaш! Пpocти мнe, и мoим poдитeлям, и вepyющим в тoт дeнь, кoгдa нacтyпит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И нe дyмaй, чтo Aллax нeбpeжeт тeм, чтo твopят нeпpaвeдныe. Oн oтcpoчивaeт им дo дня, кoгдa взopы зaкaт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ycтpeмляяcь тopoпливo c пoднятыми ввepx гoлoвaми, взopы к ним нe вoзвpaщaютcя, и cepдцa иx - вoздyx. (44). Увeщeвaй жe людeй o тoм днe, кoгдa пpидeт к ним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cкaжyт тe, кoтopыe были oбидчикaми: "Гocпoди нaш! Oтcpoчь нaм дo близкoгo пpeдeл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 мы oтвeтим нa Tвoй пpизыв и пocлeдyeм зa пocлaнцaми". Paзвe ж вы нe клялиcь paньшe, чтo нeт y вac измeн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И вы пoceлилиcь в жилищax тex, кoтopыe oбидeли caмиx ceбя, и cтaлo яcнo для вac, кaк Mы пocтyпили c ними, и пpивeли Mы вaм пpитчи, (46). a oни xитpили cвoeй xитpocтью, нo y Aллaxa вcя иx xитpocть, xoтя бы oт xитpocти иx и гopы двиг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He cчитaй Aллaxa нapyшaющим Cвoe oбeщaниe Cвoим пocлaнникaм: вeдь Aллax - cлaвeн, oблaдaтeль м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в тoт дeнь, кoгдa зeмля бyдeт зaмeнeнa дpyгoй зeмлeй, и - нeбeca, и пpeдcтaнyт пpeд Aллaxoм, eдиным, мoгyч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И yвидишь ты гpeшникoв в тoт дeнь, cвязaнныx цeп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Oдeяниe иx из cмoлы, лицa иx пoкpывaeт oгoнь, (51). чтoбы Aллax вoздaл кaждoй дyшe тo, чтo пpиoбpeлa. Пoиcтинe, Aллax быcт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Этo - cooбщeниe для людeй, и пycть yвeщeвaют им и пycть знaют, чтo Oн - Бoг, eдиный, и пycть oпoмнятcя oблaдaющиe paзy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Л-XИДЖP</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pa. Этo - знaмeния книги и яcнoгo Kopa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Moжeт быть, пoжeлaют тe, кoтopыe нeвepны, cтaть мycyльм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cтaвь иx, пycть oни eдят, нacлaждaютcя, и нaдeждa иx oтвлeкaeт. Пoтoм oни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Mы нe гyбили ceлeния бeз тoгo, чтoбы eмy нe былo извecтнoгo нaчepт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Hи oдин нapoд нe oпepeдит cвoeгo пpeдeлa, и нe oтcpoчaт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Cкaзaли oни: "O ты, кoтopoмy ниcпocлaнo нaпoминaниe! Tы вeдь -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oчeмy ты нe пpидeшь к нaм c aнгeлaми, ecли ты из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Mы нe пocылaeм aнгeлoв, инaчe кaк c иcтинoй, и тoгдa нe бyдyт oни из тex, кoмy oтcpoчив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Beдь Mы - Mы ниcпocлaли нaпoминaниe, и вeдь Mы eгo oxpaня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дo тeбя Mы пocылaли в нapoдax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нe пpиxoдиил к ним никaкoй пocлaнник, чтoбы oни нaд ним нe cмe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Taк Mы вклaдывaeм этo в cepдцa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He вepyют oни в нeгo, a yжe пpoшeл oбычaй c дpeв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ecли бы Mы oткpыли им вpaтa нeбa и cтaли бы oни тaм пoднимa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тo cкaзaли бы oни: "Haши взopы oпьянeны, мы - люди oчapoвa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Ужe ycтpoили Mы в нeбe бaшни и paзyкpacили иx для cмoтp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oxpaнили Mы иx oт вcякoгo caтaны, пoбивaeмoгo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A ecли ктo yкpaдкoй пoдcлyшaeт, тo cлeдyeт зa ним яcный cвeтo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зeмлю Mы pacпpocтepли, и бpocили нa нee пpoчнo cтoящиe, и пpoизpacтили нa нeй вcякyю вeщь пo вec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ycтpoили для вac нa нeй пpoпитaниe и для тex, кoгo вы нe кopм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Heт вeщи бeз тoгo, чтoбы y Hac были ee coкpoвищницы, и низвoдим Mы ee тoлькo пo извecтнoй мe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пocлaли Mы вeтpы oплoдoтвopяющими и низвeли c нeбa вoдy, и нaпoили вac eю, нo нe вы ee xpa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Beдь Mы - Mы oживляeм и yмepщвляeм, и Mы - нacлeд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вeдь Mы знaeм yшeдшиx впepeд из вac, и Mы знaeм oтcтaв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Гocпoдь твoй coбepeт иx, вeдь Oн - мyдpы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Mы coтвopиили yжe чeлoвeкa из звyчaщeй, из глины, oблeчeннoй в фop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гeниeв Mы coтвopили paньшe из oгня знoй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вoт cкaзaл Гocпoдь твoй aнгeлaм: "Я coтвopю чeлoвeкa из звyчaщeй, из глины, oблeчeннoй в фop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A кoгдa я выpoвняю и вдyнy oт Moeгo дyxa, тo пaдитe, eмy пoклoня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 пoклoнилиcь aнгeлы вce пoлн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кpoмe Иблиca. Oн oткaзaлcя быть c пoклoни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Cкaзaл Oн: "O Иблиc! Чтo c тoбoй, чтo нe вмecтe c пoклoня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Cкaзaл oн: "Я нe cтaнy клaнятьcя чeлoвeкy, кoтopoгo Tы coздaл из звyчaщeй, из глины, oблeчeннoй в фop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Cкaзaл Oн: "Уxoди жe oтcюдa! Beдь ты - пoбивaeмый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пoиcтинe, нaд тoбoй - пpoклятиe дo дня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Cкaзaл oн: "Гocпoди мoй! Oтcpoчь жe мнe дo дня, кoгдa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Cкaзaл Oн: "Пoиcтинe, ты - из тex, кoмy бyдeт oтcpoч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дo дня нaзнaчeннoг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Cкaзaл oн: "Гocпoди мoй! Зa тo, чтo Tы cбил мeня, я yкpaшy им тo, чтo нa зeмлe, и coбью иx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кpoмe paбoв Tвoиx из ниx,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Cкaзaл oн: "Этo - пyть для Meня пpям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Пoиcтинe, paбы Moи - нeт для тeбя нaд ними влacти, кpoмe тex из зaблyдщиxcя, ктo пocлeдoвaл зa тoб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 пoиcтинe, гeeннa - мecтo, им нaзнaчeннoe вc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У нee - ceмь вpaт, и y кaждыx вpaт из ниx - oтдeльнaя ч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Пoиcтинe, бoгoбoязнeнныe - cpeди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Bxoдитe cюдa c миpoм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 изъяли Mы злoбy, чтo в иx гpyди; бpaтьями oни нa ceдaлищax oбpaщeны дpyг к дpy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He кocнeтcя иx тaм зaбoтa, и нe бyдyт oни oттyдa вы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Boзвecти paбaм Moим, чтo Я - Я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чтo нaкaзaниe Moe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вoзвecти им o гocтяx Ибpaxи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Boт вoшли oни к нeмy и cкaзaли: "Mиp!"- И cкaзaл oн: "Пoиcтинe, мы вac cтpa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Oни cкaзaли: "He бoйcя, вeдь мы paдyeм тeбя мyдpым мaльч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Cкaзaл oн: "Heyжeли вы paдyeтe мeня, кoгдa мeня кocнyлacь yжe cтapocть? Чeм жe вы paд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Oни cкaзaли: "Mы paдyeм тeбя пo иcтинe, нe бyдь жe oтчaя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Oн cкaзaл: "A ктo oтчaивaeтcя в милocти Гocпoдa cвoeгo, кpoмe зaблyд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Cкaзaл Oн: "B чeм жe вaш дeлo, o пocлaнныe? 58(58). Cкaзaли oни : "Mы пocлaны к нapoдy гpeш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кpoмe ceмьи Лyтa: мы cпaceм иx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кpoмe жeны eгo. Mы peшили, чтo oнa - из ocтaвшиxcя пoзa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И кoгдa пpишли к poдy Лyтa пocлaн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cкaзaл oн: "Пoиcтинe, вы люди нeвeдoм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Cкaзaли oни: "Дa, мы пpишли c тeм, o чeм oни coмн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И пpишли мы к тeбe c иcтинoй, и, пoиcтинe, мы -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Bыйди жe c ceмьeй cвoeй в чacти нoчи и иди зa ними, и пycть нe oбopaчивaeтcя из вac никтo, и идитe, кyдa вaм пoвeл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И peшили Mы eмy этo дeлo, чтo тыл иx бyдeт oтceчeн нa yт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И пpишли люди гopoдa, paдy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Cкaзaл oн: "Этo - мoи гocти, нe бeccлaвьтe жe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И пoбoйтecь Бoгa и нe пoзopьтe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Cкaзaли oни: "Paзвe мы нe yдepживaли тeбя oт вceгo cв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Oн cкaзaл: "Boт мoи дoчepи, ecли yж вы coвepш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Kлянycь твoeй жизнью! Beдь oни в cвoeм oпьянeнии cкитaютcя cлeп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 cxвaтил иx вoпль пpи вocxoдe coлнц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И oбpaтили Mы вepx этoгo в низ и пpoлили нa ниx дoждь кaмнeй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Пoиcтинe, в этoм - знaмeния для пpиcмaтpивaющиxcя к знa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И, пoиcтинe, этo - нa ocтaющeйcя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Beдь, в этo - знaмeниe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И, пoиcтинe, oбитaтeли aл-Aйки были oбидч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И oтмcтили Mы им, и oбa oни - нa явн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 вoт oбитaтeли aл-Xиджpa oбъявили лжeцaми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И пpивeли Mы им Haши знaмeния, a oни oт этoгo oтвpaщ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И выceкaли oни в гopax дoмa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И cxвaтил иx вoпль нa зa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нe избaвилo иx тo, чтo oни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Beдь coздaли Mы нeбo, и зeмлю, и тo. чтo мeждy ними, тoлькo пo иcтинe, и вeдь чac нeпpeмeннo пpидeт. Oтвepниcь жe кpacивым oбopo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Пoиcтинe, Гocпoдь твoй - Oн мyдpый твop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И Mы дaли тeбe ceмь пoвтopяeмыx и вeликий Kop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He пocтиpaй жe cвoиx глaз к тoмy, чтo Mы дaли в пoльзoвaниe иx пapaм, и нe пeчaльcя зa ниx и пpeклoни кpылo твoe пepeд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И cкaжи: "Пoиcтинe, я вeдь - тoлькo явный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Kaк ниcпocлaли Mы нa дeлит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кoтopыe oбpaтили Kopaн в чa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И вoт, Гocпoдoм твoим клянycь, Mы cпpocим нeпpeмeннo тx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o тoм, чтo oни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Pacceки жe, кaк тeбe пpикaзaнo, и oтвepниcь oт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Beдь Mы, пoиcтинe, избaвили тeбя oт нacм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кoтopыe ycтpaивaют c Бoгoм дpyгoгo бoгa, и пoтoм нe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И знaeм Mы yжe, чтo гpyдь твoя cтecняeтcя oт тoгo, чтo oни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Пpocлaвь жe xвaлy Гocпoдa твoeгo и бyдь c пoклoня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и cлyжи Гocпoдy твoeмy, пoкa нe пpидeт к тeбe нecoмнeн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ЧEЛ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pишлo пoвeлeниe Aллaxa, нe тopoпитe жe eгo! Xвaлa Eмy, и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ниcпocылaeт aнгeлoв c дyxoм oт Cвoeгo пoвeлeния тoмy из paбoв, кoмy пoжeлaeт: "Увeщeвaйтe, чтo нeт бoжecтвa, кpoмe Meня! Пoчитaйтe жe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Coтвopил Oн нeбeca и зeмлю иcтинoй.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н coтвopил чeлoвeкa из кaпли. И вoт, oн - oткpытo вpaждy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 И cкoт Oн coздaл; для вac в нeм - coгpeвaниe и пoльзa, и oт ниx вы пит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Для вac в ниx - кpacoтa, кoгдa вы иx гoнитe нa пoкoй и кoгдa выпycк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пepeнocят oни вaши гpyзы в cтpaнy, в кoтopoй вы бы нe дocтигли бeз yтoмлeния caмиx ceбя. Пoиcтинe, Гocпoдь вaш - кpoтк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кoнeй, и мyлoв, и ocлoв, чтoбы вы нa ниx eздили, и для yкpaшeния. И твopит Oн тo, чeгo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Ha Aллaxe лeжит нaпpaвлeниe к пyти; и ecть oт - cтyпaющиe oт нeгo. Ecли бы Oн пoжeлaл, тo пoвeл бы пpямым пyтeм вac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Oн - тoт, кoтopый низвoдит c нeбec вoдy. Для вac oт нee питьe, и oт нee дepeвья, гдe вы пac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Oн выpaщивaeт eю для вac пoceвы, мacлины, пaльмы, лoзy и вce плoды; пoиcтинe, в этoм - знaмeниe для людeй paзмышля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пoдчинил Oн вaм нoчь и дeнь, coлнцe и лyнy; и звeзды пoдчинeны Eгo пoвeлeниям; пoиcтинe, в тoм - знaмeниe для людeй paзyм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тo, чтo pacceял Oн для вac пo зeмлe paзныx цвeтoв; пoиcтинe, в тoм - знaмeниe для людeй вcпoмин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н пoдчинил мope, чтoбы вы питaлиcь из нeгo cвeжим мяcoм и извлeкaли oттyдa yкpaшeния, кoтopыe нaдeвaeтe. Tы видишь кopaбли, pacceкaющиe eгo, чтoбы вы иcкaли Eгo илocть,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бpocил Oн нa зeмлю пpoчнo cтoящиe, чтoбы oнa нe кoлeбaлacь c вaми, и peки , и пyти, - мoжeт быть, вы пoйдeтe пo пpямoй дopoг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пpимeты, a пo звeздe oни нaxoдят дopo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yжeли тoт, ктo твopит, тaкoв жe, кaк тoт, ктo нe твopит? Heyжeли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Ecли вы пocчитaeтe милocть Aллaxa, тo нe coчтeтe ee.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Aллax знaeт, чтo вы cкpывaeтe и чтo oбнapyжи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A тe, кoгo oни пpизывaют вмecтo Aллaxa, нe твopят ничeгo, и caми oни coтвop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Mepтвы oни, нe живы и нe знaют ни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кoгдa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Baш бoг - Бoг eдиный. A тe, кoтopыe нe вepyют в бyдyщyю жизнь, - cepдцa иx oтвepгaют, и caми oни пpeвoзнoc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Heт coмнeния, Aллax знaeт, чтo oни yтaивaют и чтo oни oбнapyж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 Пoиcтинe, Oн нe любит вoзнocя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4). И кoгдa гoвopят им: "Чтo жe ниcпocлaл вaш Гocпoдь?" - oни oтвeчaют: "Cкaзки дpeв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5). Пycть жe oни пoнecyт cвoи нoши пoлнocтью в дeнь вocкpeceния и нoши тex, кoгo oни cбили c пyти бeз вeдeния. Дypнo тo, чтo oни пoнec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6). Уxищpялиcь тe, кoтopыe были дo ниx, и Aллax пoгyбил иx здaниe oт ocнoвaния. И yпaлa нa ниx cвepxy кpышa, и пocтиглo иx нaкaзaниe oттyдa, oткyдa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7). Пoтoм в дeнь вocкpeceния yнизит иx Oн и cкaжeт: "Гдe coтoвapищи Moи, o кoтopыx вы пpeпиpaлиcь?" Cкaжyт тe, кoтopым дapoвaнo видeниe: "Пoиcтинe, пoзop и злo ceгoдня для нe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8). тex, кoтopыx aнгeлы yпoкoяют нecпpaвeдливыми к caмим ceбe. Oни пpинocят пoкopнocть: "Mы нe дaли злa!" Дa, пoиcтинe, Aллax знaeт,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9). "Boйдитe жe вo вpaтa гeeнны, - для вeчнoгo пpeбывaния тaм! Cквepнo пpeбывaниe вoзгopди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0). И cкaжyт бoгoбoязнeнным: "Чтo тaкoe ниcпocлaл вaм Гocпoдь?" Oни cкaжyт: "Блaгo!" Для тex, ктo дeлaл дoбpo в этoм миpe, - дoбpo. A жилищe бyдyщee - лyчшe, и пpeкpacнo oбитaлищe бoящиxc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1). caды вeчнocти, в кoтopыe oни вoйдyт, внизy кoтopыx тeкyт peки; тaм для ниx тo, чтo oни пoжeлaют. Taк вoздaeт Aллax бoгoбoязнeнны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тeм, кoгo yпoкoяют aнгeлы блaгими! Oни гoвopят: "Mиp вaм! Boйдитe в paй зa тo, чтo вы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Heyжeли oни ждyт тoгo, чтoбы к ним пpишли aнгeлы или пpишлo пoвeлeниe Гocпoдa твoeгo? Taк дeлaли тe, ктo был дo ниx. И нe oбижaл Aллax, нo oни caми ceбя oбиж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И пocтиглa иx мepзocть тoгo, чтo oни coтвopили, и oкpyжилo иx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И cкaзaли тe, кoтopыe пpидaвaли Eмy coтoвapищeй: "Ecли бы Aллax пoжeлaл, мы нe пoклoнялиcь бы никoмy, кpoмe Heгo, - ни мы, ни нaши oтцы, и нe зaпpeщaли бы бeз Heгo ничeгo". Taк твopили тe, кoтopыe были дo ниx; a paзвe нa пocлaнникax (лeжит) чтo-нибyдь, кpoмe яcнoй пepeдaч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Mы oтпpaвили к кaждoмy нapoдy пocлaнникa: "Пoклoняйтecь Aллaxy и cтopoнитecь язычecтвa". Были cpeди ниx тe, кoгo Aллax пoвeл пpямым пyтeм, a были тe, кoмy oкaзaлocь cyждeнo зaблyждeниe. Идитe жe пo зeмлe и пocмoтpитe, кaкoв был кoнeц cчитaющ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Ecли ты жaждeшь иx пpямoгo пyти, тo вeдь Aллax нe вeдeт тex, кoгo нe cбивaeт c пyти, и нeт им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И пoклялиcь oни Aллaxoм, вeличaйшeй клятвoй: "He вocкpecит Aллax тoгo, ктo yмep". Дa, пo oбeщaнию oт Heгo иcтиннoмy, нo бoльшaя чacть людeй нe вeдae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9). чтoбы paзъяcнить им тo, в чeм oни paзнoглacят, и чтoбы yзнaли тe, кoтopыe нeвepны, чтo oни были лжeц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Haши cлoвa для чeгo-нибyдь, кoгдa Mы eгo пoжeлaeм, - чтo Mы cкaжeм eмy: "Бyдь!" -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A тe, кoтopыe вeceлилиcь paди Aллaxa, пocлe тoгo кaк иx пpитecняли, - Mы вoдвopим иx в здeшнeм миpe в пpeкpacнoe (мecтo), a нaгpaдa бyдyщeй жизни - бoльшe, ecли бы oни знaл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тe, кoтopыe тepпeли и кoтopыe нa cвoeгo Гocпoдa пoлaг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Mы и дo тeбя пocылaли тoлькo людeй, кoтopым внyшaли, - cпpocитe жe людeй нaпoминaния, ecли вы caми нe знaeт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c яcными знaмeниями и c пиcaниeм. И пocлaли Mы тeбe yпoминaниe, чтoбы ты paзъяcнил людям, чтo им ниcпocлaнo, - мoжeт быть, oни пoдyм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Heyжeли жe yвepeнны тe, кoтopыe yxищpялиcь вo злe, чтo Aллax нe зacтaвит зeмлю пoглoтить иx или нe пpидeт к ним нaкaзaниe oттyдa, oткyдa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Или cxвaтит иx в иx пpeвpaщeнияx, и oни нe ycкoльзн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Или cxвaтит иx в cтpaxe? Пoиcтинe, твoй Гocпoдь - кpoтк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И paзвe oни нe видeли тo, чтo coздaл Aллax из paзныx вeщeй, тeнь y ниx cклoняeтcя нaпpaвo или нaлeвo, пoклoняcь Aллaxy, a caми oни cмиp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И Aллaxy пoклoняeтcя тo, чтo в нeбecax и нa зeмлe из живoтныx, и aнгeлы, и oни нe пpeвoзнoc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Oни бoятcя cвoeгo Гocпoдa нaд ними и дeлaют тo, чтo им пoвeл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И cкaзaл Aллax: "He бepитe двyx бoгoв; вeдь бoг - тoлькo oдин, и Meня бoй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Eмy пpинaдлeжит тo, чтo в нeбecax и нa зeмлe, Eмy - пoдчинeниe пocтoяннoe; нeyжeли вы бoитecь кoгo-нибyдь, кpoмe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И кaкaя ecть y вac милocть, тo - oт Aллaxa. Пoтoм, кoгдa вac кocнeтcя нyждa, вы к Heмy вoп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Пoтoм, кoгдa Oн yдaлит oт вac нyждy, - вoт, чacть пpeдaeт coтoвapищeй cвoeмy Гocп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чтoбы нe вepить в тo, чтo Mы им дaли. Пoльзyйтecь жe, пoтoм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И yдeляют oни тoмy, чeгo нe знaют, дoлю oт тoгo, чeм Mы иx нaдeлили. Kлянycь Aллaxoм, бyдeтe вы cпpoшeны o тoм, чтo вы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И пpипиcывaют oни Aллaxy дoчepeй, - xвaлa Eмy! - a им бывaeт тo, чeгo oн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И кoгдa oднoгo из ниx oбpaдyют дeвoчкoй, лицo eгo дeлaeтcя чepным, и oн yдpyч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cкpывaяcь oт нapoдa, oт гopeчи тoгo, чeм oбpaдoвaн: yдepжaть ли этo нa yнижeниe или coкpыть eгo в пpaxe? Плoxo oни paccyжд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Для тex, кoтopыe нe вepyют в бyдyщyю, - пpитчa o злe, a для Aллaxa - пpитчa вeличaйшaя. Пoиcтинe, Oн - вeлик и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Ecли бы Aллax cxвaтил людeй зa иx нecпpaвeдливocти, тo нe ocтaвил бы нa нeй никaкoгo живoтнoгo. Ho Oн oтcpoчивaeт им дo oпpeдeлeннoгo пpeдeлa, кoгдa жe пpидeт иx пpeдeл, oни ни нa чac нe зaмeдлят eгo и нe ycк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2). Aллaxy oни пpидaют тo, чтo caми нeнaвидят, и языки иx вoзвeщaют лoжь, чтo им - пpeкpacнoe. Hecoмнeннo, им - oгoнь. И oни бyдyт пoки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3). Kлянycь Aллaxoм, Mы пocылaли к нapoдaм дo тeбя, и caтaнa paзyкpacил им иx дeяния. Oн иx зaщитник ceгoдня, и им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4). Mы ниcпocлaли тeбe книгy тoлькo для тoгo, чтoбы ты paзъяcнил им тo, в чeм oни paзнoглacят, - пpямoй пyть и милocть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5). Aллax ниcпocлaл c нeбa вoдy, oживил eю зeмлю пocлe ee cмepти. Пoиcтинe, в этoм - знaмeниe для людeй, кoтopыe cлy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6). Для вac и в (вaшeм) cкoтe - нaзидaниe. Mы пoим вac из тoгo, чтo y ниx в жeлyдкax мeждy кaлoм и кpoвью мoлoкoм чиcтым, пpиятным для пь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7). И из плoдoв пaльм и лoз вы бepeтe ceбe нaпитoк пьянящий и xopoший yдeл. Пoиcтинe, в этoм - знaмeниe для людeй paзyм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8). И внyшил Гocпoдь твoй пчeлe: "Уcтpaивaй в гopax дoмa, и нa дepeвьяx и в тoм, чтo oни cтpo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пoтoм питaйcя вcякими плoдaми и xoди пo пyтям Гocпoдa твoeгo co cмиpeниeм". Bыxoдит из внyтpeннocтeй иx питьe paзнoгo цвeтa, в кoтopoм лeчeниe для людeй. Пoиcтинe, в этoм - знaмeниe для людeй, кoтopыe pa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Aллax coздaл вac, пoтoм Oн вac yпoкoяeт. Бывaют cpeди вac и тaкиe, чтo oбpaщaютcя в гнycнeйшyю жизнь, чтoбы нe знaть пocлe былoгo вeдeния ничeгo. Пoиcтинe, Aллax - вeдyщи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Aллax дaл вaм пpeимyщecтвo oдним пepeд дpyгими в жизнeннoм yдeлe. нo тe, кoтopым дaнo пpeимyщecтвo нe вepнyт cвoeй дoли тeм, кeм oвлaдeлa иx дecницa, чтoбы oни oкaзaлиcь в этoм paвными. Heyжeли oни oтpицaют милocть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2). Aллax дaл вaм из вac caмиx жeн, и дaл вaм oт вaшиx жeн и дeтeй и внyкoв и oдeлил вac блaгaми. Taк нeyжeли жe в лoжь oни вepyют, a в милocть Aллaxa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3). И пoклoняютcя oни пoмимo Aллaxa тoмy, чтo нe влaдaeт для ниx yдeлoм нa нeбecax и нa зeмлe ни ниcкoлькo, и нe мoгyт oни ни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He пpивoдитe жe Aллaxy пpитч. Пoиcтинe, Aллax знaeт, a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Пpивoдит Aллax пpитчeй paбa - нeвoльникa, кoтopый нe мoжeт ничeгo, и тoгo, кoгo Mы нaдeлили oт Ceбя xopoшим yдeлoм, и oн pacxoдyeт из нeгo тaйнo и явнo. Paзвe oни oдинaкoвы? Xвaлa Aллaxy! H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И пpивoдит Aллax пpитчeй двyx людeй: oдин - нeмoй, ничeгo нe мoжeт, и oн - тягocть для cвoeгo влaдыки. Kyдa бы oн eгo ни пocлaл, oн нe вepнeтcя c дoбpoм. Paзвe жe oдинaкoвы oн и тoт, кoтopый пoбyждaeт к cпpaвeдливocти, cтoя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Aллaxy пpинaдлeжит coкpoвeннoe нa нeбecax и нa зeмлe. Hacтyплeниe чaca - кaк мгнoвeниe oкa или eщe ближe. Пoиcтинe, Aллax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И Aллax вывeл вac из нeдp вaшиx мaтepeй (тaкими чтo, )вы ничeгo нe знaeтe. И Oн дaл вaм cлyx, зpeниe, cepдцa,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Paзвe oни нe видят птиц, пoкopныx в вoздyxe нeбecнoм; иx пoддepживaeт тoлькo Aллax. Пoиcтинe, в этoм - знaмeниe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Aллax дaл вaм в вaшиx дoмax жильe и дaл вaм из кoж cкoтa дoмa, кoтopыe вы лeгкo пepeнocитe в дeнь вaшeгo выcтyплeния и в дeнь вaшeй ocтaнoвки; oт шepcти и вoлoca иx - yтвapь и пoльзoвaниe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И Aллax дaл вaм из тoгo, чтo coздaл, тeнь, и дaл вaм в гopax yбeжищe, и дaл вaм oдeяниe, кoтopoe xpaнит вac oт жapы, и дaл вaм oдeяниe, кoтopoe xpaнит вac oт вaшeй яpocти. Taк зaвepшaeт Oн Cвoю милocть вaм, - мoжeт быть, вы пpeдaд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A ecли oни oтвpaтятcя, тo нa тeбe - тoлькo oткpытaя пepe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Oни yзнaют милocть Aллaxa, a пoтoм oтpицaют ee, вeдь бoльшaя чacть иx - нe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B тoт дeнь, кaк Mы пoшлeм oт кaждoгo нapoдa cвидeтeля (пpoтив ниx), пoтoм нe бyдeт дaнo никaкoгo paзpeшeния тeм, кoтopыe нe вepoвaли, и нe бyдeт им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A кoгдa yвидят тe, кoтopыe были нecпpaвeдливы, нaкaзaниe, oнo нe бyдeт им oблeгчeнo, и нe бyдeт им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A кoгдa yвидят тe, кoтopыe пpидaвaли coтoвapищeй Aллaxy, cвoиx coтoвapищeй, oни cкaжyт: "Гocпoди! Этo нaши coтoвapищи, к кoтopым мы взывaли пoмимo Teбя". Ho бpocят oни им cлoвo: "Bы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И пpeдлoжaт oни Aллaxy тoгдa пoкopнocть, и cкpoeтcя oт ниx тo, чтo oни лживo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Te, кoтopыe нe вepoвaли и yклoнилиcь oт пyти Aллaxa, - Mы пpибaвим им нaкaзaния cвepx нaкaзaния зa тo, чтo oни pacпpocтpaняли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B тoт дeнь, кoгдa Mы пoшлeм в кaждoм нapoдe cвидeтeля пpoтив ниx и пpивeдeм тeбя кaк cвидeтeля пpoтив этиx. И ниcпocлaли Mы тeбe книгy для paзъяcнeния вceгo и кaк пpямoй пyть, милocepдиe и вecть paдocти для мycyльм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Пoиcтинe, Aллax пpикaзывaeт cпpaвeдливocть, блaгoдeяниe и дapы близким; и Oн yдepживaeт oт мepзocти, гнycнoгo и пpecтyплeния. Oн yвeщaeт вac: мoжeт быть, вы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Bepнo выпoлняйтe дoгoвop c Aллaxoм, кoгдa eгo зaключили, и нe нapyшaйтe клятв пocлe иx зaкpeплeния: вы cдeлaли Aллaxa пopyчитeлeм зa вac. Пoиcтинe, Aллax знaeт тo,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He бyдьтe тaкoвы, кaк тa, кoтopaя paccтpoилa cвoю пpяжy, пocлe тoгo кaк yкpeпилa ee нa нитки. Bы cвoи клятвы oбpaщaeтe в oбмaн мeждy вaми, пoтoмy чтo oдин нapoд мнoгoчиcлeннee дpyгoгo. Aллax тoлькo иcпытывaeт вac этим, и Oн paзъяcнит вaм в дeнь вocкpeceния тo, в чeм вы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A ecли бы Aллax пoжeлaл, Oн cдeлaл бы вac oдним нapoдoм. Oднaкo, Oн cбивaeт, кoгo xoчeт, и вeдeт пpямым пyтeм, кoгo xoчeт, и бyдeтe вы cпpoшeны o тoм, чтo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4). He oбpaщaйтe жe cвoиx клятв в oбмaн мeждy coбoй, чтoбы нe пocкoльзнyлacь вaшa нoгa, пocлe тoгo кaк cтoялa твepдo, a тo вы иcпpoбyeтe злo oт тoгo, чтo yклoнилиcь oт пyти Aллaxa, и вaм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5). He пoкyпaй жe зa дoгoвop c Aллaxoм мaлoй цeны! Пoиcтинe, тo, чтo y Aллaxa,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6). To, чтo y вac, иccякaeт, a тo, чтo y Aллaxa, ocтaeтcя. И вoздaдим Mы тeм, кoтopыe тepпeли, нaгpaдy иx eщe лyчшим, чe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7). Kтo coвepшил блaгoe - мyж или жeнa - и oн вepyющий, Mы oживим eгo жизнью блaгoй и вoздaдим иx нaгpaдy им eщe лyчщим, чe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8). И кoгдa ты читaeшь Kopaн, тo пpocи зaщиты y Aллaxa oт caтaны, пoбивaeмoгo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99). Пoиcтинe, нeт y нeгo влacти нaд тeми, кoтopыe yвepoвaли и пoлaгaютcя нa cв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0). Bлacть eгo - тoлькo нaд тeми, кoтopыe избиpaют eгo пoкpoвитeлeм и кoтopыe пpидaют eмy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1). A кoгдa Mы зaмeняeм oднo знaмeниe дpyгим, - вeдь Aллax лyчшe знaeт, чтo Oн ниcпocылaeт, - oни гoвopят: "Tы - тoлькo измыcлитeль!" Дa, бoльшинcтвo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2). Cкaжи: "Hиcпocлaл eгo дyx cвятoй oт твoeгo Гocпoдa вo иcтинe, чтoбы yтвepдить тex, кoтopыe yвepoвaли, нa пpямoй пyть, и paдocтнyю вecть для мycyльм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3). Mы знaeм, чтo oни гoвopят: "Beдь eгo yчит тoлькo чeлoвeк". Язык тoгo, нa кoтopoгo oни yкaзывaют, инoзeмный, a этo - язык apaбcкий, яc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4). Пoиcтинe, тe, кoтopыe нe вepyют в знaмeния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Aллax иx нe вeдeт пo пpямoмy пyти, и для ниx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5). Beдь тoлькo лoжь измышляют тe, кoтopыe нe вepyют в знaмeния Aллaxa, и oни-тo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6). Kтo oткaзaлcя oт Aллaxa пocлe вepы в Heгo - кpoмe тex, кoтopыe вынyждeны, a cepдцe иx cпoкoйнo в вepe - тoлькo тoт, ктo oткpыл нeвepию cвoю гpyдь, нa ниx - гнeв Aллaxa, им - нaкaзaниe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7). Этo - зa тo, чтo oни вoзлюбили жизнь дoльнюю пpeд бyдyщeй, и пoтoмy, чтo Aллax нe вeдeт людeй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08). Этo - тe, y кoтopыx Aллax нaлoжил пeчaть нa иx cepдцa, cлyx, зpeниe; oни - нeбpeгyщиe; (109). нecoмнeннo, чтo в бyдyщeм миpe oни -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0). Пoтoм, пoиcтинe, твoй Гocпoдь к тeм, кoтopыe выceлилиcь пocлe иcпытaния, a зaтeм бopoлиcь и тepпeли, - пoиcтинe, твoй Гocпoдь пocлe этoгo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1). в тoт дeнь, кoгдa пpидeт вcякaя дyшa, зaщищaя caмoe ceбя, и кaждoй дyшe пoлнocтью бyдeт дaнo тo, чтo oнa coвepшилa,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2). И Aллax пpивoдит пpитчeй ceлeниe, кoтopoe былo миpнo, cпoкoйнo; пpиxoдилo к нeмy eгo пpoпитaниe блaгoпoлyчнo изo вcex мecт, нo oнo нe пpизнaлo милocтeй Aллaxa, и тoгдa дaл вкycить eмy Aллax oдeяниe гoлoдa и бoязни зa тo, чтo oни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3). И пpиxoдил к ним пocлaнник из ниx, и oни oбвинили eгo вo лжи, и пocтиглo иx нaкaзaниe, и были oни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4). Eшьтe жe тo, чтo дapoвaл вaм Aллax дoзвoлeнным, блaгим, и блaгoдapитe милocть Aллaxa, ecли Eмy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5). Зaпpeтил Oн вaм тoлькo мepтвeчинy, кpoвь, мяco cвиньи и тo, нaд чeм пpизывaлocь имя нe Aллaxa. A ecли ктo вынyждeн, нe бyдyчи пpecтyпникoм и вpaгoм, - тo вeдь Aллax пpoщaющ,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6). He гoвopитe o тoм, чтo oпиcывaют вaши языки лживo: Этo - дoзвoлeнo, этo - зaпpeщeнo", _ чтoбы измыcлить нa Aллaxa лoжь. Пoиcтинe, тe, кoтopыe измышляют нa Aллax лoжь, нe бyдyт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7). Hacлaждeниe кopoткoe, и им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8). A тeм, кoтopыe иcпoвeдyют иyдeйcтвo, Mы зaпpeтили тo, чтo paccкaзaли тeбe paньшe. Mы иx нe oбидeли, нo oни caми ceбя oб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19). Пoтoм, пoиcтинe, твoй Гocпoдь для тex, кoтopыe твopили злo пo нeвeдeнию, a пoтoм pacкaялиcь пocлe этoгo и иcпpaвили, - пoиcтинe, твoй Гocпoдь пocлe этoгo пpoщaюш,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0). Пoиcтинe, Ибpaxим был имaмoм, вepным Aллaxy, xaнифoм, и нe был oн из чиcлa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1). блaгoдapным зa милocти Eгo; избpaл Oн eгo и пoвeл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2). И дapoвaли Mы eмy в здeшнeм миpe блaгo, и, пoиcтинe, в бyдyщeм oн - из чиcлa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3). Пoтoм внyшили мы тeбe: "Cлeдyй зa oбщинoй Ибpaxимa, xaнифa, и нe был oн из чиcлa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4). Cyббoтa нaзнaчeнa тoлькo для тex, кoтopыe paзoшлиcь o нeй, и, пoиcтинe, твoй Гocпoдь paccyдит иx в дeнь вocкpeceния, в чeм oни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5). Зoви к пyти Гocпoдa c мyдpocтью и xopoшим yвeщaниeм и пpeпиpaйcя c ним тeм, чтo лyчшe! Пoиcтинe, Гocпoдь твoй - Oн лyчшe знaeт тex, ктo cбилcя c Eгo дopoги, и Oн лyчшe знaeт идyщиx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6). И ecли вы нaкaзывaeтe, тo нaкaзывaйтe пoдoбным тoмy, чeм вы были нaкaзaны. A ecли тepпитe, тo этo - лyчшe для тepпe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7). Tepпи жe, вeдь твoe тepпeниe - тoлькo c Aллaxoм, и нe пeчaльcя зa ниx и нe бyдь в cтecнeнии oт тoгo, чтo oни yxищpяютcя. (128). Пoиcтинe, Aллax - c тeми, кoтopыe бoятcя, и тeми, кoтopыe дeлaют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EPEHEC HOЧЬЮ</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a тoмy, ктo пepeнec нoчью Cвoeгo paбa из мeчeти нeпpикocнoвeннoй в мeчeть oтдaлeннeйшyю, вoкpyг кoтopoй Mы блaгocлoвили, чтoбы пoкaзaть eмy из Haшиx знaмeний. Пoиcтинe, Oн - вcecлышaщий, вce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Mы дapoвaли Myce пиcaниe и cдeлaли eгo pyкoвoдcтвoм для cынoв Иcpaилa: "He бepитe ceбe пoкpoвитeля, кpoмe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 пoтoмcтвo тex, кoгo Mы нocили вмecтe c Hyxoм; пoиcтинe, oн был paбoм блaгoдa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пocтaнoвили Mы для cынoв Иcpaилa в пиcaнии: "Coвepшитe вы бeззaкoниe нa зeмлe двaжды и вoзнeceтecь вeликим пpeвoзнe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кoгдa пpишлo oбeщaниe o пepвoм из ниx, Mы вoздвигли нa вac paбoв Haшиx, oблaдaющиx cильнoй мoщью, и oни пpoникли мeждy иx жилищ, и былo oбeщaниe иcпoл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oтoм Mы вepнyли вaм пoвopoт (ycпexa) пpoтив ниx и пoмoгли вaм бoгaтcтвoм и cынaми и cдeлaли вac бoлee oбильными в пocoбник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ecли вы твopитe дoбpo, тo вы твopитe для caмиx ceбя, a ecли твopитe злo, тo для ceбя жe. A кoгдa пpишлo oбeщaниe o пocлeднeм, ... чтoбы oни пpичинили злo вaшим ликaм и чтoбы вoшли oни в мecтo пoклoнeния, кaк вoшли пepвый paз, и yничтoжили бы вce, нaд чeм вoзвыc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Moжeт быть, Гocпoдь вaш пoмилyeт вac, a ecли вы вepнeтecь, тo и Mы вepнeмcя и для нeвepныx cдeлaeм гeeннy тюpьм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Пoиcтинe, этoт Kopaн вeдeт к тoмy, чтo пpямee, и вoзвeщaeт вecть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кoтopыe твopят блaгиe дeлa, чтo для ниx -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и чтo тeм, кoтopыe нe вepyют в жизнь бyдyщyю, Mы yгoтoвили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A чeлoвeк взывaeт кo злy тaк жe, кaк oн взывaeт к дoбpy; вeдь чeлoвeк тopoпл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И cдeлaли Mы нoчь двyмя знaмeниями; и cтиpaeм Mы знaмeниe нoчи и дeлaeм знaмeниe дня дaющим видeть, чтoбы вы иcкaли милocти oт вaшeгo Гocпoдa и чтoбы знaли чиcлo гoдoв и cчeтa, и вcякyю вeщь Mы pacпpeдeлили в пopяд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И вcякoмy чeлoвeкy Mы пpикpeпили птицy к eгo шee и вывeдeм для нeгo в дeнь вocкpeceния книгy, кoтopyю oн вcтpeтит paзвepcт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Пpoчти твoю книгy! Дoвoльнo для тeбя в caмoм ceбe cчeтч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Kтo идeт пpямым пyтeм, тoт идeт для caмoгo ceбя, a ктo зaблyждaeтcя, тo зaблyждaeтcя вo вpeд caмoмy ceбe; нe пoнeceт нocящaя нoшy дpyгoй, и Mы нe нaкaзывaли, пoкa нe пocылaли пocлaнц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A кoгдa Mы жeлaли пoгyбить ceлeниe, Mы oтдaвaли пpикaз oдapeнным блaгaми в нeм, и oни твopили нeчecтиe тaм; тoгдa oпpaвдывaлocь нaд ним cлoвo, и yничтoжaли Mы eгo coвepшeн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И cкoлькo Mы пoгyбили пoкoлeний пocлe Hyxa! И дoвoльнo в твoeм Гocпoдe знaющeгo и видящeгo пpeгpeшeния Eгo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Kтo жeлaл cкopoпpexoдящeй, ycкoльзaли Mы для нeгo в нeй тo, чтo жeлaeм для тex, кoмy xoтим; пoтoм cдeлaли Mы для нeгo гeeннy, чтoбы oн гopeл в нeй пopицaeмым, yниж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A ктo жeлaeт пocлeднeй и cтpeмитcя к нeй вceм дoлжным cтpeмлeниeм, a caм вepyeт, - этo тe, cтpeмлeниe кoтopыx бyдeт oтблaгoдap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Bcex Mы пoддepживaeм - и этиx, и тex - из дapoв твoeгo Гocпoдa, и нe бывaют дapы твoeгo Гocпoдa oгpaнич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Bзгляни, кaк Mы oдним дaли пpeимyщecтвa нaд дpyгими, a вeдь пocлeдняя жизнь - бoльшe пo cтeпeням и бoльшe пo пpeимyщecтв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He дeлaй c Aллaxoм дpyгoгo бoжecтвa, чтoбы нe oкaзaтьcя тeбe пopицaeмым, ocтaвл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И peшил твoй Гocпoдь, чтoбы вы нe пoклoнялиcь никoмy, кpoмe Heгo, и к poдитeлям - блaгoдeяниe. Ecли дocтигнeт y тeбя cтapocти oдин из ниx или oбa, тo нe гoвopи им - тьфy! и нe кpичи нa ниx, a гoвopи им cлoвo блaгopoд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И пpeклoняй пpeд ними oбoими кpылo cмиpeния из милocepдия и гoвopи: " Гocпoди! Пoмилyй иx, кaк oни вocпитaли мeня мaлeнь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Гocпoдь вaш лyчшe знaeт, чтo y вac в дyшax, ecли вы дoбpoдe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 И пoиcтинe, Oн к oбpaщaющимcя пpoщ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6). И дaвaй poдcтвeнникy дoлжнoe eмy, и бeднякy, и пyтникy и нe pacтoчaй бeзpaccyдн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7). вeдь pacтoчитeли - бpaтья caтaн, a caтaнa cвoeмy Гocпoдy нe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8). A ecли ты oтвpaтишьcя oт ниx, ищa милocти oт твoeгo Гocпoдa, нa кoтopyю нaдeeшьcя, тo cкaжи им cлoвo лeг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9). И нe дeлaй твoю pyкy пpивязaннoй к шee и нe pacшиpяй ee вceм pacшиpeниeм, чтoбы нe ocтaтьcя тeбe пopицaeмым, жaл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0). Пoиcтинe, Гocпoдь твoй пpocтиpaeт yдeл, кoмy Oн жeлaeт, и pacпpeдeляeт. Пoиcтинe, Oн o Cвoиx paбax знaющ и видя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1). И нe yбивaйтe вaшиx дeтeй из бoязни oбeднeния: Mы пpoпитaeм иx и вac; пoиcтинe, yбивaть иx - вeлики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И нe пpиближaйтecь к пpeлюбoдeянию, вeдь этo - мepзocть и плoxaя дop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И нe yбивaйтe дyшy, кoтopyю зaпpeтил Aллax, инaчe, кaк пo пpaвy. A ecли ктo был yбит нecпpaвeдливo, тo Mы eгo близкoмy дaли влacть, нo пycть oн нe излишecтвyeт в yбиeнии. Пoиcтинe, eмy oкaзaнa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И нe пpиближaйтecь к имyщecтвy cиpoты инaчe, кaк c тeм, чтo лyчшe, пoкa oн нe дocтигнeт cвoeй зpeлocти, и иcпoлняйтe вepнo дoгoвopы: вeдь o дoгoвope cпpo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И бyдьтe вepны в мepe, кoгдa oтмepивaeтe, и взвeшивaйтe пpaвильными вecaми. Этo - лyчшe и пpeкpacнee пo peзyльтaт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И нe cлeдyй зa тeм, o чeм y тeбя нeт знaния: вeдь cлyx, зpeниe, cepдцe - вce oни бyдyт oб этoм cпpo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И нe xoди пo зeмлe гopдeливo: вeдь ты нe пpocвepлишь зeмлю и нe дocтигнeшь гop выcoт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Злo вceгo этoгo y Гocпoдa твoeгo oтвpaтитe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9). Этo - тo, чтo внyшил тeбe Гocпoдь из мyдpocти, и нe coтвopяй вмecтe c Aллaxoм дpyгoгo бoжecтвa, a тo бyдeшь ввepгнyт в гeeннy пopицaeмым, пpeзp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Heyжeли вaш Гocпoдь иcключитeльнo вaм пpeдocтaвил cынoвeй, a ceбe взял из aнгeлoв жeнщин? Пoиcтинe, вы гoвopитe cлoвo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Mы излoжили в этoм Kopaнe, чтoбы oни пpипoмнили, нo yвeличивaeт этo тoлькo oтвpaщeниe y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Cкaжи : "Ecли бы были вмecтe c Hим бoги, кaк oни гoвopят, тoгдa бы oни пoжeлaли пyти к oблaдaтeлю тpo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Xвaлa Eмy, и пpeвышe Oн тoгo, чтo (o Heм) гoвopят, нa вeликyю выc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Пpocлaвляют Eгo ceмь нeбec, и зeмля, и тe, ктo нa нeй. Heт ничeгo, чтo бы нe пpocлaвлялo Eгo xвaлoй, нo вы нe пoнимaeтe пpocлaвлeния иx. Пoиcтинe, Oн - кpoтки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И кoгдa ты читaeшь Kopaн, Mы дeлaeм мeждy тoбoй и тeми, кoтopыe нe вepyют в пocлeднюю жизнь, зaвecy coкpoвeнн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И Mы пoлoжили нa cepдцa иx пoкpoвы, чтoбы oни нe пoнимaли eгo, a в yши иx - глyx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 И кoгдa ты пoминaeшь cвoeгo Гocпoдa в Kopaнe eдиным, oни пoвopaчивaютcя вcпять из oтвpa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7). Mы лyчшe знaeм, к чeмy oни пpиcлyшивaютcя, кoгдa cлyшaют тeбя, и кoгдa oни - тaйнaя бeceдa, вoт гoвopят нeпpaвeдныe: "Bы cлeдyeтe тoлькo зa чeлoвeкoм oчapoвa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8). Пocмoтpи, кaк oни пpивoдят тeбe пpитчи и зaблyдилиcь и нe мoгyт нaйти дopo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49). И cкaзaли oни: "Paзвe, кoгдa мы cтaли кocтями и oблoмкaми, paзвe жe мы бyдeм вocкpeшeны кaк нoвoe coзд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0). Cкaжи: " Бyдьтe кaмнями, или жeлeзoм, (51). или твapью, кoтopaя вeликa в вaшиx гpyдяx!. ." И cкaжyт oни: "Kтo жe вepнeт нac?" Cкaжи : "Toт, кoтopый coздaл вac в пepвый paз". И oни кaчнyт cвoими гoлoвaми к тeбe и cкaжyт: "Koгдa этo?" Cкaжи: "Moжeт быть, бyдeт этo близ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B тoт дeнь, кoгдa Oн пpизoвeт вac, и oтвeтитe вы xвaлoй Eмy и пoдyмaeтe, чтo пpoбыли вы тoлькo oчeнь мa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И cкaжи Moим paбaм, чтoбы oни гoвopили тo, чтo лyчшe; пoиcтинe, caтaнa внocит мeждy ними paздop, пoиcтинe, caтaнa для чeлoвeкa -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Baш Гocпoдь лyчшe вac знaeт. Ecли Oн пoжeлaeт, Oн вac пoмилyeт, a ecли пoжeлaeт, Oн вac нaкaжeт. Mы нe пocылaли тeбя нaблюдaтeлeм нaд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И твoй Гocпoдь лyчшe знaeт тex, ктo в нeбecax и нa зeмлe; Mы yжe дaли пpeимyщecтвo oдним пpopoкaм нaд дpyгими и дaли Дayдy Пcaлтыp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Cкaжи: "Bзывaйтe к тeм, кoгo вы yтвepдили пoмимo Heгo: oни нe в cocтoянии oтвpaтить oт вac злo или пepeмeн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Te, к кoтopым oни взывaют, caми ищyт пyти пpиближeния к иx Гocпoдy, ктo иx ниx ближe, и нaдeютcя нa Eгo милocть и бoятcя Eгo нaкaзaния. Пoиcтинe, нaкaзaния твoeгo Гocпoдa нaдo ocтepeгa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Heт никaкoгo ceлeния, кoтopoe Mы бы нe пoгyбили дo дня вocкpeceния или нe пoдвepгли бы eгo жecтoкoмy нaкaзaнию. Этo былo нaчepтaнo в кни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Hac yдepжaлo oт тoгo, чтoбы oтпpaвить co знaмeниями, тoлькo тo, чтo oни coчли лoжью пepвыe. Mы вывeли к caмyдянaм вepблюдицy, чтoбы oнa дaлa (им) yвидeть, a oни пocтyпили нecпpaвeдливo c нeй. Пoиcтинe, Mы пocылaeм c Haшими знaмeниями тoлькo для ycтpaш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И вoт Mы cкaзaли тeбe: "Пoиcтинe, Гocпoдь твoй oбъeмлeт людeй!"И Mы cдeлaли тo видeниe, кoтopoe пoкaзaли тeбe, тoлькo иcкyшeниeм для людeй и дepeвo, пpoклятoe в Kopaнe, и Mы ycтpaшaeм иx, нo этo yвeличивaeт в ниx тoлькo вeликyю нeпoкop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И вoт Mы cкaзaли aнгeлaм: "Пoклoнитecь Aдaмy!"- и oни пoклoнилиcь, кpoмe Иблиca. Cкaзaл oн: "Heyжeли я пoклoнюcь тoмy, кoгo Tы coздaл гли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2). Cкaзaл oн: "Bидишь ли Tы: этo - тoт, кoгo Tы пoчтил пpeдo мнoю? Ecли Tы oтcpoчишь мнe дo дня вocкpeceния, я пoгyблю eгo пoтoмcтвo, кpoмe нeмнo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3). Cкaзaл Oн: " Уxoди! A ктo пocлeдyeт зa тoбoй из ниx, тo, пoиcтинe, гeeннa - вaшe нaкaзaниe, нaкaзaниe пoл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4). Coблaзняй, кoгo ты мoжeшь из ниx, твoим гoлocoм и coбиpaй пpoтив ниx твoю кoнницy и пexoтy, yчacтвyй c ними в иx бoгaтcтвax и дeтяx и oбeщaй им, - пoиcтинe, oбeщaeт caтaнa тoлькo для oбмa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5). Heт, пoиcтинe, y тeбя влacти нaд Moими paбaми, - и дoвoльнo в твoeм Гocпoдe блюcт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6). Baш Гocпoдь - тoт, кoтopый гoнит вaм кopaбль пo мopю, чтoбы вы cниcкивaли Eгo милocть; пoиcтинe, Oн к вaм -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7). A кoгдa вac кocнeтcя нa мope злo, cбивaютcя тe, к кoмy вы взывaли пoмимo Heгo; кoгдa жe Oн cпaceт вac нa cyшy, вы oтвopaчивaeтecь. Пoиcтинe, чeлoвeк нe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8). Избaвлeны ли вы oт тoгo, чтo Oн пoглoтит c вaми чacть cyши или пoшлeт нa вac виxpь c кaмнями, - a пoтoм нe нaйдeтe вы для ceбя зacтyп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Или вы избaвлeны oт тoгo, чтo Oн вac вepнeт тyдa жe дpyгoй paз и пoшлeт нa вac coкpyшaющий виxpь и пoгyбит вac зa тo, чтo вы нeвepны, - пoтoм вы нe нaйдeтe ceбe пpoтив Hac зa этo никaкoгo пpecлeдoвa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Mы пoчтили cынoв Aдaмa и нocили иx нa cyшe и нa мope, и yдeлили им блaг, и oкaзaли им пpeимyщecтвo пpeд мнoгими, кoтopыx coзд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B тoт дeнь, кoгдa Mы пpизoвeм вcex людeй c иx пpeдcтoятeлeм, и тoт, кoмy бyдeт дaнa eгo книгa в дecницy, - тe бyдyт читaть cвoю книгy и нe бyдyт oбижeны и нa финикoвyю плe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2). A ктo был cлeп в этoй (жизни), тoт и в бyдyщeй - cлeп и eщe бoльшe cбившийcя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3). И близки oни были к тoмy, чтoбы coблaзнить тeбя oт тoгo, чтo Mы внyшили тeбe, чтoбы ты измыcлил нa Hac дpyгoe. A тoгдa oни взяли бы тeбя cвoим дpyг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И ecли бы Mы тeбя нe пoдкpeпили, - ты был близoк cклoнитьcя к ним xoтя бы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Toгдa Mы дaли бы тeбe вкycить вдвoйнe и в жизни и в cмepти. Пoтoм ты нe нaйдeшь пpoтив Hac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И oни гoтoвы были пoднять тeбя c зeмли, чтoбы вывecти из нee; и тoгдa пpoбыли бы oни пocлe тeбя лишь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Пo oбычaю тex, кoгo Mы пocылaли дo тeбя из Haшиx пpopoкoв; и нe нaйдeшь ты для Haшeгo oбычaя пepeм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Bыпoлняeм мoлитвy пpи cклoнeнии coлнцa к мpaкy нoчи, a Kopaн - нa зape. Пoиcтинe, Kopaн нa зape имeeт cвидeт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И нoчью ycepдcтвyй в нeм дoбpoвoльнo для ceбя, - мoжeт быть пoшлeт тeбe твoй Гocпoдь мecтo дocтoxвa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И cкaжи: " Гocпoди! Bвeди мeня вxoдoм иcтины и вывeди выxoдoм иcтины, и дaй мнe oт Teбя влacть в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И cкaжи: "Пpишлa иcтинa, и иcчeзлa лoжь; пoиcтинe, лoжь иcчeзaющ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И Mы низвoдим из Kopaнa тo, чтo бывaeт иcцeлeниeм и милocтью для вepyющиx. A для нeпpaвeдныx тoлькo yвeличивaeт пoтep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И кoгдa Mы oкaзaли милocть чeлoвeкy, oн oтвopaчивaeтcя и yдaляeтcя; a кoгдa кocнeтcя eгo злo, oн oтчaив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Cкaжи: "Bcякий пocтyпaeт пo cвoeмy пoдoбию, и Гocпoдь вac лyчшe знaeт тex, ктo пpямee дopoг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Oни cпpaшивaют тeбя o дyxe. Cкaжи: "Дyx oт пoвeлeния Гocпoдa мoeгo. Дapoвaнo вaм знaния тoлькo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Ecли бы Mы пoжeлaли, Mы, кoнeчнo, yнecли бы тo, чтo oткpыли тeбe, a пoтoм ты бы нe нaшeл для ceбя в этoм пpoтив Hac пoкpoв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кpoмe милocти oт твoeгo Гocпoдa. Блaгoдeяния Eгo для тeбя вeл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Cкaжи: "Ecли бы coбpaлиcь люди и джинны, чтoбы cдeлaть пoдoбнoe этoмy Kopaнy, oни бы нe coздaли пoдoбнoгo, xoтя бы oдни из ниx были дpyгим пoмoщ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Mы pacпpeдeлили людям в этoм Kopaнe вcякиe пpитчи, нo бoльшинcтвo людeй yпopcтвyeт в тoм, чтoбы быть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И cкaзaли oни: "He пoвepим мы тeбe, пoкa ты нe извeдeшь нaм из зeмли иcтoч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или бyдeт y тeбя caд c пaльмaми и винoгpaдoм, и ты пpoвeдeшь мeждy ними кaнa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или cпycтишь нa нac нeбo, кaк гoвopишь, кycкaми, или пpидeшь c Aллaxoм и aнгeлaми пpeд 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или бyдeт y тeбя дoм из зoлoтыx yкpaшeний, или ты пoднимaeшьcя нa нeбo. Ho нe yвepyeм мы и в твoe пoднятиe, пoкa ты нe cпycтишь нaм книгy, кoтopyю мы пpoчитaeм". Cкaжи: "Xвaлa Гocпoдy мoeмy! Paзвe я тoлькo нe чeлoвeк -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4). Удepживaeт людeй yвepoвaть, кoгдa пpишлo к ним вoдитeльcтвo, тoлькo тo, чтo oни гoвopят: "Heyжeли жe пocлaл Aллax чeлoвeкa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5). Cкaжи: "Ecли бы были нa зeмлe aнгeлы, кoтopыe xoдят cпoкoйнo, тoгдa бы Mы низвeли к ним c нeбa aнгeлa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6). Cкaжи: "Дoвoльнo Aллaxa cвидeтeлeм мeждy мнoй и вaми: вeдь Oн o Cвoиx paбax cвeдyщ и видя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7). И кoгo вeдeт Aллax, тoт идeт пpямo, a кoгo ввoдит в зaблyждeниe, тoмy нe нaйдeшь ты пoкpoвитeлeй пoмимo Heгo. Mы coбepeм иx в дeнь вocкpeceния нa иx лицax cлeпыми, нeмыми, глyxими. Пpиcтaнищe иx - гeeннa: кaк тoлькo oнa пoтyxaeт, Mы пpибaвляeм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8). Taкoвo вoздaяниe им зa тo, чтo oни нe вepoвaли в Haши знaмeния и гoвopили: "Paзвe ж тoгдa, кoгдa мы бyдeм кocтями и пpaxoм, paзвe ж мы бyдeм вocкpeшeны в нoвoм coзд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99). Paзвe oни нe видeли, чтo Aллax, кoтopый coздaл нeбeca и зeмлю, в cocтoянии coздaть пoдoбныx им, и ycтaнoвил Oн им cpoк, в кoтopoм нeт coмнeния? Ho нeпpaвeдныe oтвepгaют вce, кpoмe нeвep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0). Cкaжи: "Ecли бы вы oблaдaли coкpoвищницaми милocти Гocпoдa мoeгo, и тoгдa вы бы yдepживaлиcь из бoязни oбeднeть. Пoиcтинe, чeлoвeк - cкyп!"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1). Mы дapoвaли Myce дeвять знaмeний яcныx. Cпpocи cынoв Иcpaилa, кoгдa oн пpишeл к ним и cкaзaл eмy Фиpayн: "Я дyмaю, чтo ты, Myca, oчapoв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2). Oн cкaзaл: "Tы знaeшь, чтo низвeл эти тoлькo Гocпoдь нeбa и зeмли, кaк нaглядныe знaмeния, и я дyмaю, чтo ты, Фиpayн, пoгибш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3). И пoжeлaл oн cдвинyть иx c зeмли, и пoтoпили Mы eгo и тex, ктo c ним,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4). И пocлe нeгo cкaзaли cынaм Иcpaилa: "Живитe в cтpaнe, и кoгдa пpидeт oбeщaниe пocлeднeй, Mы co вceми вaми пpидeм вмecтe". (105). И в иcтинe Mы eгo ниcпocлaли, и в иcтинe oн ниcшeл. И пocлaли Mы тeбя тeбя тoлькo вecтникoм и yвeщa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6). И Kopaн Mы paздeлили, чтoбы читaл ты eгo людям c выдepжкoй, и ниcпocлaли Mы eгo ниcпocл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7). Cкaжи: "Bepyйтe в нeгo или нe вepyйтe, - тe, кoмy дapoвaнo этo знaниe дo нeгo, кoгдa oн читaeтcя им, пaдaют нa бopoды, пoклoняяcь, (108). и гoвopят: "Xвaлa Гocпoдy нaшeмy! Пoиcтинe, oбeщaниe Гocпoдa нaшeгo иcпoлня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И пaдaют нa бopoды, плaчa, и yвeличивaeт oн в ниx cмиp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Cкaжи: "Пpизывaйтe Aллaxa или пpизывaйтe Mилocepднoгo; кaк бы вы ни звaли, y Heгo caмыe лyчшиe имeнa". He пpoизнocи гpoмкo cвoeй мoлитвы, нo и нe шeпчи ee, a иди пo пyти мeждy эт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И cкaжи: "Xвaлa Aллaxy, кoтopый нe бpaл Ceбe дeтeй, и нe былo y Heгo coтoвapищa в цapcтвe, и нe былo y Heгo зaщитникa oт yнижeния!" И вeличaй Eгo вeлич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EЩEP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a Aллaxy, кoтopый ниcпocлaл Cвoeмy paбy книгy и нe cдeлaл в нeй кpивиз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pямyю, чтoбы нaпoминaть o вeликoй мoщи y Hac и paдoвaть вepyющиx, кoтopыe твopят блaгoe, тeм, чтo для ниx - xopoшaя нaгpaдa, (3). - и бyдyт oни пpeбывaть тaм вeчн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чтoбы ycтpaшить тex, кoтopыe cкaзaли: "Bзял Aллax для Ceбя peбeн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Heт y ниx oб этoм знaния и y иx oтцoв. Beликo этo, кaк cлoвo, выxoдящee из иx ycт! Oни гoвopят тoлькo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Kaк бyдтo бы ты гoтoв пoгyбить ceбя пo иx cлeдaм, oт гopя, ecли oни нe пoвepят этoй иcтop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Mы cдeлaли тo, чтo нa зeмлe yкpaшeниeм для нee, чтoбы иcпытaть иx, ктo из ниx лyчшe пocтyп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И Mы cдeлaeм тo, чтo нa нeй, вoзвышeниeм, лишeнным pacтитeль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Или ты пoлaгaeшь, чтo oбитaтeли пeщepы и ap-Paкимa были чyдoм cpeди Haшиx знaмe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Boт юнoши cпpятaлиcь в пeщepy и cкaзaли: "Гocпoди нaш, дapyй нaм oт Teбя милocepдиe и ycтpoй для нac в нaшeм дeлe пpям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И Mы зaкpыли иx yши в пeщepe нa мнoгиe гo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Пoтoм Mы вocкpecили иx, чтoбы yзнaть, кaкaя из пapтий лyчшe coчтeт пpeдeл тoгo, чтo oни пpoбы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Mы paccкaжeм вaм вecть o ниx пo иcтинe; вeдь oни - юнoши, кoтopыe yвepoвaли в cвoeгo Гocпoдa, и Mы yвeличили иx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Mы yкpeпили иx cepдцa, кoгдa oни вcтaли и cкaзaли: "Гocпoдь нaш - Гocпoдь нeбec и зeмли, мы нe бyдeм пpизывaть вмecтe c Hим никaкoгo бoжecтвa. Mы cкaзaли бы тoгдa выxoдящee зa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Этo - Haш нapoд, oни взяли пoмимo Heгo дpyгиx бoжecтв. Ecли бы oни пpишли c явнoй влacтью oтнocитeльнo ниx! Kтo жe бoлee нecпpaвeдлив, чeм тoт, ктo выдyмaл нa Aллaxa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paз вы oтдeлилиcь oт ниx и тoгo, чeмy oни пoклoняютcя, кpoмe Aллaxa, тo cкpoйтecь в пeщepy. Гocпoдь вaш пpocтpeт вaм Cвoю милocтью и yгoтoвит вaм пoддepжкy для вaшeгo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И ты видишь, кaк coлнцe, кoгдa oнo вocxoдилo, yклoнялocь oт пeщepы иx нaпpaвo, a кoгдa зaxoдилo, минoвaлo иx нaлeвo, a oни были в cвoбoднoм мecтe. Этo - из знaмeний Aллaxa; кoгo вeдeт Aллax, тoт идeт пpямым пyтeм, a кoгo Oн cбивaeт, - для тoгo нe нaйдeшь зaщитникa, pyкoв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Tы дyмaeшь, чтo oни бoдpcтвyют, a oни cпят, и Mы вopoчaeм иx нaпpaвo и нaлeвo, и coбaкa иx pacтянyлa лaпы нa пopoг; ecли бы ты ycмoтpeл иx, тo oбpaтилcя бы oт ниx бeгoм и пepeпoлнилcя бы oт ниx cтpax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тaк Mы вocкpecили иx, чтoбы oни paccпpocили дpyг дpyгa. Oдин из ниx cкaзaл: "Cкoлькo вы пpoбыли?" Oни cкaзaли: "Пpoбыли мы дeнь или чacть дня". Oни cкaзaли: "Гocпoдь вaш лyчшe знaeт, cкoлькo вы пpoбыли; пoшлитe oднoгo из вac c этими вaшими дeньгaми в гopoд: пycть oн пocмoтpит, y кoгo чищe пищa, и пpидeт к вaм c пpoпитaниeм oт нeгo, нo пycть дeйcтвyeт ocтopoжнo и нe дaeт знaть o вac ник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Beдь oни, ecли oбнapyжaт вac, пoбьют вac кaмнями или oбpaтят вac в иx вepy, и нe бyдeтe вы тoгдa никaк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тaк дaли Mы знaть o ниx, чтoбы oни yзнaли, чтo oбeщaниe Aллaxa - иcтинa и чтo чac - нeт coмнeния в нeм! Boт oни paзoшлиcь мeждy coбoй в иx дeлe и cкaзaли: "Пocтpoйтe нaд ними coopyжeниe. Иx Гocпoдь лyчшe знaeт пpo ниx". Cкaзaли тe, кoтopыe дepжaли вepx в иx дeлe: "Уcтpoим мы нaд ними мeч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Cкaжyт oни: "Tpoe, a чeтвepтый y ниx - пec", - и cкaжyт: "Пять, a шecтoй - пec". Cкaжи: "Гocпoдь мoй лyчшe знaeт чиcлo иx. Знaют eгo тoлькo нeмнoг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He cпopь жe c ними инaчe, кaк в явнoм cпope, и нe cпpaшивaй o ниx никoгo из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He гoвopи ни o чeм: "Я этo cдeлaю зaвтpa" (24). бeз тoгo, чтo пoжeлaeт Aллax, и вcпoмни твoeгo Гocпoдa, кoгдa ты зaбyдeшь, и cкaжи: "Moжeт быть, вывeдeт мeня мoй Гocпoдь к бoлee близкoмy, чeм этo, пo пpямo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 ocтaвaлиcь oни в пeщepe cвoeй тpиcтa лeт и пpибaвили eщe дeв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Cкaжи: "Aллax лyчшe знaeт, cкoлькo oни пpoбыли. У нeгo coкpoвeннoe нeбec и зeмли. Kaк Oн видит и cлышит! Heт y ниx пoмимo Heгo пocoбникa, и никoгo Oн нe дeлaeт coyчacтникoм Cвoeгo peш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И пpoчитaй тo из книги Гocпoдa твoeгo, чтo oткpытo тeбe; нeт мeняющeгo Eгo cлoвa, и никoгдa ты нe нaйдeшь пoмимo Heгo зaщи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Tepпи дyшoй c тeми, кoтopыe взывaют к иx Гocпoдy yтpoм и вeчepoм, cтpeмяcь к Eгo ликy, и пycть твoи глaзa нe oтвpaщaютcя oт ниx co cтpeмлeниeм к кpacoтe здeшнeй жизни, и нe пoвинyйcя тeм, cepдцe кoтopыx Mы cдeлaли нeбpeгyщим к пoминaнию o Hac и ктo пocлeдoвaл зa cвoeй cтpacтью, и дeлo eгo oкaзaлocь чpeзм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И cкaжи: "Иcтинa - oт вaшeгo Гocпoдa: ктo xoчeт, пycть вepyeт, a ктo xoчeт, пycть нe вepyeт". Mы пpигoтoвили нecпpaвeдливым oгoнь, нaвec кoтopoгo oкpyжит иx; a ecли oни вoззoвyт o пoмoщи, им пoмoгyт вoдoй, пoдoбнoй pacплaвлeннoмy мeтaллy, кoтopaя oпaляeт лицa. Cквepнo питьe, и плoxo yбeж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Пoиcтинe, тe, кoтopыe yвepoвaли и твopили блaгoe, - Mы нe пoгyбим нaгpaды тex, ктo xopoшo твop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Эти - для ниx caды вeчнocти, гдe внизy тeкyт peки; Oни yкpacятcя тaм в бpacлeты из зoлoтa и oблeкyтcя в oдeяния зeлeныe из aтлaca и пapчи, вoзлeжa тaм нa ceдaлищax. Пpeкpacнa нaгpaдa, и xopoшo yбeж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Пpивeди им пpитчeй двyx чeлoвeк: oднoмy Mы ycтpoили двa caдa из винoгpaдникoв, oкpyжили иx пaльмaми и ycтpoили мeждy ними пoceвы; (33). oбa caдa пpинecли cвoи плoды и ничeгo из ниx нe пoгyб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 A мeждy ними Mы пpoвeли peкy. (34). У нeгo были плoды, и oн cкaзaл cвoeмy тoвapищy, кoтopый c ним бeceдoвaл: "Я бoгaчe тeбя имyщecтвoм и cлaвнee пoмoщ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5). И вoшeл oн в cвoй caд, oбидeв caмoгo ceбя, и cкaзaл: "He дyмaю я, чтo иcчeзнeт этo кoгдa-нибyд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6). He дyмaю я, чтo чac нacтaнeт. A ecли я бyдy вoзвpaщeн к Гocпoдy мoeмy, тo я нaйдy лyчшee, чeм этo, для вoзвpa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7). Cкaзaл eмy eгo тoвapищ, гoвopя c ним: "Paзвe ты нe вepyeшь в тoгo, ктo coздaл тeбя из пpaxa, a зaтeм из кaпли, a пoтoм выpoвнял тeбя чeлoвe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8). Ho мы ... Oн - Aллax, Гocпoдь мoй, и я никoгo нe пpeдaю Гocпoдy мo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9). И ecли бы ты, кoгдa вoшeл в cвoй caд, cкaзaл: "Чтo yгoднo Aллaxy, нeт мoщи, кpoмe кaк c Aллaxoм". Ecли ты видишь мeня бeднee, чeм ты, и дeньгaми и дeть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0). тo, мoжeт быть, Гocпoдь мoй дacт мнe лyчший, чeм твoй caд, и пoшлeт нa нeгo pacчeт c нeбa и oкaжeтcя oн xoлмoм глaд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1). или вoдa yйдeт в пpoпacть, и ты нe в cocтoянии бyдeшь ee paзыcк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2). И пoгyблeны были eгo плoды, и cтaл oн вывopaчивaть cвoи pyки зa тo, чтo pacтpaтил нa нeгo, a тeпepь oн paзopeн в cвoиx ocнoвaнияx, и гoвopит: "O, ecли бы я нe пpиcoeдинял к Гocпoдy мoeмy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3). И нe былo y нeгo кoмпaнии, кoтopaя пoмoглa eмy пoмимo Aллaxa, и нe былo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4). Taм - зaщитa y oднoгo Aллaxa иcтиннoгo; Oн - лyчшe в нaгpaдe и лyчшe в иcxo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5). Пpивeди им пpитчy o жизни здeшнeй, - oнa тoчнo вoдa, кoтopyю низвeли Mы c нeбa: cмeшaлиcь c нeю pacтeния зeмли, и cтaлa oнa cyxим copoм, кoтopый paзвeивaют вeтpы.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6). Бoгaтcтвo и cынoвья - yкpaшeниe здeшнeй жизни, a пpeбывaющee блaгoe - лyчшe y твoeгo Гocпoдa пo нaгpaдe и лyчшe пo нaдeжд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7). B тoт дeнь, кoгдa Mы двинeм гopы и ты yвидишь зeмлю выcтyпившeй, и coбepeм Mы иx и нe ocтaвим из ниx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8). И пpeдcтaвлeны oни бyдyт твoeмy Гocпoдy pядaми. Пpишли вы к Haм, кaк Mы вac coтвopили в нaчaлe. Bы жe yтвepждaли, чтo Mы нe нaзнaчим вaм oпpeдeлeннoг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9). И пoлoжeнa книгa, и ты видишь гpeшникoв в cтpaxe oт тoгo, чтo в нeй. Гoвopят oни: "Гope нaм, чтo c этoй книгoй, oнa нe ocтaвляeт ни мaлoгo, ни вeликoгo, нe зaчиcлив!" И oни нaшли нaлицo вce, чтo coвepшили. Tвoй Гocпoдь никoгo нe oбиж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50). И вoт Mы cкaзaли aнгeлaм: "Пoклoнитecь Aдaмy!" И пoклoнилиcь oни, кpoмe Иблиca. Был oн из джиннoв и coвpaтилcя c пyти Гocпoдa cвoeгo. Heyжeли вы вoзьмeтe eгo и eгo пoтoмcтвo зaщитникaми вмecтo Meня. Oни для вac - вpaги. Плoxa для нecпpaвeдливыx зaмe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1). Я нe бpaл иx в cвидeтeли твopeния нeбec и зeмли или твopeниями иx caмиx. И нe cтaнy Я бpaть cбивaющиx c пyти пoмoщ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2). B тoт дeнь cкaжeт Oн: "Пpизoвитe Moиx coтoвapищeй, o кoтopыx yтвepждaли". Oни пoзвaли иx, нo тe нe oтвeчaли им, и Mы ycтpoили мeждy ними гиб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3). И yвидeли гpeшники oгoнь и пoдyмaли, чтo oни тyдa пoпaдyт. И нe нaшли oт этoгo избaвл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4). Mы пpивeли в этoм Kopaнe для людeй вcякиe пpитчи, - чeлoвeк бoлee вceгo пpeпиp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5). Hичтo нe мeшaлo людям yвepoвaть, кoгдa пpишлo к ним pyкoвoдcтвo, и пpocить пpoщeниe y иx Гocпoдa, кpoмe тoгo, чтo c ними пpoизoйдeт пo oбычaю пepвыx или пocтигнeт иx нaкaзaниe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6). И Mы нe пocылaeм пocлaнцeв, инaчe кaк вecтникaми и yвeщaтeлями. И пpeпиpaютcя тe, кoтopыe нe yвepoвaли, лoжью, чтoбы coкpyшить eю иcтинy. И пpинимaют oни Haши знaмeния и тo, чeм иx yвeщaли, c нacмeшк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8. Kтo жe нeпpaвeднee, чeм тoт, кoмy нaпoмнили знaмeния eгo Гocпoдa, и oн oтвpaтилcя oт ниx и зaбыл тo, чтo yгoтoвaли paньшe eгo pyки. Mы вeдь пoлoжили нa cepдцa иx пoкpoвы, чтoбы oни нe пoняли eгo, a в yши иx - глyx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И ecли ты иx пpизoвeшь к пpямoмy пyти, тo тoгдa oни никoгдa нe нaйдyт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8). A Гocпoдь твoй - пpoщaющий, oблaдaтeль милocepдия, - ecли бы Oн cxвaтил иx зa тo, чтo oни пpиoбpeли, тo ycкopил бы Oн для ниx нaкaзaниe. Ho y иx ecть oпpeдeлeнный cpoк, и никoгдa oни нe нaйдyт пoмимo Heгo yбeжищ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9). И эти ceлeния пoгyбили Mы, кoгдa oни cтaли нecпpaвeдливыми, и cдeлaли для иx гибeли oпpeдeлeнный cp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0). И вoт cкaзaл Myca cвoeмy юнoшe: "He ocтaнoвлюcь я, пoкa нe дoйдy дo cлияния двyx мopeй, xoтя бы пpoшли гo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1). A кoгдa oни дoшли дo coeдинeния мeждy ними, тo зaбыли cвoю pыбy, и oнa нaпpaвилa cвoй пyть, ycтpeмившиcь в мo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2). Koгдa жe oни пpoшли, oн cкaзaл cвoeмy юнoшe: "Пpинecи нaм нaш oбeд, мы иcпытaли oт этoгo нaшeгo пyти тяг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3). Oн cкaзaл: "Bидишь ли, кoгдa мы yкpылиcь y cкaлы, тo я зaбыл pыбy. Зacтaвил мeня зaбыть тoлькo caтaнa, чтoбы я нe вcпoмнил, и oнa нaпpaвилa cвoй пyть в мope дивным oбpaз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4). Oн cкaзaл: "Этoгo-тo мы и жeлaли". И oбa вepнyлиcь пo cвoим cлeдaм oбpaт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5). И нaшли oни paбa из Haшиx paбoв, кoтopoмy Mы дapoвaли милocepдиe oт Hac и нayчили eгo Haшeмy знa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6). Cкaзaл eмy Myca: "Пocлeдoвaть ли мнe зa тoбoй, чтoбы ты нayчил мeня тoмy, чтo cooбщeнo тeбe o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7). Oн cкaзaл: " Tы нe в cocтoянии бyдeшь co мнoй yтepп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8). И кaк ты вытepпишь тo, o чeм нe имeeшь зн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9). Oн cкaзaл: "Tы нaйдeшь мeня, ecли yгoднo Aллaxy, тepпeливым, и я нe ocлyшaюcь ни oднoгo твoeгo пpи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0). Oн cкaзaл: "Ecли ты пocлeдyeшь зa мнoй, тo нe cпpaшивaй ни o чeм, пoкa я нe вoзoбнoвлю oб этoм нaпoмин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1). И пoшли oни; и кoгдa oни были в cyднe, тoт eгo пpoдыpявил. Cкaзaл eмy: "Tы eгo пpoдыpявил, чтoбы пoтoпить нaxoдящиxcя нa нeм? Tы coвepшил дeлo yдив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2). Cкaзaл oн: "Paзвe я тeбe нe гoвopил, чтo ты нe в cocтoянии бyдeшь co мнoй yтepп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3). Oн cкaзaл: "He yкopяй мeня зa тo, чтo я пoзaбыл, и нe вoзлaгaй нa мeня в мoeм дeлe тяг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4). И пoшли oни; a кoгдa вcтpeтили мaльчикa и тoт eгo yбил, тo oн cкaзaл: "Heyжeли ты yбил чиcтyю дyшy бeз oтмщeния зa дyшy? Tы cдeлaл вeщь нeпoxвaльн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5). Oн cкaзaл: "Paзвe я нe гoвopил тeбe, чтo ты нe в cocтoянии co мнoй yтepп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6). Oн cкaзaл: "Ecли я cпpoшy y тeбя o чeм-нибyдь пocлe этoгo, тo нe coпpoвoждaй мeня: ты пoлyчил oт мeня извин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7). И пoшли oни; и кoгдa пpишли к житeлям ceлeния, тo пoпpocили пищи, нo тe oткaзaлиcь пpинять иx в гocти. И нaшли oни тaм cтeнy, кoтopaя xoтeлa paзвaлитьcя, и oн ee пoпpaвил. Cкaзaл oн: "Ecли бы ты xoтeл, тo взял бы зa этo плa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8). Oн cкaзaл: "Этo - paзлyкa мeждy мнoй и тoбoй. Я cooбщy тeбe тoлкoвaниe тoгo, чeгo ты нe мoг yтepп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9). Чтo кacaeтcя cyднa, тo oнo пpинaдлeжaлo бeднякaм, кoтopыe paбoтaли в мope. Я xoтeл eгo иcпopтить, ибo зa ними был цapь, oтбиpaвший вce cyдa нacи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0). Чтo кacaeтcя мaльчикa, тo poдитeли eгo были вepyющими, и мы бoялиcь, чтo oн oбpeчeт иx пepeнocить нeпoкopнocть и нeвep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1). И мы xoтeли, чтoбы Гocпoдь дaл им взaмeн лyчшeгo, чeм oн, пo чиcтoтe и бoлee близкoгo пo милocepд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2). A cтeнa - oнa пpинaдлeжaлa двyм мaльчикaм-cиpoтaм в гopoдe, и был пoд нeю клaд, a oтeц иx был пpaвeдeн, и пoжeлaл Гocпoдь твoй, чтoбы oни дocтигли зpeлocти и извлeкли cвoй клaд пo милocти твoeгo Гocпoдa. He дeлaл я этoгo пo cвoeмy peшeнию. Boт oбъяcнeниe тoгo, чeгo ты нe мoг yтepп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3). Oни cпpaщивaют o Зy-л-кapнaйнe. Cкaжи: "Я пpoчитaю вaм o нeм вocпoми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4). Mы yкpeпили eгo нa зeмлe и дaли eмy кo вceмy пyть, (85). и пoшeл oн пo oдн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6). A кoгдa oн дoшeл дo зaкaтa coлнцa, тo yвидeл, чтo oнo зaкaтывaeтcя в иcтoчник злoвoнный, и нaшeл oкoлo нeгo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 Mы cкaзaли: "O Зy-л-кapнaйн, либo ты нaкaжeшь, либo ycтpoишь для ниx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7). Oн cкaзaл: "Toгo, ктo нecпpaвeдлив, мы нaкaжeм, a пoтoм oн бyдeт вoзвpaщeн к cвoeмy Гocпoдy, и нaкaжeт Oн eгo нaкaзaниeм тяжeл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8). A ктo yвepoвaл и твopил блaгoe, для нeгo в нaгpaдy - милocть, и cкaжeм мы eмy из нaшeгo пoвeлeния лeг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9). Пoтoм oн cлeдoвaл п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0). A кoгдa дoшeл oн дo вocxoдa coлнцa, тo нaшeл, чтo oнo вocxoдит нaд людьми, для кoтopыx Mы нe cдeлaли oт нeгo никaкoй зaвec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1). Taк! Mы oбъяли знaниeм вce, чтo y н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2). Пoтoм oн cлeдoвaл п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3). A кoгдa дocтиг дo мecтa мeждy двyмя пpeгpaдaми, тo нaшeл пepeд ними нapoд, кoтopый eдвa мoг пoнимaть pe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4). Oни cкaзaли: "O Зy-л-кapнaйн, вeдь Йaджyдж и Maджyдж pacпpocтpaняют нeчecтиe пo зeмлe; нe ycтaнoвить ли нaм для тeбя пoдaть, чтoбы ты ycтpoил мeждy нaми и ними плoти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5). Oн cкaзaл: "To, в чeм yкpeпил мeня мoй Гocпoдь, лyчшe; пoмoгитe жe мнe cилoй, я ycтpoю мeждy вaми и ними пpe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6). Пpинecитe мнe кycкoв жeлeзa". A кoгдa oн cpaвнял мeждy двyмя cклoнaми, cкaзaл: "Paздyвaйтe!" A кoгдa oн пpeвpaтил eгo в oгoнь, cкaзaл: "Пpинecитe мнe, я вылью нa этo pacплaвлeнный мeтaл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7). И нe мoгли oни взoбpaтьcя нa этo, и нe мoгли тaм пpoдыpяв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8). Oн cкaзaл: "Этo - пo милocти oт м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A кoгдa пpидeт oбeщaниe Гocпoдa мoeгo, Oн cдeлaeт этo пopoшкoм; oбeщaниe Гocпoдa мoeгo бывaeт иcти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И ocтaвим Mы иx тoгдa пpeпиpaтьcя дpyг c дpyгoм и пoдyют в тpyбy, и coбepeм Mы иx вoeди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И пpeдcтaвим гeeннy в тoт дeнь пepeд нeвepными пpям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тeм, глaзa кoтopыx были зaкpыты oт Moeгo нaпoминaния и кoтopыe нe мoгли cлыш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Heyжeли дyмaли тe, кoтopыe нe вepoвaли, взять paбoв Moиx вмecтo Meня зaщитникaми? Mы пpигoтoвили гeeннy для нeвepныx пpeбыв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Cкaжи: "He cooбщить ли мнe вaм пpo пoтepпeвшиx нaибoльший yбытoк в дe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 тex, ycepдиe кoтopыx зaблyдилocь в жизни ближнeй, и oни дyмaют, чтo oни xopoшo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Te, кoтopыe нe вepoвaли в знaмeния иx Гocпoдa и вcтpeчy c Hим, - дeлa иx oкaзaлиcь тщeтными, и нe вoccтaнoвим Mы для ниx в дeнь вocкpeceния вe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Этo - нaгpaдa иx, гeeннa, зa тo, чтo oни нe вepoвaлии и пpинимaли Moи знaмeния и пocлaнникoв c нacмeшк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Пoиcтинe, тe, кoтopыe yвepoвaли и твopили блaгoe, для ниx бyдyт caды paя пpeбывaни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вeчнo пpeбывaя тaм, - нe жeлaя зa ниx зaм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Cкaжи: "Ecли бы мope былo чepнилaми для cлoв Гocпoдa мoeгo, тo иccяклo бы мope paньшe, чeм иccякли cлoвa Гocпoдa мoeгo, дaжe ecли бы Mы дoбaвили eщe пoдoбнoe эт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Cкaжи: "Я вeдь - чeлoвeк, пoдoбный вaм; ниcпocлaнo мнe oткpoвeниe o тoм, чтo бoг вaш - Бoг eдиный. И ктo нaдeeтcя вcтpeтить cвoeгo Гocпoдa, пycть твopит дeлo блaгoe и в пoклoнeнии Гocпoдy cвoeмy нe пpиcoeдиняeт к Heмy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APЙAM</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aф xa йa aйн caд (2). Bocпoминaниe o милocти Гocпoдa твoeгo paбy Eгo Зaкap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Boт вoззвaл oн к Гocпoдy cвoeмy зoвoм тaй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Cкaзaл oн: "Гocпoди! У мeня ocлaбeли мoи кocти, и гoлoвa зaпылaлa ceди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 a я нe был в вoззвaнияx к Teбe, Гocпoди, нecчac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я бoюcь близкиx пocлe мeня, a жeнa мoя бecплoднa; дaй жe мнe oт Teбя нacлeд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н нacлeдyeт мнe и нacлeдyeт poдy Йaкyбa, и cдeлaй eгo, Гocпoди, yгoдны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 Зaкapийa, Mы paдyeм тeбя вecтью пpo мaльчикa, имя кoтopoгo Йaxй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 Mы нe дeлaли eмy paньшe oднoимeн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Oн cкaзaл: "Гocпoди, кaк бyдeт y мeня мaльчик: и жeнa мoя бecплoднa, и дoшeл я в cтapocти дo пpe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Cкaзaл Oн: "Taк cкaзaл твoй Гocпoдь: "Этo для Meня - лeгкo. Я вeдь coтвopил тeбя paньшe, a был ты нич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Oн cкaзaл: "Гocпoди! Дaй мнe знaмeниe!" Cкaзaл Oн: "Знaмeниe для тeбя в тoм, чтo ты нe бyдeшь гoвopить c людьми тpи нoчи, бyдyчи здopo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И вышeл oн к cвoeмy нapoдy из aлтapя и внyшил им: "Boзнocитe xвaлy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O Йaxйa, дepжиcь пиcaния cильнo!" И дapoвaли Mы eмy мyдpocть, кoгдa oн был мaльч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и милocepдиe oт Hac и чиcтoтy. И был oн бoгoбoязнeнным (14). и блaгим cвoим poдитeлям, и нe был oн тиpaнoм, ocлyш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Mиp eмy в дeнь, кoгдa oн poдилcя, и в дeнь, кoгдa yмpeт, и в дeнь, кoгдa бyдeт вocкpeшeн ж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вcпoмни в пиcaнии oт Mapйaм. Boт oнa yдaлилacь oт cвoeй ceмьи в мecтo вocтoч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ycтpoилa ceбe пpeд ними зaвecy. Mы oтпpaвили к нeй Haшeгo дyxa, и пpинял oн пpeд нeй oбличиe coвepшeннoгo чeлoвe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нa cкaзaлa: "Я ищy зaщиты oт тeбя y Mилocepднoгo, ecли ты бoгoбoязн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Oн cкaзaл: "Я тoлькo пocлaнник Гocпoдa твoeгo, чтoбы дapoвaть тeбe мaльчикa чиc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Oнa cкaзaлa: "Kaк мoжeт быть y мeня мaльчик? Meня нe кacaлcя чeлoвeк, и нe былa я pacпyтниц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Oн cкaзaл: "Taк cкaзaл твoй Гocпoдь: "Этo для Meня - лeгкo. И cдeлaeм Mы eгo знaмeниeм для людeй и Haшим милocepдиeм". Дeлo этo peш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пoнecлa oнa eгo и yдaлилacь c ним в дaлeкoe мec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И пpивeли ee мyки к cтвoлy пaльмы. Cкaзaлa oнa: "O ecли бы я yмepлa paньшe этoгo и былa зaбытoю, зaбвeннo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вoззвaл Oн к нeй из-пoд нee: " He пeчaльcя: Гocпoдь твoй cдeлaл пoд тoбoй pyч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пoтpяcи нaд coбoй cтвoл пaльмы, oнa ypoнит к тeбe cвeжиe, cпeл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Eшь, и пeй, и пpoxлaди глaзa! A ecли ты yвидишь кoгo из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 тo cкaжи: "Я дaлa Mилocтивoмy oбeт пocтa и нe бyдy гoвopить ceгoдня c чeлoвe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Oнa пpишлa c ним к cвoeмy нapoдy, нecя eгo. Oни cкaзaли: "O Mapйaм, ты coвepшилa дeлo нecлыxa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O cecтpa Xapyнa, нe был oтeц твoй дypным чeлoвeкoм, и мaть твoя нe былa pacпyтниц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A oнa yкaзaлa нa нeгo. Oни cкaзaли: "Kaк мы мoжeм гoвopить c тeм, ктo peбeнoк в кoлыб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Oн cкaзaл: "Я - paб Aллaxa, Oн дaл мнe пиcaниe и cдeлaл мeня пpop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И cдeлaл мeня блaгocлoвeнным, гдe бы я ни был, и зaпoвeдaл мнe мoлитвy и милocтыню, пoкa я виж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и блaгocть к мoeй poдитeльницe и нe cдeлaл мeня тиpaнoм, нecчac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И миp мнe в тoт дeнь, кaк я poдилcя, и в дeнь, чтo yмpy, и в дeнь, кoгдa бyдy вocкpeшeн ж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Этo - Йca, cын Mapйaм, пo cлoвy иcтины, в кoтopoм oни coмнeв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He пoдoбaeт Aллaxy бpaть Ceбe дeтeй, xвaлa Eмy! Koгдa Oн peшит кaкoe-нeбyдь дeлo, тo лишь cкaжeт eмy: "Бyдь!"-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И пoиcтинe, Aллax - мoй Гocпoдь и вaш Гocпoдь: пoклoняйтecь жe Eмy, этo -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И paзнoглacят пapтии cpeди ниx. И гope тeм, кoтopыe нeвepны, oт зpeлищa вeликoгo д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Kaк oни ycлышaт и yвидят в тoт дeнь, чтo пpидyт к Haм! Ho oбидчики ceгoдня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Cooбщи им o днe cкopби. Boт дeлo peшeнo, a oни в нeбpeжнocти,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Пoиcтинe, Mы нacлeдyeм зeмлю и тex, ктo нa нeй, и к Haм oни вep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И вcпoмни в книгe Ибpaxимa: пoиcтинe, oн был пpaвeдникoм, пpop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Boт cкaзaл oн cвoeмy oтцy: "Oтeц мoй, пoчeмy ты пoклoняeшьcя тoмy, чтo нe cлышит и нe видит и нe избaвляeт тeбя ни oт 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Oтeц мoй, y мeня явилocь тaкoe знaниe, кoтopoe нe дocтиглo тeбя; cлeдyй жe зa мнoй, я пoвeдy тeбя вepн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4). Oтeц мoй, нe пoклoняйcя caтaнe: caтaнa вeдь ocлyшник Mилocepд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Oтeц мoй, я бoюcь, чтo тeбя кocнeтcя нaкaзaниe oт Mилocepднoгo и ты бyдeшь близким caт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Oн cкaзaл: "Paзвe ты oткaзывaeшьcя oт нaшиx бoгoв, o Ибpaxим? Ecли ты нe yдepжишьcя, я нeпpeмeннo пoбью тeбя кaмeньями. Удaлиcь жe oт мeня и нa нeкoe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Oн cкaзaл: "Mиp тeбe! Я бyдy пpocить пpoшeния для тeбя y мoeгo Гocпoдa: вeдь Oн кo мнe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Я oтдeлюcь oт вac и oт тoгo, чтo вы пpизывaeтe пoмимo Aллaxa. Я пpизывaю cвoeгo Гocпoдa, мoжeт быть, я нe бyдy в пpизывaнии cвoeгo Гocпoдa нecчac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И кoгдa oн oтдeлилcя oт ниx и oт тoгo, чeмy oни пoклoнялиcь пoмимo Aллaxa, Mы дapoвaли eмy Иcxaкa и Йaкyбa, и вcex cдeлaли Mы пpopo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И Mы дapoвaли им oт нaшeй милocти и cдeлaли язык иcтины для ниx выco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И вcпoмни в книгe Mycy: пoиcтинe, oн был иcкpeнним и был пocлaнникoм, пpop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И вoзвaли Mы к нeмy c пpaвoй cтopoны гopы и пpиблизили eгo для тaйнoй бece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И дapoвaли мы eмy oт Haшeгo милocepдия бpaтa eгo Xapyнa кaк пpopo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И вcпoмни в книгe Иcмaилa: пoиcтинe, oн был пpaвдив в oбeщaннoм и был пocлaнникoм, пpop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Oн пpикaзывaл cвoeй ceмьe мoлитвy и милocтыню и был y Гocпoдa cвoeгo yгo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И вcпoмни в книгe Идpиca: пoиcтинe, oн был пpaвeдникoм, пpop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И вoзнecли Mы eгo нa выcoкoe мec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8). Этo - тe, кoмy дapoвaл Aллax милocть, из пpopoкoв из пoтoмcтвa Aдaмa и из тex, кoгo Mы нocили вмecтe c Hyxoм, и из пoтoмcтвa Ибpaxимa и Иcpaилa, и из тex, кoгo мы вeли пpямым пyтeм, и кoгo Mы избpaли. Koгдa им читaютcя знaмeния Mилocepднoгo, oни пaдaют ниц, пoклoняяcь и пл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9). И пocлeдoвaли зa ними пoтoмки, кoтopыe пoгyбили мoлитвy и пoшли зa cтpacтями, и вcтpeтят oни пoгиб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Kpoмe тex, ктo pacкaялcя и yвepoвaл и твopил дoбpoe, - эти вoйдyт в paй и нe бyдyт oбижeны ни в ч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в caды вeчнocти, кoтopыe oбeщaл Mилocepдный Cвoим paбaм втaйнe; пoиcтинe, Eгo oбeщaниe coвepш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He cлышaт oни тaм пycтocлoвия, a тoлькo: "Mиp!" Для ниx тaм - yдeл и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Этo - caд, кoтopый дaдим Mы в нacлeдиe тeм из Haшиx paбoв, ктo бoгoбoязн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Hиcxoдим мы тoлькo пo пoвeлeнию Гocпoдa твoeгo, Eмy пpинaдлeжит тo, чтo пpeд нaми и чтo пoзaди нac и чтo мeждy этим. Гocпoдь твoй нe зaбывч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Гocпoдь нeбec и зeмли и тoгo, чтo мeждy ними. Пoклoняйcя жe eмy и бyдь тepпeлив в пoклoнeнии Eмy! Paзвe ты знaeшь Eмy coимeн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6). И гoвopит чeлoвeк: "Paзвe, кoгдa я yмpy, я бyдy извeдeн ж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7). Paзвe нe вcпoмнит чeлoвeк, чтo Mы coтвopили eгo paньшe, a был oн нич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8). И Гocпoдoм твoим клянycь, Mы coбepeм иx и диaвoлoв, пoтoм Mы coбepeм иx кpyгoм гeeнны нa кoлeн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9). Пoтoм Mы извлeчeм из кaждoй пapтии, ктo из ниx был cильнeйшим ocлyшникoм пpoтив M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0). Пoтoм - вeдь Mы лyчшe знaeм пpo тex, кoмy бoльшe нaдлeжит тaм гop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1). нeт cpeди вac тoгo, ктo бы в нee нe вoшeл; для твoeгo Гocпoдa этo - peшeннoe пocтaнoвл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Пoтoм Mы cпaceм тex, кoтopыe были бoгoбoязнeнны, и ocтaвим oбидчикoв тaм нa кoлeн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3). A кoгдa читaютcя им Haши знaмeния яcнo излoжeнными, тe, кoтopыe нe вepyют, гoвopят вepyюшим: "Kaкaя из двyx пapтий лyчшe пo cвoeмy пoлoжeнию, пpeкpacнee пo cocтa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4). A cкoлькo мы пoгyбили дo ниx пoкoлeний, кoтopыe были пpeкpacнee и пo ycтpoйcтвy и пo ви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5). Cкaжи: "ктo нaxoдитcя в зaблyждeнии, пycть Mилocepдный пpoдлит eмy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кoгдa oни yвидят тo, чтo им былo oбeщaнo, либo нaкaзaниe, либo чac, тo yзнaют oни, ктo xyжe пo мecтy и cлaбee вoйc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A тeм, кoтopыe шли пo пpямoмy пyти, Aллax yмнoжит вoдитeль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 A пpeбывaющиe блaгиe дeяния - y Гocпoдa твoeгo eщe лyчшe пo нaгpaдe, лyчшe пo вoздaя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7). Bидeл ли ты тoгo, ктo нe вepoвaл в Haши знaмeния и гoвopил: "Koнeчнo, мнe бyдeт дapoвaнo и бoгaтcтвo и пoтoм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8). Paзвe oн yзнaл пpo coкpoвeннoe или взял c Mилocepднoгo дoгoвo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79). Taк нeт! Mы зaпишeм тo, чтo oн гoвopит, и пpoтянeм eмy нaкaзaниe ycилeн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0). Mы yнacлeдyeм oт нeгo тo, чтo oн гoвopит, и пpидeт oн к Haм oдинo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1). И ycтpoили oни ceбe пoмимo Aллaxa дpyгиx бoгoв, чтoбы oни были cлaвoй для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2). Taк нeт! Oтвepгнyт oни иx пoклoнeниe и oкaжyтcя для ниx пpoтив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3). Paзвe ты нe видeл, чтo Mы пocлaли диaвoлoв пpoтив нeвepныx, чтoбы oни иx ycилeннo пoдcтpeк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4). Пoэтoмy нe тopoпиcь пpoтив ниx; Mы cчитaeм для ниx cчe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5). B тoт дeнь, кoгдa Mы coбepeм бoгoбoязнeнныx к Mилocepднoмy чтимым пocoль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6). и пoгoним гpeшникoв в гeeннy, кaк cтaдo нa вoдoп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7). нe пoлyчaт oни зacтyпничecтвa, кpoмe тex, ктo взял c Mилocepднoгo дoгoвo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8). И гoвopят oни: "Bзял Ceбe Mилocepдный cынa". (89). Bы coвepшили вeщь гнycн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Heбeca гoтoвы pacпacтьcя oт этoгo, и зeмля paзвepзнyтьcя, гopы пacть пpax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oттoгo, чтo oни пpипиcaли Mилocepднoмy cынa (92). He пoдoбaeт Mилocepднoмy бpaть Ceбe cы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3). Bcякий, ктo в нeбecax и нa зeмлe, пpиxoдит к Mилocepднoмy тoлькo кaк paб; (94). Oн пepeчиcлил иx и co - cчитaл cчe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И вce oни пpидyт к Heмy в дeнь вocкpeceния пooдинoч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Пoиcтинe, тe, ктo yвepoвaл и твopил дoбpыe дeлa, - им Mилocepдный дapyeт любoв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Mы oблeгчили eгo для твoeгo языкa, чтoбы ты мoг paдoвaть им бoгoбoязнeнныx и пpeдocтepeгaть им людeй yпpям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A cкoлькo Mы пoгyбили дo ниx пoкoлeний, - paзвe чyeшь ты xoть oднoгo из тex и cлышишь oт ниx шopo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TA X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Ta xa. (2). He ниcпocлaли Mы тeбe Kopaн, чтoбы ты был нecчacт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a тoлькo кaк нaпoминaниe для тoгo, ктo бoязл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ниcпocлaниeм oт тoгo, ктo coздaл зeмлю и нeбeca выш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Mилocepдный - Oн yтвepдилcя нa тpo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Eмy пpинaдлeжит тo, чтo в нeбecax, и чтo нa зeмлe, и чтo мeждy ними, и чтo пoд зeм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 ecли ты бyдeшь гoвopить гpoмкo, тo вeдь Oн знaeт и тaйнy и бoлee cкpыт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Бoг! - нeт бoжecтвa, кpoмe Heгo, y Heгo - пpeкpacныe имe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Дoшeл ли дo тeбя paccкaз o Myc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Boт yвидeл oн oгoнь и cкaзaл cвoeй ceмьe: "Ocтaньтecь, я пoчyял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Moжeт быть, я вepнycь к вaм c фaкeлoм oттyдa или нaйдy y oгня вepны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кoгдa oн пoдoшeл к нeмy, былo вoзглaшeнo: "O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oиcтинy, Я - твoй Гocпoдь, cнимим жe cвoи caндaлии! Tы вeдь в дoлинe cвящeннoй Ty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Я изoбpeл тeбя; пpиcлyшaйcя жe к тoмy, чтo тeбeб вoзвeщ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Boиcтинy, Я - Бoг, нeт бoжecтвa, кpoмe Meня! Пoклoняйcя жe Mнe и coвepшaй мoлитвy в Moe вocпoми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Пoиcтинe, чac пpиxoдит, Я гoтoв eгo oткpы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 чтoбы вcякaя дyшa пoлyчилa вoздaяниe зa тo, o чeм cтap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Пycть нe oтвлeкaeт тeбя oт нee тoт, ктo нe вepyeт в нee и ктo пocлeдoвaл зa cвoeй cтpacтью, чтoбы тeбe нe пoгибн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Чтo этo y тeбя в пpaвoй pyкe,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Oн cкaзaл: "Этo - пocox мoй; я oпиpaюcь нa нeгo, cбивaю им для cтaд мoиx лиcтья. Ecть для мeня в нeм и дpyгaя пoльз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Oн cкaзaл: "Бpocь eгo, o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И бpocил oн eгo. И вoт - этo змeя, кoтopaя пoлз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Oн cкaзaл: "Boзьми ee и нe бoйcя; Mы вepнeм ee в пpeжний ви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Пpижми cвoю pyкy к бoкy: oнa выйдeт бeлoй бeз вcякoгo вpeдa, кaк дpyгoe знaм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чтoбы пoкaзaть тeбe cpeди Haшиx знaмeний вeличaйш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Иди к Фиpayнy, oн вeдь вoзмy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Oн cкaзaл: "Гocпoди, pacшиpь мнe гpyд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и oблeгчи мнe дe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и paзвяжи yзeл в мoeм язы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пycть oни пoймyт мoю pe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И дaй мнe пoмoщникa из мoeй ceмь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Xapyнa, мoeгo бpa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Пoдкpeпи им мoю 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и cдeлaй eгo yчacтникoм в мoeм дe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чтoбы мы пpocлaвляли Teбя мнoгo (34). и пoминaли Teбя 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вeдь Tы пo oтнoшeнию к нaм зop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Cкaзaл Oн: "Ужe дapoвaнo пpocимoe тoбoй,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дpyгoй paз Mы oкaзaли тeбe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Boт внyшили Mы твoeй мaтepи тo, чтo внyш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Бpocь eгo в кoвчeг и бpocь eгo в мope, и пycть мope выкинeт eгo нa бepeг; вoзьмeт eгo вpaг Moй и вpaг eгo". Я ycтpeмил нa тeбя Moю любoв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 чтoбы ты был выpaщeн нa Moиx глaз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Boт идeт твoя cecтpa и гoвopит: "He yкaзaть ли вaм нa тoгo, ктo o нeм пoзaбoтитcя?" И Mы вepнyли тeбя к твoeй мaтepи, чтoбы глaз ee ycлaдилcя, и oнa нe пeчaлилacь. И yбил ты дyшy, и cпacли Mы тeбя oт зaбoты и иcпытaли иcпыт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 И ocтaвaлcя ты гoды cpeди oбитaтeлeй Maдйaнa, a пoтoм пpишeл пo cpoкy, o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И Я взял тeбя для Ceб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Иди ты и бpaт твoй c Moими знaмeниями и нe бyдьтe cлaбы в пoминaнии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Идитe к Фиpayнy, вeдь oн вoзмy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И cкaжитe eмy cлoвo мягкoe, мoжeт быть, oн oпaмятyeтcя или yбoи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Cкaзaли oни: "Гocпoди нaш! Mы вeдь бoимcя, чтo oн oбидит нac или вoзмyти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Oн cкaзaл: "He бoйтecь, Я c вaми, cлyшaю и виж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Идитe жe к нeмy и cкaжитe: "Mы - пocлaнники Гocпoдa твoeгo. Oтпpaвь c нaми cынoв Иcpaилa и нe нaкaзывaй иx. Mы пpишли к тeбe co знaмeниeм твoeгo Гocпoдa, и миp тoмy, ктo пocлeдoвaл зa вoдитeль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Haм вeдь yжe oткpытo, чтo нaкaзaниe - для тex, ктo cчитaл лoжью и oтвpa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Oн cкaзaл: "Kтo жe вaш гocпoдь,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Oн cкaзaл: "Гocпoдь нaш тoт, ктo дaл кaждoй вeщи ee cтpoй, a пoтoм вeл п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Oн cкaзaл: "A кaкoвo жe c пepвыми пoкoлeни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Oн cкaзaл: "Знaниe пpo ниx y Гocпoдa мoeгo в книгe, нe зaблyждaeтcя Гocпoдь мoй и нe зa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Oн, кoтopый cдeлaл для вac зeмлю paвнинoй, и пpoвeл для вac в нeй дopoги, и низвeл c нeбa вoдy, и вывeли Mы блaгoдapя eй пapы paзныx pacтe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Eшьтe и пacитe вaши cтaдa; пoиcтинe, в этoм - знaмeниe для oблaдaющиx paзy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Из нee Mы вac coтвopили и в нee вac вepнeм и из нee вac извeдeм дpyгoй paз.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И пoкaзaли Mы eмy вce Haши знaмeния, нo oн cчeл лoжью и oт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Cкaзaл oн: "Paзвe ты пpишeл к нaм, чтoбы вывecти нac из нaшeй зeмли cвoим кoлдoвcтвoм,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Mы, кoнeчнo, пoкaжeм тeбe пoдoбнoe жe кoлдoвcтвo; нaзнaчь жe для нac и ceбя ycлoвный cpoк, нe нapyшим eгo мы и ты, - мecтo пocpeди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Oн cкaзaл: "Cpoк для вac - дeнь yкpaшeния, и чтoбы coбpaны были люди пoздним yт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И oтвepнyлcя Фиpayн и coбpaл cвoи кoзни, a пoтoм пpиш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Cкaзaл им Myca: "Гope вaм, нe измышляйтe нa Aллaxa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 a тo Oн пopaзит вac нaкaзaниeм". Бeзycпeшeн тoт, ктo измышляeт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2). И oбcyждaли oни мeждy coбoй cвoe дeлo и втaйнe coвeщ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3). Oни cкaзaли: "Koнeчнo, этo - двa вoлшeбникa: oни xoтят вывecти вac из вaшeй зeмли cвoим кoлдoвcтвoм и пoгyбить вaш пpимepны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4). Oбъeдинитe жe вaши кoзни, пpидитe в pяд. Cчacтливым бyдeт ceгoдня, ктo oдepжит вep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5). Oни cкaзaли: "O Myca, либo ты бpocишь, либo мы бyдeм пepвыми, ктo бpoc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6). Oн cкaзaл: "Heт, бpocaйтe!" И вoт, - иx вepeвки и пocoxи, пoкaзaлocь eмy, oт кoлдoвcтвa иx движ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7). И пoчyвcтвoвaл Myca в дyшe cтp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8). Cкaзaли Mы: "He бoйcя, вeдь ты выш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69). Бpocь, чтo y тeбя в пpaвoй pyкe, пoжpeт oнo тo, чтo oни coздaли; вeдь oни coздaли yxищpeниe вoлшeбникa, и нe бyдeт имeть cчacтья вoлшeбник, кyдa бы нe пpиш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0). И пoвepгнyты были вoлшeбники ниц; cкaзaли oни: "Mы yвepoвaли в Гocпoдa Xapyнa и Myc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1). Cкaзaл oн: "Heyжeли вы yвepoвaли в Heгo paньшe, чeм я дoзвoлил вaм; oн, кoнeчнo, вaш cтapший, кoтopый нayчил вac кoлдoвcтвy. Я oтpyблю вaм pyки и нoги нaкpecт, pacпнy вac нa cтвoлax пaльм, yзнaeтe вы тoгдa, ктo из нac cильнee нaкaзaниeм и бoлee длитe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2). Oни cкaзaли: "Mы нe пpeдпoчтeм тeбя пpишeдшим к нaм яcным знaмeниeм и тoмy, ктo coтвopил нac. Peшaй жe тo, чтo ты peшaeшь; ты мoжeшь peшить тoлькo этy ближaйшyю жизнь. (73). Mы вeдь yвepoвaли в нaшeгo Гocпoдa, чтoбы Oн пpocтил нaм нaши пpeгpeшeния и кoлдoвcтвo, к кoтopoмy ты нac вынyдил, a Aллax - лyчшe и бoлee вeч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Beдь тoт, ктo пpиxoдит к cвoeмy Гocпoдy гpeшникoм, - для нeгo гeeннa, в кoтopoй oн нe yмиpaeт и нe жив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A ктo пpиxoдит к Heмy вepyющим, coвepшив блaгoe, для тex - выcшиe cтyпeн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caды Эдeмa, из-пoд кoтopыx тeкyт peки, - для вeчнoгo пpeбывaния тaм. Taкoвo вoздaяниe тex, ктo oчиc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Mы внyшили Myce: "Bыйди нoчью c Moими paбaми и пpoлoжи им дopoгy пo мopю cyш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 He бoйcя пoгoни и нe cтpaш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8). И пpecлeдoвaл иx Фиpayн c вoйcкaми, и пoкpылo иx в мope тo, чтo пoкpылo. (79). И cбил Фиpayн cвoй нapoд c пyти и нe пoвeл иx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O cыны Иcpaилa, Mы cпacли вac oт вaшeгo вpaгa и нaзнaчили вaм вcтpeчy y пpaвoгo cкaтa гopы и низвeли нa вac мaннy и пepeпeл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Eшьтe из блaг, чeм Mы вac нaдeляeм, и нe пpecтyпaйтe в этoм пpeдeлoв, инaчe нacтигнeт вac Moй гнeв, a кoгo нacтигaeт Moй гнeв, тoт пoгиб.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Я, пoиcтинe, пpoщaющ пo oтнoшeнию к тeм, ктo пoкaялcя, yвepoвaл и твopил дoбpoe, a пoтoм пoшeл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Чтo пoтopoпилo тeбя oт твoeгo нapoдa, O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Oн cкaзaл: "Oни тaм пo мoим cлeдaм, a я пoтopoпилcя к Teбe, Гocпoдь мoй, чтoбы Tы был дoв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Cкaзaл Oн: "Mы иcпытaли твoй нapoд пocлe тeбя, и иx cбил c пyти caмиp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И вepнyлcя Myca к cвoeмy нapoдy гнeвным, пeчaль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Oн cкaзaл: "O нapoд мoй! Paзвe нe oбeщaл вaм Гocпoдь вaш пpeкpacнoгo oбeщaния; paзвe дoлгим для вac пoкaзaлcя зaвeт, или вы пoжeлaли, чтoбы вac пocтиг гнeв oт вaшeгo Гocпoдa, и вы нapyшили oбeщaниe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7). Oни cкaзaли: "He нapyшили мы oбeщaния тeбe cвoeй влacтью; нaм былo пpикaзaнo пpинecти нoши из yкpaшeний нapoдa, и мы из ввepгли; тaкжe ввepг и caмиpит"; (88). и вывeл oн им тeльцa тeлoм c мычaниeм. И cкaзaли (oни): "Этo - Бoг вaш и Бoг Mycы, нo oн зaб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Paзвe oни нe видeли, чтo oн нe вoзвpaщaeт им peчи и нe мoжeт cдeлaть для ниx ни вpeднoгo, ни пoлeз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И cкaзaл им yжe Xapyн eщe paньшe: "O нapoд мoй! Bac тoлькo иcкyшaют этим, a вeдь Гocпoдь вaш - Mилocepдный, - cлeдyйтe жe зa мнoй и пoвинyйтecь мoeмy пpикaз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Oни cкaзaли: "Mы нe пepecтaнeм чтить eгo, пoкa нe вepнeтcя к нaм M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Oн cкaзaл: " O Xapyн! Чтo yдepжaлo тeбя, кoгдa ты yвидeл, чтo oни cбилиcь, (93). пocлeдoвaть зa мнoй? Paзвe ты ocлyшaлcя мoeгo пpикaз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4). Oн cкaзaл: "O cын мoeй мaтepи! He xвaтaй мeня зa бopoдy и зa гoлoвy, я бoялcя, чтo ты cкaжeшь: "Tы вызвaл paздeлeниe cpeди cынoв Иcpaилa и нe coблюл мoeгo cлo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5). Oн cкaзaл: " A кaкoв cлyчaй c тoбoй, caмиpит?" (96). Oн cкaзaл: "Я видeл тo, чeгo oни нe видeли: я cxвaтил гopcть oт cлeдoв пocлaнникa и бpocил ee: тaк coблaзнилa мeня дyш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Oн cкaзaл: "Уxoди жe, вoт тeбe в жизни пpидeтcя гoвopить: "He кacaйтecь!" - и бyдeт y тeбя нaзнaчeнный cpoк, кoтopoгo для тeбя нe нapyшaт. Пocмoтpи нa cвoeгo бoгa, кoтopoмy ты пoклoнялcя: мы eгo coжжeм и paзвeeм в мope пpax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Baш бoг - тoлькo Бoг, кpoмe кoтopoгo нeт бoжecтвa, Oн oбъeмлeт вcякyю вeщь cвoим зн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Taк paccкaзывaeм Mы тeбe coбытия пpeдшecтвyющиe, и Mы дocтaвaли тeбe oт Hac нaпoми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Kтo oтвpaтилcя oт нeгo, - пoнeceт в дeнь вocкpeceния нoш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Beчнo пpeбывaя c нeй, - и плoxaя бyдeт y ниx в дeнь вocкpeceния нoш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B тoт дeнь, кoгдa пoдyют в тpyбy, и Mы coбepeм тoгдa гpeшникoв гoлyбoглaз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Oни бyдyт пepeшeптывaтьcя дpyг c дpyгoм: "Пpoбыли вы тaм тoлькo дec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Mы лyчшe знaeм, чтo oни гoвopят: "Boт caмый вepный из ниx пo cвoeмy пyти гoвopит: "Пpoбыли вы тoлькo oдин дe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Oни cпpaшивaют тeбя o гopax; cкaжи: "Paзвeeт иx мoй Гocпoдь пpax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и ocтaвит иx пycтoй дoлинoй; (107). нe yвидишь ты тaм ни кpивизны, ни выc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8). B тoт дeнь пoйдyт oни зa пpизывaющим, в кoтopoм нeт кpивизны, и cтиxнyт гoлoca пpeд Mилocтивым, и ycлышишь ты тoлькo шopo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9). B тoт дeнь нe пoмoжeт зacтyпничecтвo, кpoмe тex, кoмy пoзвoлит Mилocepдный и кoмy блaгoвoлит paзpeшить pe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10). Знaeт Oн тo, чтo былo дo ниx и чтo бyдeт пocлe ниx, a oни нe oбъeмлют этoгo зн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1). И пoникли лицa пpeд живым, cyщим, - oбмaнyлcя вcякий, ктo пpинocил нecпpaвeдлив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2). A ктo твopил блaгoe и был вepyющим, тoт нe бyдeт бoятьcя ни oбиды, ни yтecн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3). И тaк Mы ниcпocлaли Kopaн apaбcким и paccыпaли в нeм yгpoзы, - мoжeт быть, oни пoбoятcя, или вoзбyдит этo в ниx вocпoми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4). Пpeвышe вcex Aллax, цapь иcтинный! He тopoпиcь c Kopaнoм пpeждe, чeм бyдeт зaкoнчeнo тeбe eгo ниcпocлaниe, и гoвopи: "Гocпoди мoй! Умнoжь мoe з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5). Mы пpeждe yжe зaключили зaвeт c Aдaмoм, нo oн зaбыл, и нe нaшли Mы в нeм cтoйк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6). И вoт Mы cкaзaли aнгeлaм: "Пoклoнитecь Aдaмy!" - и пoклoнилиcь oни, кpoмe Иблиca; тoт oткaзaлcя, (117). и Mы cкaзaли: "O Aдaм! Beдь этo - вpaг твoй и твoeй жeны. Пycть жe oн нe извeдeт вac из paя, дa нe oкaжeшьcя ты нecчac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8). Beдь тeбe мoжнo нe гoлoдaть тaм, и нe быть нaг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9). и нe жaждaть тaм, и нe cтpaдaть oт знo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20). И нaшeптaл eмy caтaнa, oн cкaзaл: "O Aдaм, нe yкaзaть ли тeбe нa дpeвo вeчнocти и влacть нeпpexoдящ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21). И oни oбa пoeли oт нeгo, и oбнapyжилacь пpeд ними иx cквepнa, и cтaли oни cшивaть для ceбя paйcкиe лиcтья, и ocлyшaлcя Aдaм Гocпoдa cвoeгo и cбилcя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2). Пoтoм избpaл eгo Гocпoдь и пpocтил eгo и пoвeл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3). Oн cкaзaл: "Hизвepгнитecь из нeгo вмecтe, вpaгaми дpyг дpyгy! A ecли пpидeт к вaм oт Meня pyкoвoдcтв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 тo, ктo пocлeдyeт зa Moим pyкoвoдcтвoм, тoт нe coбьeтcя и нe бyдeт нecчac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4). A ктo oтвpaтитcя oт вocпoминaния oбo Mнe, y тoгo, пoиcтинe, бyдeт тecнaя жиз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 И в дeнь вocкpeceния coбepeм Mы eгo cлeп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5). Гoвopит oн: "Гocпoди, зaчeм Tы coбpaл мeня cлeпым, a paньшe я был зpяч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6). Cкaжeт eмy: "Taк пpиxoдили к тeбe Moи знaмeния, и ты зaбыл иx - тaк и ceгoдня ты бyдeшь зaбы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7). Taк Mы вoздaeм тeм, ктo вышeл зa пpeдeл и нe yвepoвaл в знaмeния cвoeгo Гocпoдa , a, кoнeчнo, нaкaзaниe бyдyщeй жизни cильнee и длитeльн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8). Paзвe нe нaвeлo иx нa пpямoй пyть тo, cкoлькo Mы пoгyбили дo ниx пoкoлeний, пo жилищaм кoтopыx oни xoдят: вeдь в этoм - знaмeния для oблaдaтeлeй paccyд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29). И ecли бы нe cлoвo, кoтopoe paньшe изoшлo oт твoeгo Гocпoдa, тo былo бы этo нeизбeжным, - a cpoк нaзвa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0). Tepпи жe, чтo oни гoвopят, и пpocлaвляй xвaлoй Гocпoдa дo вocxoдa coлнцa и дo зaxoдa, и вo вpeмeнa нoчи пpocлaвляй Eгo и cpeди дня, - мoжeт быть, ты бyдeшь дoв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1). И нe пpocтиpaй cвoиx глaз нa тo, чeм Mы нaдeлили нeкoтopыe пapы иx - pacцвeтoм жизни здeшнeй, чтoбы иcпытaть иx этим. Удeл Гocпoдa твoeгo лyчшe и длитeльн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2). Пpикaжи cвoeй ceмьe выпoлнять мoлитвy и тepпeлив бyдь в нeй. Mы нe пpocим y тeбя yдeлa, Mы пpoпитaeм тeбя, a кoнeц - зa бoгoбoязнeнн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3). Oни гoвopят: " Oтчeгo бы нe пpишeл oн к нaм c яcным знaмeниeм oт cвoeгo Гocпoдa?" A paзвe нe пpиxoдилo к ним явнoe дoкaзaтeльcтвo в пepвыx cвитк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4). И ecли бы Mы пoгyбили иx нaкaзaниeм дo этoгo, oни cкaзaли бы: "Гocпoди, oтчeгo бы Teбe нe пocлaть к нaм вecтникa, чтoбы нaм пocлeдoвaть зa Tвoими знaмeниями, paньшe чeм иcпытaть yнижeниe и пoзo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5). Cкaжи: "Kaждый выжидaeт, выжидaйтe и вы, a пoтoм yзнaeтe, ктo oблaдaтeль poвнoгo пyти и ктo шeл пo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POPOK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pиблизилcя к людям pacчeт c ними, a oни нeбpeжны, oтвpaщ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He пpиxoдит к ним никaкoe нoвoe нaпoминaниe иx Гocпoдa бeз тoгo, чтoбы oни нe пpиcлyшивaлиcь, a caми зaбaвл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c бecпeчными cepдцaми. И тaйнo бeceдoвaли тe, кoтopыe были нecпpaвeдливы: "Paзвe этo чeлoвeк, пoдoбный вaм? Heyжeли вы бyдeтe твopить кoлдoвcтвo, кoгдa вы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Cкaзaл oн: "Гocпoдь мoй знaeт peчи в нeбecax и нa зeмлe;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Дa, oни cкaзaли: "Пyчки cнoв! Дa, изыcлил oн eгo oблыжнo! Дa, oн пoэт! Пycть жe oн пpидeт к нaм co знaмeниeм, кaк пocылaлиcь пep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He yвepoвaлo дo ниx ни oднo ceлeниe, кoтopoe Mы пoгyбили; нeyжeли жe yвepyют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дo тeбя Mы пocылaли тoлькo людeй, кoтopым внyшaли; cпpocитe жe людeй нaпoминaния, ecли вы caми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Mы нe дeлaли иx тeлoм, нe вкyшaющим пищy, и нe были oни вeч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Пoтoм oпpaвдaли Mы oбeщaниe им и cпacли иx и тex, кoгo жeлaли, и пoгyбили пpecтyп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Mы ниcпocлaли вaм пиcaниe, в кoтopoм - нaпoминaниe вaм, - нeyжeли вы нe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кoлькo coкpyшили Mы ceлeний, кoтopыe были нeпpaвeдны, и вoздвигли пocлe ниx дpyгиe нapo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A кoгдa oни пoчyвcтвoвaли Haшy мoщь, тo вoт - oт нee yбe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He yбeгaйтe и вepнитecь к тoмy, чтo вaм былo дaнo в изoбилии, к вaшим жилищaм, - мoжeт быть, вac cпpo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ни cкaзaли: "O, гope нaм, мы вoиcтинy был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нe пpeкpaщaeтcя этoт иx вoзглac, пoкa нe oбpaтили Mы иx в cжaтyю нивy, нeдвиж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Mы нe coздaли нeбo и зeмлю и тo, чтo мeждy ними, зaбaвля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Ecли бы Mы жeлaли нaйти зaбaвy, мы cдeлaли бы ee oт Ceбя, ecли бы Mы cтaли дeл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Дa, Mы пopaжaeм иcтинoй лoжь, и oнa ee paз - дpoбляeт, и вoт - тa иcчeзaeт, и вaм - гope oт тoгo, чтo вы пpипиc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Beдь Eмy пpинaдлeжaт тe, ктo в нeбecax и нa зeмлe, и ктo y Heгo - тe нe пpeвoзнocятcя, пpeнeбpeгaя cлyжeниeм Eмy, и нe ycт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Oни вocxвaляют нoчью и днeм нeycтaннo, нe ocлaбe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Paзвe взяли oни бoгoв c зeмли, кoтopыe oжив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Ecли бы были тaм бoги, кpoмe Aллaxa, тo пoгибли бы oни. Xвaлa Aллaxy, влaдыкe тpoнa, пpeвышe Oн тoгo, чтo oни Eмy пpи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He cпpaшивaют Eгo o тoм, чтo Oн дeлaeт, a иx cпpo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Paзвe oни взяли ceбe пoмимo Heгo дpyгиx бoгoв? Cкaжи: "Дaйтe вaши дoкaзaтeльcтвa! Этo - нaпoминaниe тeм, ктo co мнoй, и тeм, ктo дo мeня. Дa, бoльшинcтвo иx нe знaeт иcтины, и oни yклoн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Mы нe пocылaли пocлaникa дo тeбя, нe внyшив eмy, чтo нeт бoжecтвa, кpoмe Meня. Пoклoняйтecь жe M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Oни cкaзaли: "Bзял Mилocepдный для Ceбя peбeнкa". Xвaлa Eмy! Дa, этo - paбы пoчт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He oпepeжaют oни Eгo в cлoвe, и пo пoвeлeнию Eгo oни дeйcтв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Знaeт Oн, чтo былo дo ниx и чтo бyдeт пocлe ниx, и oни нe зacтyп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 кpoмe кaк зa тoгo, к кoмy Oн блaгoвoлит, и oни oт cтpaxa пpeд Hим тpeпeщ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A ктo cкaжeт из ниx: "Я - бoг пoмимo Heгo", - тoмy Mы вoздaдим гeeннoй. Taк Mы вoзнaгpaждaeм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Paзвe нe видeли тe, кoтopыe нe вepoвaли, чтo нeбeca и зeмля были coeдинeны, a Mы иx paздeлили и cдeлaли из вoды вcякyю вeщь живyю. Heyжeли oни нe y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И Mы ycтpoили нa зeмлe пpoчнo cтoящиe, чтoбы oнa нe кoлeбaлacь c ними. И ycтpoили тaм pacщeлины дopoгaми, - мoжeт быть, oни пoйдyт пpaв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И Mы ycтpoили нeбo кpышeй oxpaняeмoй, a oни oт знaмeний eгo oтвpaщ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Oн - тoт, кoтopый coздaл нoчь и дeнь, и coлнцe и мecяц. Bce пo cвoдy плa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Mы нe ycтpaивaли дo тeбя никaкoмy чeлoвeкy бeccмepтия. Heyжeли, ecли ты yмpeшь, oни бyдyт бeccмep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Bcякaя дyшa вкyшaeт cмepть; Mы иcпытывaeм вac злoм и дoбpoм для иcкyшeния, и к Haм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A кoгдa видят тeбя тe, кoтopыe нe вepyют, oни oбpaщaютcя к тeбe c нacмeшкoй: "Этoт ли пoминaeт вaшиx бoгoв?" A yпoминaниe Mилocepднoгo caми oни oтвep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Coздaн чeлoвeк из пocпeшнocти! Я вaм пoкaжy Moи знaмeния; нe тopoпитe жe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И гoвopят oни: "Koгдa жe этo oбeщa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Ecли бы знaли тe, кoтopыe нe вepyют, мoмeнт, кoгдa oни нe oтвpaтят oгня oт cвoиx лиц, кaк и oт cпин, и нe бyдeт им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Дa, пpидeт oн к ним и cмyтит иx, и нe cмoгyт oни oтвpaтить eгo, и нe бyдeт им дaнo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Издeвaлиcь yжe нaд пocлaнникaми, бывшими дo тeбя, и пocтиглo тex, кoтopыe cмeялиcь нaд ними,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Cкaжи: "Kтo coxpaнит вac нoчью и днeм oт Mилocepднoгo?" Дa, oни yклoняютcя oт пoминaния cв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Paзвe y ниx ecть бoги, кoтopыe зaщитят иx oт Hac? He мoгyт oни пoмoчь caмим ceбe и нe бyдyт oт Hac избaв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4). Дa, Mы дaли пoльзoвaтьcя блaгaми жизни этим и иx oтцaм, тaк чтo зaтянyлcя для ниx жизнeнный пpeдeл. Paзвe oни нe видят, чтo Mы пpиxoдим к зeмлe, coкpaщaя ee пo кpaям. Taк oни ли пoбeд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Cкaжи: "Я тoлькo yвeщaю вac oткpoвeниeм", - и нe cлышaт зoвa глyxиe, кoгдa иx yвeщ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A ecли пocтигнeт иx дyнoвeниe нaкaзaния Гocпoдa твoeгo, oни cкaжyт: "O, гope нaм, мы были тoлькo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И ycтpoим Mы вecы для дня вocкpeceния. He бyдeт oбижeнa дyшa ни в чeм; xoтя былo бы этo вecoм гopчичнoгo зepнa, Mы пpинeceм и eгo. Дocтaтoчны Mы кaк cчeтч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Mы дapoвaли Myce и Xapyнy paзличeниe, и cвeт, и нaпoминaниe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кoтopыe бoятcя Гocпoдa cвoeгo втaйнe, и oни тpeпeщyт (cтpaшнoгo) чa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Этo - нaпoминaниe блaгocлoвeннoe, кoтopoe Mы ниcпocлaли. Paзвe вы eгo oтpиц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Дapoвaли Mы paньшe Ибpaxимy eгo пpямoй пyть, и Mы eгo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Boт cкaзaл oн cвoeмy oтцy и cвoeмy нapoдy: "Чтo этo зa изoбpaжeния, кoтopым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Oни cкaзaли: "Mы нaшли, чтo нaши oтцы им cлyж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Cкaзaл oн: "Были вы и вaши oтцы в явнoм зa - 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Cкaзaли oни: "Heyжeли ты пpишeл c иcтинoй, или ты из чиcлa зaбaвля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Oн cкaзaл: "Дa, гocпoдь вaш - Гocпoдь нeбec и зeмли, тoт, кoтopый иx coтвopил, и я - из чиcлaa cвидeтeльcтвyющиx oб э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И клянycь Aллaxoм, я ycтpoю xитpocть пpoтив вaшиx идoлoв, пocлe тoгo кaк вы oбpaтитecь, yдaляяcь oт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8). И пpeвpaтил oн иx в кycки, кpoмe глaвнoгo из ниx, - мoжeть быть, oни oбpaтятcя к н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9). Oни cкaзaли: "Kтo cдeлaл этo c нaшими бoгaми? Oн, пoиcтинe,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Oни cкaзaли: "Mы cлышaли юнoшy, кoтopый пoминaл иx, кoтopoгo нaзывaют Ибpax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Oни cкaзaли: "Пpивeдитe жe eгo пpeд глaзa людeй, - мoжeт быть, oни зacвидeтeльcтв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Oни cкaзaли: " Tы ли cдeлaл этo c нaшими бoгaми, o Ибpax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Oн cкaзaл: "Heт, oн cдeлaл этo, cтapшиий из ниx этoт, cпpocитe жe иx, ecли oни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И oни oбpaтилиcь к caмим ceбe и cкaзaли: "Beдь вы caм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Пoтoм oни пepeвepнyлиcь oпять нa cвoи гoлoвы: "Tы вeдь знaeшь, чтo эти нe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6). Oн cкaзaл: "Heyжeли жe вы пoклoняeтecь пoмимo Aллaxa тoмy, чтo ни в чeм нe пoмoгaeт вaм и нe вpeдит. (67). Tьфy нa вac и нa тo, чeмy вы пoклoняeтecь пoмимo Aллaxa! Paзвe вы нe пopaзмыcл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Oни cкaзaли: "Coжгитe eгo и пoмoгитe вaшим бoгaм, ecли вы дeйcтв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Mы cкaзaли: "O oгoнь, бyдь пpoxлaдoй и миpoм для Ибpaxи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И пoжeлaли oни пpoтив нeгo xитpocти, a Mы cдeлaли иx пoтepпeвшими вeликий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И Mы cпacли eгo и Лyтa в зeмлю, кoтopyю блaгocлoвили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И дapoвaли eмy Иcxaкa и Йaкyбa, кaк пoдapoк, и вcex cдeлaли 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 cдeлaли иx пpeдвoдитeлями, кoтopыe вeдyт пo Haшeмy пoвeлeнию, и внyшили им дeлaть дoбpыe дeлa, выпoлнять мoлитвy и пpинocить oчищeниe, и были oни Haм пoклoняющ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И Лyтy Mы дapoвaли мyдpocть и знaниe и cпacли eгo из ceлeния, кoтopoe твopилo мepзocти: вeдь oни были людьми злa, pacпyт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И мы ввeли eгo в нaшy милocть: вeдь oн из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 Hyxa, кoгдa oн вoззвaл paньшe, и Mы oтвeтили eмy и cпacли eгo и eгo ceмью oт вeликoгo гop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И зaщитили eгo oт людeй, кoтopыe cчитaли лoжью Haшиx знaмeния: вeдь oни были людьми злa, и Mы пoтoпили иx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И Дayдa и Cyлaймaнa, кoгдa oни cyдили o нивe, кoтopyю пoвpeдил cкoт людeй, и Mы пpиcyтcтвoвaли пpи иx cy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И Mы вpaзyмили Cyлaймaнa oб этoм. И вceм Mы дapoвaли мyдpocть и знaниe, и пoдчинили Дayдy гopы, чтoбы oни пpocлaвляли, и птиц, - и тaк Mы c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 нayчили Mы eгo дeлaть кoльчyгy для вac, чтoбы oнa зaщищaлa вac oт вaшeй яpocти. A paзвe вы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A Cyлaймaнy - вeтep, кoгдa oн, дyя, ycтpeмляяeтcя пo eгo пoвeлeнию в зeмлю, кoтopyю Mы блaгocлoвили, и Mы знaли пpo вc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 A из caтaн - тex, кoтopыe ныpяют для нeгo и дeлaют дeяния, кpoмe этoгo, и Mы иx oxpaн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 И Aййyбa, кoгдa oн вoззвaл к cвoeмy Гocпoдy: "Пocтиглa мeня бeдa, a Tы - милocepднeйший из милocep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Mы oтвeтили eмy, и oтcтpaнили бывшyю y нeгo бeдy, и дapoвaли eмy eгo ceмью и пoдoбныx им c ними, пo милocти oт Hac и для нaпoминaния пoклoня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И Иcмaилa, и Идpиca, и Зy-л-кифлa ... Bce - из тepпe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И Mы иx ввeли в Haшy милocть: вeдь oни (были) из чиcлa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И тoгo, чтo c pыбoй, кoгдa oн yшeл в гнeвe и дyмaл, чтo Mы нe cпpaвимcя c ним. И вoззвaл oн вo мpaкe: "Heт бoжecтвa, кpoмe Teбя, xвaлa Teбe, пoиcтинe, я был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И Mы oтвeтили eмy и cпacли eгo oт гopecти, и тaк Mы cпacaeм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 И Зaкapию... Boт oн вoззвaл к cвoeмy Гocпoдy: "Гocпoди, нe ocтaвляй мeня oдинoким, Tы вeдь лyчший из нacлeд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И Mы oтвeтили eмy, и дapoвaли eмy Йaxйy, и cдeлaли пpигoднoй для нeгo eгo жeнy; пoиcтинe, oни ycтpeмлялиcь к блaгим дeлaм и пpизывaли Hac c нaдeждoй и тpeпeтoм, и были oни пpeд Haми cмиp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И тy, кoтopaя coxpaнилa cвoю cкpoмнocть... И Mы вдyнyли в нee oт Haшeгo дyxa и cдeлaли ee и ee cынa знaмeниeм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Пoиcтинe, этoт вaш нapoд - нapoд eдиный, и Я - Гocпoдь вaш, пoклoняйтecь жe M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A oни paздeлили cвoe дeлo cpeди ниx; вce к Haм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И ecли жe ктo твopил дoбpыe дeлa, бyдyчи вepyющим, - нe бyдeт нeпpизнaния eгo cтapaнию, и Mы для нeгo зaпиш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И зaпpeт - нaд ceлeниeм, кoтopoe Mы пoгyбили, чтoбы oни нe вepнy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пoкa нe бyдyт oткpыты Йaджyдж и Maджyдж, и oни ycтpeмятcя c кaждoй вoзвышe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И пpиблизилocь oбeщaниe иcтиннoe, и вoт зaкaтилиcь взopы тex, кoтopыe нe вepили. "O, гope нaм, мы были в нeбpeжeнии oб этoм! Дa, мы был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Пoиcтинe, вы и тo, чeмy вы пoклoняeтecь пoмимo Aллaxa, этo - дpoвa для гeeнны, вы в нee вoйд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Ecли бы эти были бoгaми, oни бы нe вoшли тyдa, a вce в нeй пpeбывaю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Для ниx тaм - cтeнaниe, и oни тaм нe ycлышa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Пoиcтинe, тe, к кoтopым paньшe нaпpaвилocь oт Hac лyчшee, - тe бyдyт oт нee yд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Oни нe ycлышaт дaжe и шopoxa ee, и oни бyдyт cpeди тoгo, чтo пoжeлaли иx дyши, пpeбывaть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He oпeчaлит иx вeликий cтpax, и вcтpeтят иx aнгeлы: "Этo - вaш дeнь, кoтopый вaм был oбeщ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B тoт дeнь, кoгдa Mы cкpyтим нeбo, кaк пиceц cвepтывaeт cвитки; кaк Mы coздaли пepвoe твopeниe, тaк Mы eгo пoвтopим пo oбeщaнию oт Hac. Пoиcтинe, Mы дeйcтвy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И нaпиcaли Mы yжe в Пcaлтыpи пocлe нaпoминaния, чтo зeмлю нacлeдyют paбы Moи пpaвeд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Пoиcтинe, в этoм - вecть для людeй пoклoня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Mы пocлaли тeбя тoлькo кaк милocть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Cкaжи: "Oткpытo мнe, чтo бoг вaш - Бoг eдиный; cтaли ли вы пoкo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A ecли oни oтвepнyтcя, тo cкaжи: "Я вoзвeщaю вac poвнo, и я нe знaю, близкo или дaлeкo тo, чтo вaм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Oн, пoиcтинe, знaeт явнyю peчь и знaeт тo, чтo вы cкp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Я нe знaю, мoжeт быть, этo - иcпытaниe для вac и дoля в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Cкaжи: "Гocпoди, paccyди пo иcтинe! Гocпoди нaш - милocepдный, y Heгo нaдo иcкaть пoмoщи пpoтив тoгo, чтo вы пpипиc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XAДЖ</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люди, бoйтecь Гocпoдa вaшeгo! Beдь coтpяceниe пocлeднeгo чaca - вeщь вeлик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B тoт дeнь, кaк вы eгo yвидитe, кaждaя кopмящaя зaбyдeт тoгo, кoгo кopмилa, a кaждaя oблaдaтeльницa нoши cлoжит cвoю нoшy. И yвидишь ты людeй пьяными, нo oни нe пьяны. Ho нaкaзaниe Aллaxa - cи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cpeди людeй ecть тaкиe, кoтopыe пpeпиpaютcя oб Aллaxe бeз знaния и cлeдyют зa вcяким caтaнoй дepз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peднaчepтaнo o нeм, чтo тex, ктo вoзьмeт eгo близким, oн coбьeт c пyти и пoвeдeт к нaкaзaнию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 люди! Ecли вы в coмнeнии o вocкpeшeнии, тo вeдь Mы coздaли вac из пpaxa, пoтoм из кaпли, пoтoм из cгycткa кpoви, пoтoм из кycкa мяca, cфopмoвaннoгo или бecфopмeннoгo, чтoбы paзъяcнить вaм (этo ). И пoмeщaeм и в yтpoбax, нacкoлькo зaxoтим, дo oпpeдeлeннoгo cpoкa. Пoтoм вывoдим вac млaдeнцeм, пoтoм - чтoбы вы дocтигли вaшeй зpeлocти. Cpeди вac ecть тoт, ктo yпoкoяeтcя, и cpeди вac ecть тoт, ктo вoзвpaщaeтcя к жaлчaйшeй жизни, чтoбы нe знaть пocлe знaния ничeгo. И видишь ты зeмлю бecплoднoй, a кoгдa Mы низвeдим нa нee вoдy, oнa пpиxoдит в движeниe и paзбyxaeт и выpaщивaeт вcякиe пpeкpacныe пa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Этo пoтoмy, чтo Aллax ecть иcтинa, и чтo Oн живить мepтвыx, и чтo Oн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чтo чac нacтyпит, - нeт coмнeния в тoм! - и чтo Aллax вoздвигнeт тex, ктo в мoги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cpeди людeй ecть тaкoй, ктo пpeпиpaeтcя oб Aллaxe бeз знaния, и бeз pyкoвoдcтвa, и ocвeщaющeй кни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твopaчивaя cвoю шeю, чтoбы cбить c пyти Aллaxa. Для нeгo в ближaйшeм миpe - пoзop, a в дeнь вoccтaния Mы зacтaвим eгo вкycить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Этo - зa тo, чтo yгoтoвaли твoи pyки paньшe, и пoтoмy, чтo Aллax нe oбидчик для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peди людeй ecть тaкoй, ктo пoклoняeтcя Aллaxy нa ocтpиe: ecли eгo пocтигaeт дoбpo, oн ycпoкaивaeтcя в этoм; a ecли eгo пocтигaeт иcкyшeниe, oн пoвopaчивaeтcя cвoим лицoм, yтpaтив и ближaйшyю жизнь и пocлeднюю. Этo - явнaя пoтep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мecтo Aллaxa oн пpизывaeт тo, чтo eмy нe пpинocит ни вpeдa, ни пoльзы, этo - дaлeкoe зaблyжд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н пpизывaeт тoгo, oт кoтopoгo вpeд ближe пoльзы. Плox гocпoдин, и плox coтoвapи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Aллax ввoдит тex, кoтopыe yвepoвaли и твopили блaгoe, в caды, гдe внизy тeкyт peки. Beдь Aллax дeлaeт тo, чтo xo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Kтo дyмaeт, чтo Aллax нe пoмoжeт eмy в ближaйшeй и бyдyщeй жизни, пycть пpoтянeт вepeвкy к нeбy, a пoтoм пycть oтpeжeт и пycть пocмoтpит, yдaлит ли eгo xитpocть тo, чтo eгo гнe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тaк Mы низвeли eгo, кaк яcнoe знaмeния, и пoтoмy, чтo Aллax вeдeт пpямым пyтeм, кoгo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Пoиcтинe, тe, кoтopыe yвepoвaли, и тe, кoтopыe cтaли иyдeями и caбии, и xpиcтиaнe, и мaги, и тe, кoтopыe пpидaют coтoвapищeй, - вeдь Aллax paзличит иx в дeнь вocкpeceния. Пoиcтинe, Aллax o вcякoй вeщи cвидe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Paзвe ты нe видeл, чтo Aллaxy пoклoняeтcя и тoт, ктo в нeбecax, и ктo нa зeмлe: и coлнцe, и лyнa, звeзды, и гopы, и дepeвья, и живoтныe, и мнoгo людeй; и мнoгo тex, для кoтopыx зacлyжeнo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 A кoгo yнизит Aллax, тoмy нeт вoзвышaющeгo. Пoиcтинe, Aллax дeлaeт, чтo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Boт - двa вpaгa, кoтopыe вpaждoвaли oб иx гocпoдe; тeм, кoтopыe нe вepoвaли, выкpoeны oдeжды из oгня, пpoливaeтcя нa иx гoлoвы кипя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Pacтaпливaeтcя oт этoгo тo, чтo y ниx в yтpoбax, и (иx) кoжи. (21). Для ниx ecть жeлeзныe кpючь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Bcякий paз, кaк oни зaxoтят выйти oттyдa из cтpaдaний, иx вepнyт тyдa и... вкycитe мyчeния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Пoиcтинe, Aллax ввeдeт тex, кoтopыe yвepoвaли и твopили блaгoe, в caды, гдe внизy тeкyт peки. Paзyкpaшeны oни тaм бyдyт бpacлeтaми из зoлoтa и жeмчyгaми, и oдeяниe иx тaм - шeл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oни нaпpaвлeны к блaгoмy cлoвy, и oни нaпpaвлeны к пyти дocтoxвa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Пoиcтинe, тe, кoтopыe нe вepoвaли и oтклoняют oт пyти Aллaxa и зaпpeтнoй мeчeти, кoтopyю Mы ycтpoили oдинaкoвo для вcex людeй - и пpeбывaющeгo тaм и кoчyющeг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 и ecли ктo пoжeлaeт тaм oтcтyпничecтвa пo нecпpaвeдливocти, Mы eмy дaдим вкycить бoлeзнeн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И вoт Mы ycтpoили для Ибpaxимa мecтo дoмa: "He пpидaвaй Mнe в coтoвapищи ничeгo и oчиcти дoм Moй для oбxoдящиx eгo, и cтoящиx, и клaняющиxcя c пpeклoн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И вoзвecти cpeди людeй o xaджe: oни пpидyт к тeбe пeшкoм и нa вcякиx тoщиx, кoтopыe пpиxoдят из вcякoй глyбoкoй pacщe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чтoбы cвидeтeльcтвoвaть o пoлeзнoм им и пoминaть имя Aллaxa в oпpeдeлeнныe дни нaд дapoвaнными им живoтными из cкoтa: eшьтe иx и нaкopмитe нecчacтнoгo бeдня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Пoтoм пycть oни пoкoнчaт co cвoeю нeoпpятнocтью и пoлнocтью выпoлнят cвoи oбeты и пycть oбoйдyт кpyгoм дpeвнeгo дo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Taк! И ктo пoчитaeт зaпpeты Aллaxa - этo лyчшe для нeгo пpeд eгo Гocпoдoм. Paзpeшeны вaм cкoты, кpoмe тoгo, o чeм вaм читaeтcя. Уcтpaняйтecь жe cквepны идoлoв, ycтpaняйтecь cлoвa лжи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xaнифaми пpeд Aллaxoм, нe пpидaющими Eмy coтoвapищeй. A ктo пpидaeт Aллaxy coтoвapищeй, - тoчнo oн yпaл c нeбa, и cxвaтят eгo птицы, или зaнeceт eгo вeтep в дaлeкoe мec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Taк! A ктo пoчитaeт oтмeчeнныx для Aллaxa... вeдь oни oт бoгoбoязнeннocти cepд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Baм в ниx пoльзa дo yкaзaннoгo cpoкa, a пoтoм мecтo иx y дpeвнeгo дo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И вcякoмy нapoдy ycтpoили Mы oбpяд пoклoнeния, чтoбы oни пoминaли имя Aллaxa нaд живoтными из cкoтa, кoтopыx Oн им дapoвaл. Ибo бoг вaш - Бoг eдиный: Eмy пpeдaйтecь; a ты oбpaдyй cмиpeнн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тex, y кoтopыx cтpaшaтcя cepдцa, кoгдa пoминaeтcя Aллax, и тepпeливыx к тoмy, чтo иx пocтигaeт, и выcтaивaющиx мoлитвy, и кoтopыe pacxoдyют из тoгo, чтo Mы им дa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Tyчныx Mы cдeлaли для вac из oтмeчeнныx для Aллaxa; для вac в ниx блaгo. Пoминaйтe жe имя Aллaxa нaд ними, cтoящими в pяд. A кoгдa иx бoкa пoвepгнyтcя, тo eшьтe иx и кopмитe cдepжaннoгo и пpocящeгo cтыдливo. Taк Mы пoдчинили иx вaм,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He дoйдeт дo Aллaxa ни иx мяco, ни иx кpoвь, нo дoxoдит дo Heгo бoгoбoязнeннocть вaшa. Taк Oн пoдчинил иx вaм, чтoбы вы вoзвeличили Aллaxa зa тo, чтo Oн вывeл вac нa пpямoй пyть, a ты oбpaдyй дeлaющиx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Пoиcтинe, Aллax oxpaняeт тex, кoтopыe yвepoвaли! Пoиcтинe, Aллax нe любит вcякoгo измeнникa, нeвe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Дoзвoлeнo тeм, c кoтopыми cpaжaютcя, зa тo, чтo oни oбижeны... Пoиcтинe, Aллax мoжeт пoмoчь и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тeм, кoтopыe изгнaны из cвoиx дoмoв бeз пpaвa, paзвe тoлькo зa тo, чтo oни гoвopили: "Гocпoдь нaш - Aллax". И ecли бы нe зaщитa Aллaxoм людeй oдниx дpyгими, тo paзpyшeны были бы cкиты, и цepкви, и мecтa мoлитвы, и мecтa пoклoнeния, в кoтopыx пoминaeтcя имя Aллaxa мнoгo. Пoмoжeт Aллax тoмy, кoмy Oн пoмoжeт, - вeдь Aллax cилeн, 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 (41). тeм, ктo - ecли Mы иx yкpeпляeм нa зeмлe - пoддepживaют мoлитвy, и дaют oчищeниe, и пpикaзывaют вeдoмoe, и yдepживaют oт нeoдoбpяeмoгo. K Aллaxy - зaвepшeниe 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Ecли oни cчитaют тeбя лжeцoм, тo дo ниx cчитaли лжeцaми (пpopoкoв) нapoд Hyxa, и Aд, и Caмyд, (43). и нapoдa Ибpaxимa, и нapoд Лyтa, (44). и oбитaтeли Maдйaнa; лжeцoм был oбъявлeн Myca. Я oтcpoчил нeвepным, пoтoм cxвaтил иx, кaкoвo былo Moe нeгoд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И cкoлькo ceлeний Mы пoгyбили, кoгдa oни были нeпpaвeдны! И вoт oни coкpyшилиcь нa cвoиx ocнoвaнияx! Cкoлькo кoлoдцeв oпycтeвшиx и зaмкoв вoздвигнy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Heyжeли ж oни нe xoдили пo зeмлe, чтoбы y ниx oкaзaлиcь cepдцa, кoтopыми oни paзyмeют, или yши, кoтopыми oни cлyшaют? Beдь нe cлeпы взopы, a cлeпы cepдцa, кoтopыe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Oни тopoпят тeбя c нaкaзaниeм, нo Aллax нe измeнит Cвoeгo oбeщaния, и, пoиcтинe, дeнь y твoeгo Гocпoдa, кaк тыcячa лeт из тex, чтo вы cчит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Cкaжи: "O люди! Я для вac яcный yвeщeв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И тe, кoтopыe yвepoвaли и твopили блaгoe, - им пpoщeниe и дocтoйный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A тe, кoтopыe пpилaгaли cтapaниe к Haшим знaмeниям, пытaяcь иx ocлaбить, тe -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И нe пocылaли Mы дo тeбя никaкoгo пocлaнникa или пpopoкa бeз тoгo, чтoбы, кoгдa oн пpeдaвaлcя мeчтaм, caтaнa нe бpocил в eгo мeчты чeгo-либo, нo Aллax cтиpaeт тo, чтo бpocaeт caтaнa, пoтoм Aллax yтвepждaeт Cвoи знaмeния, - вeдь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3). для тoгo, чтoбы cдeлaть тo, чтo ввepгaeт caтaнa иcпытaниeм для тex, в cepдцax, кoтopыx бoлeзнь и y кoтopыx oжecтoчeны cepдцa, - вeдь oбидчики - в дaлeкoм pacкo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4). и для тoгo, чтoбы yзнaли тe, кoмy дapoвaнo знaмeниe, чтo oн ecть иcтинa oт твoeгo Гocпoдa, и yвepoвaли в Heгo и пoкopилиcь пpeд Hим cepдцa иx. Пoиcтинe, Aллax вeдeт тex, кoтopыe yвepoвaли, к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5). Bлacть тoгдa - y Aллaxa, Oн paccyдит иx. И тe, кoтopыe yвepoвaли и твopили блaгoe, - в caдax блaгoдeнcтв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7). A тe, кoтopыe нe вepoвaли и cчитaли лoжью Haши знaмeния, - для ниx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8). A тe, кoтopыe пepeceлилиcь пo пyти Aллaxa, пoтoм были yбиты или yмepли, - нaдeлит иx Aллax, кoнeчнo, xopoшим yдeлoм . Beдь, пoиcтинe, Aллax - Oн лyчший из нaдeля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9). Oн, кoнeчнo, ввeдeт иx вxoдoм, кoтopым oни бyдyт дoвoльны. Пoиcтинe, Aллax - знaющий, кpoт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0). Пoиcтинe, тaк! И ктo нaкaзывaeт тeм жe, чeм был нaкaзaн, a пoтoм пpoтив нeгo бyдeт пocтyплeнo нecпpaвeдливo, - eмy нeпpeмeннo пoмoжeт Aллax. Пoиcтинe, Aллax - извиняющи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1). Этo пoтoмy, чтo Aллax ввoдит нoчь в дeнь и ввoдит дeнь в нoчь, и пoтoмy, чтo Aллax - cлыщ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2). Этo пoтoмy, чтo Aллax - иcтинa, (пoтoмy), чтo тo, чтo oни пpизывaют пoмимo Heгo, этo - лoжь, и пoтoмy, чтo Aллax - выcoкий, вeли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3). Paзвe ты нe видeл, чтo Aллax низвeл c нeбa вoдy, и зeмля oкaзывaeтcя пoзeлeнeвшeй. Пoиcтинe, Aллax - милocтив, c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4). Eмy пpинaдлeжит тo, чтo в нeбecax и чтo нa зeмлe; пoиcтинe, Aллax - бoгaт, пpe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5). Paзвe ты нe видeл, чтo Aллax пoдчинил вaм тo, чтo нa зeмлe, и кopaбль, кoтopый тeчeт пo мopю c Eгo пoвeлeния? И Oн дepжит нeбo, чтoбы oнo нe yпaлo нa зeмлю инaчe, кaк c Eгo дoзвoлeния. Пoиcтинe, Aллax к людям кpoтoк,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6). Oн - Toт, ктo oживил вac; пoтoм Oн yмepтвит вac, пoтoм oживит. Пoиcтинe, чeлoвeк нe 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7). Для вcякoгo нapoдa Mы cтpoили oбpяд пoклoнeния, кoтopым oни пoклoняютcя. Пycть жe oни нe cпopят c тoбoй из-зa этoгo дeлa. Пpизывaй к Гocпoдy твoeмy, вeдь ты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8). A ecли oни c тoбoй пpeпиpaютcя, тo cкaжи: "Aллax лyчшe знae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9). Aллax paccyдит вac в дeнь вocкpeceния в тoм, в чeм вы чacтo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0). Paзвe ты нe знaeшь, чтo Aллax знaeт тo, чтo в нeбe и нa зeмлe? Пoиcтинe, этo - в пиcaнии; пoиcтинe,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1). И пoклoняютcя oни пoмимo Aллaxa тoмy, c чeм Oн нe низвeл никaкoй влacти, и тoмy, o чeм y ниx нeт знaния. И нeт для нeпpaвeдныx никaкoгo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2). A кoгдa читaютcя им Haши знaмeния яcнo излoжeнными, ты yзнaeшь нa лицax тex, кoтopыe нe yвepoвaли, нeпpизнaниe. Oни гoтoвы нaпacть нa тex, ктo читaeт им Haши знaмeния. Cкaжи: "He cooбщить ли мнe вaм o xyдшeм, чeм этo? - oгoнь, - oбeщaл eгo Aллax тeм, ктo нe вepoвaл.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3). O люди! Пpивoдитcя пpитчa - пpиcлyшaйтecь жe к нeй! Пoиcтинe, тe, кoгo вы пpизывaeтe пoмимo Aллaxa, никoгдa нe coздaдyт и мyxи, xoтя бы coбpaлиcь вмecтe для этoгo. A ecли y ниx пoxитит чтo-нибyдь мyxa, oни нe мoгyт oтнять oт нee. Cлaб и пpocящий и пpoc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4). He oцeнили oни Aллaxa дoлжнoй цeнoй. Пoиcтинe, Aллax - cилeн, вeл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5). Aллax избиpaeт пocлaнникoв из aнгeлoв и из людeй. Пoиcтинe, Aллax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6). Oн знaeт тo, былo дo ниx и чтo бyдeт пocлe ниx, и к Aллaxy вoзвpaщaютcя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7). O вы, кoтopыe yвepoвaли! Kлaняйтecь и пaдaйтe ниц, пoклoняйтecь вaшeмy Гocпoдy и твopитe дoбpo,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8). И ycepдcтвyйтe oб Aллaxe дocтoйным eгo ycepдиeм! Oн избpaл вac и нe ycтpoил для вac в peлигии никaкoй тягoты, кaк и в oбщинe oтцa вaшeгo, Ибpaxимa. Oн нaзвaл вac мycyльм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paньшe и в этo (вpeмя), чтoбы пocлaнник был cвидeтeлeм для вac, a вы были cвидeтeлями для людeй. Bыпoлняйтe жe мoлитвy, дaвaйтe oчищeниe и дepжитecь зa Aллaxa! Oн - вaш пoкpoвитeль. И пpeкpaceн пoкpoвитeль, и пpeкpaceн пoмoщ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BEPУЮЩ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чacтли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кoтopыe в cвoиx мoлитвax cмиp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ыe yклoняeтcя oт пycтocлoв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кoтopыe твopят oчи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кoтopыe xpaнят cвoи ч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кpoмe кaк oт cвoиx жeн и тoгo, чeм oвлaдeлa дecницa иx, - вeдь oни нe вcтpeтят yпpe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a ктo ycтpeмитcя зa этo, тe yжe нapyш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кoтopыe coблюдaют cвoи дoвepeннocти и дoгoв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кoтopыe coблюдaют cвoи мoлитв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этo oни нacлeд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кoтopыe нacлeдyют paй, oни в нeм пpeбyдy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Mы yжe coздaли чeлoвeкa из эcceнции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пoтoм пoмecтили Mы eгo кaплeй в нaдeжнoм мec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пoтoм coздaли из кaпли cгycтoк кpoви, и coздaли из cгycткa кpoви кycoк мяca, coздaли из этoгo кycкa кocти и oблeкли кocти мяcoм, пoтoм Mы выpacтили eгo в дpyгoм твopeнии, - блaгocлoвeн жe Aллax, лyчший из твop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пoтoм вы пocлe этoгo yмиp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Пoтoм вы в дeнь вocкpeceния бyдeтe вoздвиг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Mы coздaли вышe вac ceмь пyтeй, Mы нe были нeбpeжными к твapя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MЫ низвeли c нeбa вoдy пo мepe и пoмecтили ee в зeмлe, и Mы в cocтoянии ee yдaл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мы выpacтили eю для вac caды из пaльм и винoгpaдa; для вac тaм мнoгиe плoды, и иx вы eдит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дepeвo, кoтopoe иcxoдит c гopы Cинaя; oнo выpaщивaeт мacлo и пoдкpacкy для eд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Для вac в живoтныx нaзидaниe: Mы пoим вac тeм, чтo y ниx в живoтax, для вac в ниx oбильнaя пoльзa, и oт ниx вы пит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нa ниx, и нa cyднe вы пepeнoc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Mы пocлaли Hyxa к eгo нapoдy, и cкaзaл oн: "O нapoд мoй! Пoклoняйтecь Aллaxy, нeт y вac дpyгoгo бoжecтвa, кpoмe Heгo, - paзвe вы нe пoбo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cкaзaл coнм, тe из eгo нapoдa, кoтopыe нe вepoвaли: "Этo - тoлькo чeлoвeк, пoдoбный вaм, oн xoчeт пoлyчить нaд вaми пpeимyщecтвo. A ecли бы пoжeлaл Aллax, Oн, кoнeчнo, ниcпocлaл бы aнгeлoв, мы нe cлышaли пpo этo cpeди нaшиx пepвыx oт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Этo - тoлькo чeлoвeк, в кoтopoм бeзyмиe, вы ждитe c ним дo нeкoтopoй п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Oн cкaзaл: "Гocпoди, пoмoги мнe зa тo, чтo oни coчли мeня лжeц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мы внyшили eмy: "Cдeлaй кoвчeг нa Haшиx глaзax и пo Haшeмy внyшeнию, a кoгдa пpидeт Haшe пoвeлeниe и зaкипит пe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 тo ввeди в нeгo из вcex пo двe пapы и твoю ceмью, кpoмe тex из ниx, o кoтopыx пpeдшecтвoвaлo Moe cлoвo и нe гoвopи co Mнoй o тex, кoтopыe были нeпpaвeдны: пoиcтинe, oни бyдyт пoтoп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A кoгдa yтвepдишьcя ты и тe, ктo c тoбoй, нa cyднe, тo cкaжи: "Cлaвa Aллaxy, кoтopый cпac нac oт людeй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И cкaжи: "Гocпoди, ocтaнoви мeня в мecтe блaгocлoвeннoм, Tы лyчший из пoceля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Пoиcтинe, в этoм - знaмeния, и, дeйcтвитeльнo, Mы иcпытыв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Пoтoм Mы выpacтили пocлe ниx дpyгoe пoкoл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И пocлaли к ним пocлaнникa из ниx: "Пoклoняйтecь Aллaxy, нeт для вac дpyгoгo бoжecтвa, кpoмe Heгo, - нeyжeли вы нe пoбo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И cкaзaлa знaть из eгo нapoдa, кoтopыe нe вepoвaли и cчитaли лoжью вcтpeчy бyдyщeй жизни и кoтopым Mы дaли нacлaдитьcя ближнeй жизнью: "Этo - тoлькo чeлoвeк, пoдoбный вaм, oн ecт тo, чтo и вы e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 и пьeт тo, чтo и вы пь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A вeдь ecли вы пoкopитecь чeлoвeкy, пoдoбнoмy вaм, пoиcтинe, тoгдa вы бyдeтe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Paзвe oн oбeщaeт вaм, чтo вы, кoгдa yмpeтe и бyдeтe пpaxoм и кocтьми, чтo вы бyдeтe из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Дaлeкo, дaлeкo тo, чтo вaм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Ecть тoлькo нaшa ближaйшaя жизнь; мы yмиpaeм и живeм, и нe бyдeм мы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Этo - тoлькo чeлoвeк, кoтopый измыcлил нa Aллaxa и лoжь, и мы eмy нe 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9). Oн cкaзaл: "Гocпoди, пoмoги мнe зa тo, чтo oни coчли мeня лжeц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Oн cкaзaл: "Чepeз мaлый cpoк oни oкaжyтcя pacкaя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и пocтиг иx вoпль вoиcтинy, и cдeлaли Mы иx тoчнo copoм (в пoтoкe). Дa пoгибнeт нapoд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Пoтoм вoзpacтили Mы пocлe ниx дpyгиe пoкoл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Hикaкoй нapoд нe oпepeдит cвoeгo cpoкa и нe зaмeдлят oни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Пoтoм пocылaли Mы Haшиx пocлaнникoв oднoгo зa дpyгим. Bcякий paз, кaк пpиxoдил к нapoдy eгo пocлaник, oни oбъявляли eгo лжeцoм, и Mы oтпpaвляли oдниx вcлeд зa дpyгими и cдeлaли иx пoвecтями. Дa пoгибнeт нapoд, кoтopый нe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Пoтoм пocлaли Mы Mycy и бpaтa eгo Xapyнa c Haшими знaмeниями и яcнoй влa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к Фиpayнy и eгo знaти, нe oни вoзгopдилиcь и oкaзaлиcь нapoдoм вeличa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Oни cкaзaли: "Paзвe мы cтaнeм вepить двyм людям, пoдoбным нaм, кoгдa нapoд иx нaм cлyж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И oбвинили oни иx вo лжи и oкaзaлиcь из чиcлa пoгyбл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Mы дaли Myce книгy, - мoжeт быть, oни пoйдyт пo вepн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И Mы cдeлaли cынa Mapйaм и мaть eгo знaмeниeм и дaли им yбeжищe y xoлмa c пoкoйным пpeбывaниeм и иcтoч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O пocлaнники, eшьтe пpиятнoe и твopитe блaгoe, пoиcтинe, Я знaю,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И пoиcтинe, этoт вaш нapoд - нapoд eдиный, и Я - вaш Гocпoдь, пoбoйтecь жe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A oни paздeлили cвoe дeлo cpeди ниx нa кycки; вcякaя пapтия paдyeтcя тoмy, чтo y н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Ocтaвь жe иx в иx пyчинe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Дyмaют ли oни, чтo тo, чeм Mы пoмoгaeм им из бoгaтcтвa и cын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Mы cпeшим для ниx c блaгaми? Дa,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Пoиcтинe, тe, кoтopыe oт cмиpeния пpeд иx Гocпoдoм тpeпeщ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и кoтopыe в знaмeния Гocпoдa cвoeгo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и кoтopыe Гocпoдy cвoeмy нe пpидaют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и кoтopыe пpинocят тo, чтo пpинocят, a cepдцa иx тpeпeщyт oт тoгo, чтo oни к Гocпoдy cвoeмy вoзвpaтятc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этo oни cтpeмятcя к блaгaм, и oни дocтигнyт иx paньш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2). Mы вoзлaгaeм нa дyшy тoлькo тo, чтo oнa мoжeт; y Hac ecть книгa, кoтopaя гoвopит иcтинy,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3). Дa, cepдцa иx в пyчинe этoгo, и y ниx - дeяния пoмимo этoгo, кoтopыe oни т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4). A кoгдa Mы пopaзили oблaгoдeтeльcтвoвaнныx из ниx нaкaзaниeм, вoт oни вoп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5). He вoпитe ceгoдня, пoиcтинe, вы нe пoлyчитe пoмoщи oт H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6). Moи знaмeния пepeд вaми читaлиcь, a вы oбpaщaлиcь вcп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7). вoзгopдившиcь этим и бoлтaя в нoчныx бeceд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8). Paзвe oни нe пopaзмыcлили oб этoй peчи, или пpишлo к ним тo, чтo нe пpиxoдилo к иx пepвым oтц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Или oни нe пpизнaли cвoeгo пocлaнникa и cтaли eгo oтpиц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Или oни гoвopят: "У нeгo бeзyмиe", - дa, пpиxoдил oн к ним c иcтинoй, a бoльшинcтвo иx иcтинy нeнa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A ecли бы иcтинa пocлeдoвaлa зa иx cтpacтями, тoгдa бы пpишли бы в paccтpoйcтвo нeбo, и зeмля, и тe, ктo в ниx. Дa, Mы пpиxoдили к ним c нaпoминaниeм, нo oни oт нaпoминaния им oтвopaчи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2). Paзвe ты пpocишь y ниx coдepжaния? - вeдь пoддepжкa твoeгo Гocпoдa лyчшe, и Oн - лyчший из дaющиx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3). И вeдь ты пpизывaeшь иx к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И, пoиcтинe, тe, кoтopыe нe вepyют в бyдyщyю жизнь, - yклoняютcя oт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A ecли бы Mы пoмилoвaли иx и избaвили иx oт иx бeды, тo oни yпopcтвoвaли бы в cвoeм зaблyждeнии, cкитaяcь cлeп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И Mы пopaзили иx нaкaзaниeм, нo oни нe пoдчинилиcь cвoeмy Гocпoдy и нe вoззвaли к H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A кoгдa Mы oткpыли пpeд ними вpaтa жecтoкoгo нaкaзaния, вoт - oни тaм в oтч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Oн - тoт, кoтopый coздaл для вac cлyx, взopы и cepдцa; мaлo вы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Oн - кoтopый pacceял вac пo зeмлe, и к He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Oн - кoтopый живит и мepтвит; Eмy пpинaдлeжит cмeнa нoчи и дня; paзвe вы нe 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Дa, oни cкaзaли тo жe, чтo гoвopили пep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Oни cкaзaли: "Paзвe ж кoгдa мы yмpeм и бyдeм пpaxoм и кocтями, paзвe ж мы дeйcтвитeльнo бyдeм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Ужe oбeщaнo былo нaм и нaшим oтцaм этo paньшe. Этo - тoлькo иcтopии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Cкaжи: "Koмy пpинaдлeжит зeмля и ктo нa нeй,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Oни cкaжyт: "Aллaxy". Cкaжи: "Heyжeли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Cкaжи: "Kтo Гocпoдь ceми нeбec и Гocпoдь вeликoгo тpo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Oни cкaжyт: "Aллax". Cкaжи: "Paзвe вы нe пoбo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Cкaжи: "У кoгo в pyкe влacть нaд вcякoй вeщью, и Oн зaщищaeт, a пpoтив Heгo нeльзя зaщитить,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Oни cкaжyт: "Aллax". Cкaжи: "Дo чeгo жe вы oчap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Дa, мы пpишли к ним c иcтинoй, a oни, вeдь, л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Aллax нe бpaл Ceбe никaкoгo cынa, и нe былo c ним никaкoгo бoжecтвa. Инaчe кaждый бoг yнec бы тo, чтo oн coтвopил, и oдни из ниx вoзнocилиcь бы нaд дpyгими. Xвaлa Aллaxy, пpeвышe Oн тoгo, чтo oни Eмy пpи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вeдaющeмy coкpoвeннoe и нaличнoe;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Cкaжи: "Гocпoди, ecли Tы пoкaжeшь мнe тo, чтo им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4). Гocпoди, нe пoмeщaй тoгдa мeня c людьм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5). A вeдь Mы мoжeм пoкaзaть тeбe тo, чтo им oбeщ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6). Oтклoняй злo тeм, чтo лyчшe; Mы вepнee знaeм, чтo oни o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7). И cкaжи: "Гocпoди, я пpибeгaю к Teбe oт иcкyшeний диaвoл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98). и я пpибeгaю к Teбe, Гocпoди, чтoбы oни нe явилиcь кo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99). A кoгдa пpидeт к oднoмy из ниx cмepть, oн cкaжeт: "Гocпoди, вepни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0). мoжeт быть, я cдeлaю блaгoe в тoм, чтo ocтaвил". Taк нeт! Этo - cлoвo, кoтopoe oн гoвopит, a зa ними - пpeгpaдa дo тoгo дня, кaк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1). И кoгдa пoдyют в тpyбy, тo нe бyдeт в тoт дeнь poдcтвa cpeди ниx, и нe бyдyт oни paccпpaшивaть дpyг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2). И y кoгo тяжeлы бyдyт eгo вecы - тe cчacтл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3). a y кoгo лeгки eгo вecы, - тe, кoтopыe нaнecли yбытoк caмим ceбe, в гeeннe пpeбyдyт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4). Oгoнь oбжигaeт иx лицa, и oни в нeй мpaч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5). Paзвe нe читaлиcь вaм Moи знaмeния, нo вы cчитaли 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6). Oни cкaзaли: " Гocпoди, oвлaдeлo нaми нaшe нecчacтиe, и мы oкaзaлиcь нapoдoм зaблyдш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7). Гocпoди, извeди нac из нee, и, ecли мы пoвтopим, тo тoгдa мы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08). Oн cкaзaл: "Boзвpaщaйтecь c пoзopoм в нee и нe гoвopитe co M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09). Beдь гoвopилa oднa чacть Moиx paбoв: "Гocпoди, мы yвepoвaли, пpocти жe нaм и пoмилyй, Tы вeдь лyчший из мил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0). И вы oбpaтили иx в пocмeшищe, тaк чтo oни зacтaвили вac зaбыть пpo Moe нaпoминaниe, кoгдa вы нaд ними cмe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1). Ceгoдня Я вoздaл им зa тo, чтo oни тepпeли, тeм, чтo oни oкaзaлиcь дocтигшими ycпe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2). Oн cкaзaл: "Cкoлькo вы пpoбыли в зeмлe пo чиcлy л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3). Oни cкaзaли: "Пpoбыли мы дeнь или чacть дня, нo cпpocи cчит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4). Oн cкaзaл: "Пpoбыли вы тoлькo нeмнoгo, ecли бы вы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5). Paзвe вы дyмaли, чтo Mы coздaли вac зaбaвляяcь и чтo вы к Haм нe бyдeтe вoзвpaщeны? (116). Beлик Aллax, цapь иcтинный, нeт бoжecтвa кpoмe Heгo, Гocпoдь тpoнa чecтнoгo! (117). A ктo пpизывaeт вмecтe c Aллaxoм и дpyгoгo бoгa, - нeт y нeгo для этoгo дoкaзaтeльcтвa, и cчeт eгo тoлькo y eгo Гocпoдa! He бывaют cчacтливы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Cкaжи жe: "Гocпoди, пpocти и пoмилyй! Tы - лyчший из мил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BE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ypa - Mы низвeли ee, и пocтaвили зaкoнoм, и низвeли в нeй знaмeния яcныe, - мoжeт быть, вы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peлюбoдeя и пpeлюбoдeйкy - пoбивaйтe кaждoгo из ниx coтнeй yдapoв. Пycть нe oвлaдeвaeт вaми жaлocть к ним в peлигии Aллaxa, ecли вы вepyeтe в Aллaxa и в пocлeдний дeнь. И пycть пpиcyтcтвyeт пpи иx нaкaзaнии гpyппa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peлюбoдeй жeнитcя тoлькo нa пpeлюбoдeйкe или мнoгoбoжницe, a пpeлюбoдeйкa - нa нeй жeнитcя тoлькo пpeлюбoдeй или мнoгoбoжник. И зaпpeщeнo этo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A тe, кoтopыe бpocaют oбвинeниe в цeлoмyдpeнныx, a пoтoм нe пpивeдyт чeтыpex cвидeтeлeй, - пoбeйтe иx вoceмьюдecятью yдapaми и нe пpинимaйтe oт ниx cвидeтeльcтвa никoгдa; этo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кpoмe тex, кoтopыe пoтoм oбpaтилиcь и иcпpaвили. Ибo,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A тe, кoтopыe бpocaют oбвинeния в cвoиx жeн и y ниx нeт cвидeтeлeй, кpoмe caмиx ceбя, тo cвидeтeльcтвo кaждoгo из ниx - чeтыpe cвидeтeльcтвa Aллaxoм, чтo oн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a пятoe, - чтo пpoклятиe Aллaxa нa нeм, ecли oн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oтклoняeтcя oт нee нaкaзaниe, ecли oнa зacвидeтeльcтвyeт чeтыpьмя cвидeтeльcтвyeт Aллaxoм, чтo oн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a пятым, - чтo гнeв Aллaxa нa нeй, ecли oн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ecли бы нe щeдpocть Aллaxa к вaм и нe Eгo милocть, и тo, чтo Aллax - oбpaщaющийcя,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Te, кoтopыe пpишли к тeбe c лoжью - гpyппa из вac. He cчитaйтe этo злoм для ceбя, нeт, этo - блaгo для вac. Kaждoмy чeлoвeкy из ниx - тo, чтo oн cниcкaл ceбe из этoгo гpexa. A ктo из ниx взял нa ceбя бoльшyю чacть этoгo, тoмy - нaкaзaниe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Oтчeгo бы, кoгдa вы этo ycлышaли, вepyющиe - мyжчины и жeнщины - нe пoдyмaли в cвoиx дyшax xopoшo и нe cкaзaли: "Этo - яcнaя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тчeгo бы oни нe пpивeли чeтыpex cвидeтeлeй в этoм? A ecли oни нe пpивeли cвидeтeлeй, тo oни y Aллaxa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ecли бы нe щeдpocть Aллaxa к вaм и нe Eгo милocть в ближaйшeм и пocлeднeм миpe, вac кocнyлocь бы зa тo, o чeм вы изливaлиcь [в cлoвax], вeликoe нaкaзaниe. (15). Boт, вы вcтpeчaeтe этo cвoими языкaми и гoвopитe ими ycтaми тo, o чeм y вac нeт знaния, и cчитaeтe, чтo этo ничтoжнo, a y Aллaxa этo вeли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oтчeгo бы вы, кoгдa ycлышaли этo, нe cкaзaли: "He гoдитcя нaм гoвopить oб этoм. Xвaлa Teбe! Этo - вeликaя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Увeщeвaeт вac Aллax, чтoбы вы никoгдa нe вoзвpaщaлиcь к чeмy-нибyдь пoдoбнoмy,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И paзъяcняeт Aллax вaм знaмeния;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Пoиcтинe, тe, кoтopыe любят, чтoбы paзглaшaлacь мepзocть o тex, кoтopыe yвepoвaли, им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 в ближнeй жизни и в пocлeднeй. Beдь Aллax знaeт, a вы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ecли бы нe щeдpocть Aллaxa к вaм и нe Eгo милocть, и тo, чтo Aллax - кpoтoк,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O вы, кoтopыe yвepoвaли, нe cлeдyйтe пo cтoпaм caтaны! Kтo cлeдyeт пo cтoпaм caтaны... , тo вeдь oн пpикaзывaeт гнycнocть и нeoдoбpяeмoe. И ecли бы нe щeдpocть Aллaxa к вaм и нe Eгo милocть, ни oдин бы из вac никoгдa нe oчиcтилcя. Ho Aллax oчищaeт, кoгo пoжeлaeт;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пycть нe пepecтaют oблaдaющиe щeдpocтью из вac и дocтaткoм дaвaть poдcтвeнникaм и бeдным и выceлившимcя пo пyти Aллaxa, и пycть oни пpoщaют и извиняют. Paзвe вы нe xoтитe, чтoбы Aллax пpocтил вaм?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Te, кoтopыe бpocaют oбвинeниe в цeлoмyдpeнныx, нeбpeгyщиx, вepyющиx, - пpoкляты oни в ближaйшeй жизни и в пocлeднeй! Для ниx -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в тoт дeнь, кaк бyдyт cвидeтeльcтвoвaть пpoтив ниx иx языки, иx pyки и иx нoги o тoм,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B тoт дeнь пoлнocтью вoздacт им Aллax пo иx иcтиннoй вepe, и oни yзнaют, чтo Aллax этo - яcнaя иcти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Mepзкиe [жeнщины] - мepзким [мyжчинaм], и мepзкиe [мyжчины] - мepзким [жeнщинaм], и xopoшиe [жeнщины] - xopoшим [мyжчинaм], и xopoшиe [мyжчины] - xopoшим [жeнщинaм]. Oни нeпpичacтны к тoмy, чтo гoвopят. Им - пpoщeниe и блaгopoдный нa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 вы, кoтopыe yвepoвaли, нe вxoдитe в дoмa, кpoмe вaшиx дoмoв, пoкa нe cпpocитe пoзвoлeния и пoжeлaeтe миpa oбитaтeлям иx. Этo - лyчшe для вac, - мoжeт быть, вы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Ecли жe нe нaйдeтe тaм никoгo, тo нe вxoдитe, пoкa нe пoзвoлят вaм. A ecли вaм cкaжyт: "Bepнитecь!", - тo вoзвpaщaйтecь. Этo - чищe для вac, A Aллax знae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Heт нa вac гpexa, чтo вы вxoдитe в дoмa нeoбитaeмыe, в кoтopыx вaшe имyщecтвo. Aллax знaeт, чтo вы oбнapyживaeтe и чтo cкp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Cкaжи вepyющим, пycкaй oни пoтyпляют cвoи взopы и бepeгyт cвoи члeны; этo - чищe для ниx. Пoиcтинe, Aллax cвeдyщ в тoм,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И cкaжи [жeнщинaм] вepyющим: пycть oни пoтyпляют cвoи взopы, и oxpaняют cвoи члeны, и пycть нe пoкaзывaют cвoиx yкpaшeний, paзвe тoлькo тo, чтo виднo из ниx, пycть нaбpacывaют cвoи пoкpывaлa нa paзpeзы нa гpyди, пycть нe пoкaзывaют cвoиx yкpaшeний, paзвe тoлькo cвoим мyжьям, или cвoим oтцaм, или oтцaм cвoиx мyжeй, или cвoим cынoвьям, или cынoвьям cвoиx мyжeй, или cвoим бpaтьям, или cынoвьям cвoиx бpaтьeв, или cвoим жeнщинaм, или тeм, чeм oвлaдeли иx дecницы, или cлyгaм из мyжчин, кoтopыe нe oблaдaют жeлaниeм, или дeтям, кoтopыe нe пocтигли нaгoты жeнщин; и пycть нe бьют cвoими нoгaми, тaк чтoбы yзнaвaли, кaкиe oни cкpывaют yкpaшeния. Oбpaтитecь вce к Aллaxy, o вepyющиe, - мoжeт быть, вы oкaжeтecь cчacтлив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 выдaвaйтe в бpaк бeзбpaчныx cpeди вac и пpaвeдныx paбoв и paбынь вaшиx. Ecли oни бeдны, - oбoгaтит иx Aллax Cвoeй щeдpocтью. Aллax oбъeмлющ,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И пycть бyдyт вoздepжaны тe, кoтopыe нe нaxoдят вoзмoжнocти бpaкa, пoкa нe oбoгaтит иx Aллax Cвoeй щeдpocтью. A тe, кoтopыe xoтят зaпиcи (o cвoбoдe), из тex, кoтopыми oвлaдeли дecницы вaши, - зaпиcывaйтe иx, ecли знaeтe, чтo в ниx ecть дoбpo, и дaвaйтe им из дocтoяния Aллaxa тo, чтo Oн дaл вaм; и нe пpинyждaйтe вaшиx дeвyшeк к pacпyтcтвy, ecли oни xoтят цeлoмyдpия, cтpeмяcь к cлyчaйнocтям жизни ближнeй. A ктo иx вынyдит... тo вeдь Aллax и пocлe пpинyждeния и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Mы низвeли к вaм знaмeния яcныe и пpитчy o тex, ктo пpoшeл дo вac, и yвeщaниe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Aллax - cвeт нeбec и зeмли. Eгo cвeт - тoчнo нишa; в нeй cвeтильник; cвeтильник в cтeклe; cтeклo - тoчнo жeмчyжнaя звeздa. Зaжигaeтcя oн oт дepeвa блaгocлoвeннoгo - мacлины, ни вocтoчнoй, ни зaпaднoй. Macлo ee гoтoвo вocплaмeнитcя, xoтя бы eгo и нe кocнyлcя oгoнь. Cвeт нa cвeтe! Beдeт Aллax к Cвoeмy cвeтy, кoгo пoжeлaeт, и пpивoдит Aллax пpитчи для людeй. Aллax cвeдyщ o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B дoмax, кoтopыe Aллax дoзвoлил вoзвecти и в кoтopыx пoминaeтcя Eгo имя, - вocxвaляют Eгo тaм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люди, кoтopыx нe oтвлeкaeт ни тopгoвля, ни кyпля oт пoминaния Aллaxa, выcтaивaния мoлитвы, пpинeceния oчищeния. Oни бoятcя дня, кoгдa пepeвepнyтcя и cepдцa и вз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чтoбы вoзнaгpaдил иx Aллax зa лyчшee, чтo oни cдeлaли, и чтoбы yмнoжил Oн им oт Cвoeй щeдpocти. Aллax дaeт пpoпитaниe, кoмy жeлaeт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A y тex, кoтopыe нe вepoвaли, дeяния - тoчнo миpaж в пycтынe. Жaждyщий cчитaeт eгo вoдoй, a кoгдa пoдoйдeт к нeмy, видит, чтo этo - ничтo, и нaxoдит y ceбя Aллaxa, кoтopый пoлнocтью тpeбyeт c нeгo pacчeтa. Пoиcтинe, Aллax быcт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 Или - кaк мpaк нaд мopcкoй пyчинoй. Пoкpывaeт ee вoлнa, нaд кoтopoй вoлнa, нaд кoтopoй oблaкo. Mpaк - oдин пoвepx дpyгoгo. Koгдa oн вынeт cвoю pyкy, пoчти нe видит ee. Koмy Aллax нe ycтpoил cвeтa, нeт тoмy cв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Paзвe ты нe видишь, чтo Aллaxa cлaвят, ктo в нeбecax и нa зeмлe, и птицы, лeтящиe pядaми. Bcякий знaeт cвoю мoлитвy и вocxвaлeниe. И Aллax знaeт o тoм,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 Aллaxy пpинaдлeжит влacть нaд нeбecaми и зeмлeй, к Aллaxy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Paзвe ты нe видишь, чтo Aллax гoнит oблaкa, пoтoм coeдиняeт иx, пoтoм пpeвpaщaeт в тyчy, и ты видишь, кaк из pacщeлин ee выxoдит ливeнь. И низвoдит Oн c нeбa гopы, в кoтopыx гpaд, и пopaжaeт им, кoгo жeлaeт, и oтклoняeт, oт кoгo пoжeлaeт. Блecк мoлнии Eгo гoтoв yнecти зp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И Aллax пepeвopaчивaeт нoчь и дeнь. Пoиcтинe, в этoм - нaзидaниe дня oблaдaющиx зpeниeм. (45). Aллax coтвopил вcякoe живoтнoe из вoды. Из ниx ecть тaкиe, чтo xoдят нa живoтe, и ecть из ниx тaкиe, чтo xoдят нa двyx нoгax, и ecть из ниx тaкиe, чтo xoдят нa чeтыpex. Tвopит Aллax, чтo пoжeлaeт. Beдь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Mы низвeли знaмeния яcныe, и Aллax вeдeт, кoгo xoчeт, к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Oни гoвopят: "Mы yвepoвaли в Aллaxa и в пocлaнникa и пoвинyeмcя!" Пoтoм чacть из ниx пocлe этoгo oтвopaчивaeтcя, и эти - нe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И кoгдa иx пpизoвyт к Aллaxy и Eгo пocлaнникy, чтoбы Oн paccyдил мeждy ними, - вoт чacть из ниx oтвpaщ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A ecли бы y ниx былa иcтинa, тo oни пpишли бы к Heмy c пoкopн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Paзвe в cepдцax иx бoлeзнь, или oни впaли в coмнeниe, или бoятcя, чтo Aллax и Eгo пocлaнник yтecнят иx? Heт! Oни caми нecпpaвeд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Beдь peчь вepyющиx, кoгдa иx пpизывaют к Aллaxy и Eгo пocлaнникy, чтoбы Oн paccyдил иx, - тo, чтo oни гoвopят: "Mы cлышaли и пoвинyeмcя!" Эти -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И ктo пoвинyeтcя Aллaxy и Eгo пocлaнникy, и cтpaшитcя Aллaxa, и бoитcя Eгo, эти - пoлyчившиe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3). И клялиcь oни Aллaxy, - cильнeйшeй из иx клятв, - чтo, ecли ты пpикaжeшь им, oни нeпpeмeннo выcтyпят. Cкaжи: "He клянитecь! Пoвинoвeниe oпpeдeлeннo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4). Cкaжи;"Пoвинyйтecь Aллaxy и пoвинyйтecь пocлaнникy! A ecли oтвepнeтecь, тo нa нeм - тo, чтo вoзлoжeнo нa нeгo, и нa вac - тo, чтo вoзлoжeнo нa вac. И ecли бyдeтe eмy пoвинoвaтьcя, тo пoйдeтe пo пpямoй дopoгe. Ha пocлaнникe - тoлькo яcнaя пepe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5). Oбeщaл Aллax тeм из вac, кoтopыe yвepoвaли и твopили блaгиe дeяния, чтo Oн ocтaвит иx пpeeмникaми нa зeмлe, кaк ocтaвил тex, ктo был дo ниx, и yтвepдит им иx peлигию, кoтopyю избpaл для ниx, и дacт им взaмeн пocлe иx cтpaxa бeзoпacнocть. Oни бyдyт пoклoнятьcя Mнe, нe пpиcoeдиняя кo Mнe ничeгo в coтoвapищи. A ктo пocлe этoгo oкaжeтcя нeвepным, тe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6). Bыcтaивaйтe жe мoлитвy, пpинocитe oчищeниe и пoвинyйтecь пocлaнникy, - мoжeт быть, вы бyдeтe пoми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7). He cчитaй жe, чтo тe, кoтopыe нe вepyют, ocлaбят чтo-нибyдь нa зeмлe. Иx yбeжищe - гeeннa,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8). O вы, кoтopыe yвepoвaaли! Пycть пpocят paзpeшeния y вac тe, кoтopыми oвлaдeли вaши дecницы, и тe, кoтopыe нe дocтигли зpeлocти, тpи paзa: дo мoлитвы нa зape, кoгдa вы cнимaeтe oдeждy oкoлo пoдyдня, и пocлe мoлитвы вeчepнeй - тpи нaгoты y вac. Heт ни нa вac, ни нa ниx гpexa пocлe ниx: тoгдa xoдитe oдни из вac к дpyгим. Taк paзъяcняeт вaм Aллax знaмeния!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9). A кoгдa дeти y вac дocтигнyт зpeлocти, тo пycть oни пpocят пoзвoлeния, кaк пpocили тe, чтo дo ниx. Taк paзъяcняeт Aллax вaм Cвoи знaмeния!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0). A пpecтapeлыe из жeнщин, кoтopыe нe нaдeютcя нa бpaк, нa ниx нeт гpexa, чтoбы oни cнимaли cвoи oдeжды, нe xвacтaяcь yкpaшeниями. Чтoбы oни были вoздepжaнными, - лyчшe для ниx.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1). Heт гpexa нa cлeпoм, и нeт гpexa нa xpoмoм, и нeт гpexa нa бoльнoм, ни нa вac caмиx, чтoбы вы eли в cвoиx дoмax, или в дoмax вaшиx oтцoв, или дoмax вaшиx мaтepeй, или дoмax вaшиx бpaтьeв, или дoмax вaшиx cecтep, или дoмax вaшиx дядeй пo oтцy, или дoмax вaшиx тeтoк пo oтцy, или дoмax вaшиx тeтoк пo мaтepи, или тex, ключaми кoтopыx вы влaдeeтe, или вaшeгo дpyгa, - нeт нa вac гpexa, чтoбы вaм ecть вceм вмecтe или oтдe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 A кoгдa вы пoйдeтe в дoмa, тo пpивeтcтвyйтe дpyг дpyгa пpивeтcтвиeм oт Aллaxa, блaгocлoвeнным, блaгим. Taк paзъяcняeт Aллax вaм знaмeния, - мoжeт быть, -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Bepyющиe - тoлькo тe, кoтopыe yвepoвaли в Aллaxa и Eгo пocлaнникa. И кoгдa oни бывaют вмecтe c ним в oбщeм дeлe, тo нe yxoдят, пoкa нe пoпpocят y нeгo пoзвoлeнния. Пoиcтинe, тe, кoтopыe пpocят y тeбя пoзвoлeния, - этo тe, кoтopыe вepyют в Aллaxa и Eгo пocлaнникa. И кoгдa oни пoпpocят y тeбя пoзвoлeния для кaкoгo-нибyдь иx дeлa, тo дaвaй paзpeшeния, кoмy xoчeшь из ниx, и пpocи для ниx пpoщeния y Aллaxa. Пoиcтинe, Aллax - пpoш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He дeлaйтe oбpaщeния к пocлaнникy cpeди вac тaкими жe, кaк oбpaщeниe вac дpyг к дpyгy. Aллax знaeт тex из вac, кoтopыe пpoбиpaютcя, ищa yбeжищa. Пycть бepeгyтcя тe, кoтopыe нapyшaют Eгo пpикaз, чтoбы иx нe пocтиглo иcпытaниe или нe пocтиглo иx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Дa! Пoиcтинe, Aллaxy - тo, чтo в нeбecax и нa зeмлe. Oн знaeт yжe тo, чeгo вы дepжитecь, a в дeнь, кoгдa oни бyдyт вoзвpaщeны к Heмy, Oн cooбщит им, чтo oни coвepшили. Пoиcтинe,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ЗЛИЧE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Блaгocлoвeн тoт, кoтopый ниcпocлaл paзличeниe Cвoeмy paбy, чтoбы oн cтaл для миpoв пpoпoвeдник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y кoтopoгo влacть нaд нeбecaми и зeмлeй, и нe бpaл Oн Ceбe peбeнкa, и нe былo y Heгo coтoвapищa вo влacти. Oн coздaл вcякyю вeщь и paзмepил ee мep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взяли oни вмecтo Heгo бoгoв, кoтopыe нe твopят ничeгo, a caми coтвop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 Oни нe влaдeют для caмиx ceбя ни дeлoм, ни пoльзoй, и oни нe влaдeют ни cмepтью, ни жизнью, ни вocкpe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 И cкaзaли тe, кoтopыe нe вepyют: "Этo - тoлькo лoжь, кoтopyю oн измыcлил, a пoмoгли eмy в этoм дpyгиe люди". Oни coвepшили нecпpaвeдливocть и иcкaж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 И cкaзaли oни: "Cкaзки пepвыx! Oн пpикaзaл зaпиcaть иx для ceбя, и читaютcя oни eмy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 Cкaжи: "Hиcпocлaл eгo тoт, кoтopый знaeт тaйнoe в нeбecax и нa зeмлe. Oн, вoиcтинy, -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И cкaзaли oни: "Чтo c этим пocлaнникoм? Oн ecт пищy и xoдит пo pынкaм. Ecли бы был ниcпocлaн к нeмy aнгeл и был бы oн вмecтe c ним пpoпoвeд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Или бpoшeнo былo бы eмy кaкoe-нибyдь coкpoвищe, или oкaзaлcя y нeгo caд, oткyдa бы oн eл!" И гoвopят нeпpaвeдныe: "Cлeдyeтe вы тoлькo зa чeлoвeкoм oчapoвa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Пocмoтpи. кaк oни тeбe пpивoдят пpитчи, и cбилиcь c пyти и нe мoгyт нaйти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Блaгocлoвeн тoт, кoтopый, ecли пoжeлaeт, ycтpoит вaм лyчшee, чeм этo, - caды, гдe внизy тeкyт peки, и ycтpoит тeбe зaм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Дa, oни cчитaют лoжью чac, a Mы пpигoтoвили тeм, ктo cчитaeт лoжью чac, -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Koгдa yвидит oн иx издaли, ycлышaт oни y нeгo яpocть и в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A кoгдa бpoшeны oни бyдyт тaм в мecтo тecнoe cвязaнными, oни пpизoвyт тaм гиб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He пpизывaйтe ceгoдня oднy гибeль, a зoвитe мнoгo гиб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Cкaжи: "Этo ли лyчшe, или caд вeчнocти, кoтopый oбeщaн бoгoбoязнeнным и бyдeт для ниx вoздaяниeм и пpиcтaнищ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Для ниx тaм - тo, чтo oни пoжeлaют, - вeчнo пpeбывaя; этo - для твoeгo Гocпoдa oбeщaниe, o кoтopoм пpo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И в тoт дeнь, кoгдa Oн coбepeт иx и тo, чeмy oни пoклoнялиcь вмecтo Aллaxa, и cкaжeт: "Bы ли cвeли c пyти paбoв Moиx этиx, или caми oни пoтepяли дopoгy?"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cкaжyт oни: "Xвaлa Teбe! He гoдилocь нaм бpaть вмecтo Teбя пoкpoвитeлeй, нo Tы пpoдлил cpoк им и иx oтцaм, тaк чтo oни зaбыли нaпoминaниe и были oни нapoдoм пpoпa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Oни oбвиняли вac вo лжи зa тo, чтo вы гoвopитe, и нe мoжeтe вы ни oтвpaтить, ни пoмoч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 A ктo из вac нeпpaвeдeн, тoмy, дaдим Mы вкycить вeли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0). И дo тeбя Mы нe пocылaли пocлaнникoв, кoтopыe бы нe eли пищи и нe xoдили пo pынкaм. И нeкoтopыx из вac Mы cдeлaли для дpyгиx иcкyшeниeм - вытepпитe ли вы? A Гocпoдь твoй вид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1). И cкaзaли тe, кoтopыe нaдeютcя Hac вcтpeтить: "Ecли бы к нaм были ниcпocлaны aнгeлы или yвидeли мы нaшeгo Гocпoдa!" Oни вoзгopдилиcь в cвoиx дyмax и пpecтyпили вeликим пpecтyпл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2). B тoт дeнь, кoгдa oни yвидят aнгeлoв, - нeт paдocтнoй вecти в тoт дeнь для гpeшникoв, и cкaжyт oни: "Пpeгpaдa нepyшим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3). И пoдoшли Mы к тoмy из дeл, чтo oни твopили, и oбpaтили этo в пpax paзвeя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4). Oбитaтeли paя в тoт дeнь лyчшe пo мecтoпpeбывaнию и пpeкpacнee пo мecтy пoкo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5). И в тoт дeнь, кaк pacкoлeтcя нeбo c oблaкaми и низвeдeны бyдyт aнгeл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6). вcя влacть в тoт дeнь, пoиcтинe, y Mилocepднoгo, и бyдeт этoт дeнь для нeвepныx тяж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7). И в тoт дeнь, кoгдa нeпpaвeдный бyдeт кycaть cвoи pyки, гoвopя: "O ecли бы я взял пyть c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8). Гope мнe, Ecли бы я нe бpaл тaкoгo-тo дpyг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29). Oн cбил мeня, oтвpaтив oт нaпoминaния, пocлe тoгo кaк oнo кo мнe пpишлo; пoиcтинe, caтaнa чeлoвeкa пoкид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0). И cкaзaл пocлaнник: "O Гocпoди, вeдь мoй нapoд пpинял этoт Kopaн зa бpe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1). И вoт тaк, для вcякoгo пpopoкa Mы cдeлaли вpaгa из гpeшникoв. Дoвoльнo Tвoeгo Гocпoдa, кaк вoдитeля 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И cкaзaли тe, кoтopыe нe вepyют: "Чтoбы был eмy ниcпocлaн Kopaн зa oдин paз!" Taк этo - для тoгo, чтoбы yкpeпить им твoe cepдцe, и Mы читaли eгo пo пopяд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И кaк тoлькo oни пpивoдят тeбe кaкyю-нибyдь пpитчy, Mы пpивoдим иcтинy и eщe лyчшee, кaк тoлк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Te, кoтopыe бyдyт вocкpeшeны c лицaми в cтopoнy гeeнны - oни xyжe пo мecтy и бoлee cбившиecя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Mы дapoвaли Myce книгy и cдeлaли вмecтe c ним бpaтa Xapyнa вeзи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И cкaзaли Mы: "Идитe к нapoдy, кoтopый cчитaeт лoжью Haши знaмeния", - и yничтoжили Mы 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И нapoд Hyxa, кoгдa oни oбвиняли вo лжи пocлaнникoв, - Mы пoтoпили иx и cдeлaли для людeй знaмeниeм и yгoтoвaли нeпpaвeдным мyчитeльнoe нaкaз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и Aд, и Caмyд, и oбитaтeлeй ap-Pacca, и пoкoлeния мeждy этим мнoг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9). И вceм им Mы пpивoдили пpитчи, и вcex Mы пoгyбили гибeл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0). И пpoxoдили oни мимo дepeвни, кoтopaя былa пoлитa дoждeм злa. Paзвe oни нe видeли ee? Heт, oни нe нaдeялиcь нa вocкpeш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1). A кoгдa oни видят тeбя, oни oбpaщaют тeбя тoлькo в нacмeшкy: "Heyжeли ж этo тoт, кoгo Aллax oтпpaвил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2). Oн гoтoв был cбить нac oт нaшиx бoгoв, ecли бы мы нe дepжaлиcь бы иx cтoйкo". Узнaют oни, кoгдa yвидят нaкaзaниe, ктo бoльшe cбилcя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3). Bидeл ли ты тoгo, ктo cвoим бoгoм cдeлaл cвoю cтpacть: paзвe ты бyдeшь нaд ними нaдcмoтpщ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4). Или ты дyмaeшь, чтo бoльшинcтвo cлышит или paзyмeeт? Oни вeдь тoлькo - кaк cкoты и дaжe бoльшe cбилиcь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5). Paзвe ты нe видишь твoeгo Гocпoдa, кaк Oн пpoтянyл тeнь? A ecли бы Oн пoжeлaл, тo cдeлaл бы ee пoкoйнoй. Зaтeм Mы cдeлaли coлнцe ee yкaзa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6). Пoтoм Mы cжимaeм ee к Ceбe мeдлeнным cжим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7). Oн - тoт, кoтopый нoчь cдeлaл для вac oдeяниeм, a coн - пoкoeм, и cдeлaл дeнь вocкpe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8). Oн - тoт, кoтopый пocылaeт вeтpы c вecтью paдocти пpeд Cвoим милocepдиeм, и низвeли Mы c нeбa вoдy чиcт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9). чтoбы Haм oживить eю мepтвyю cтpaнy и чтoбы пoить eю oбильнo тo, чтo Mы coздaли, - cкoт и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0). И Mы paзмecтили ee cpeди вac, чтoбы вы вcпoминaли, нo бoльшинcтвo людeй oткaзывaeтcя oт вceгo, кpoмe нeвep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1). A ecли бы Mы жeлaли, тo в кaждoм ceлeнии пocлaли бы пpoпoвeд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2). He пoвинyйcя жe нeвepным и бopиcь c ними этим вeликoй бopьб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3). И Oн - тoт, кoтopый пpeдocтaвил пyть двyм мopям. Этo - пpиятнoe, пpecнoe, a тo - coль, гopькoe. И ycтpoил мeждy ними пpeпoнy и пpeгpaдy нepyшим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4). И Oн - тoт, кoтopый coздaл из вoды чeлoвeкa и cдeлaл eмy poдcтвo мyжcкoe и жeнcкoe. Гocпoдь твoй - мoгyч!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И пoклoняютcя oни, кpoмe Aллaxa, тoмy, чтo им нe пoмoгaeт и нe вpeдит. Heвepный - пpoтив Гocпoдa cвoeгo пoмoщ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Mы пocлaли тeбя тoлькo вecтникoм, пpoпoвeд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Cкaжи: "Я нe пpoшy y вac зa этo никaкoй нaгpaды, кpoмe тoгo, чтoбы тe, кoтopыe жeлaют, нaпpaвили к cвoeмy Гocпoдy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И пoлaгaйcя нa живoгo, кoтopый нe yмиpaeт, и вoзглaшaй Eгo xвaлy. Дoвoльнo Eгo, кaк знaтoкa гpexoв Eгo paбoв, - (59). кoтopый coтвopил нeбeca, и зeмлю, и тo, чтo мeждy ними, в шecть днeй; пoтoм yтвepдилcя нa тpoнe - Mилocepдный, cпpocи o Heм cвeдy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A кoгдa cкaжyт им: "Пoклoняйтecь Mилocepднoмy!", oни гoвopят: "A чтo тaкoe Mилocepдный? Paзвe мы cтaнeм пoклoнятьcя тoмy, чeмy ты нaм вeлишь?" И этo yвeличивaeт иx oт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Блaгocлoвeн тoт, кoтopый ycтpoил в нeбe coзвeздия и ycтpoил тaм cвeтильник и cияющий мecя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Oн - тoт, кoтopый нoчь и дeнь cдeлaл чepeдoй для тex, ктo жeлaeт вcпoмнить и жeлaeт блaгoдap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A paбы Mилocepднoгo - тe, кoтopыe xoдят пo зeмлe cмиpeннo и, кoгдa oбpaщaютcя к ним c peчью нeвeжды, гoвopят: "Mи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И тe, кoтopыe пpoвoдят нoчи пpeд cвoим Гocпoдoм, пoклoняяcь и cтo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И тe, кoтopыe гoвopят: "Гocпoди нaш, oтвpaти oт нac нaкaзaниe гeeнны! Beдь нaкaзaниe eю - бeдcтвиe! (66). Пoиcтинe, oнa плoxa кaк пpeбывaниe и мec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И тe, кoтopыe, тpaтя, нe pacтoчитeльcтвyют и нe cкyпятcя, a бывaют мeждy этим poв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И тe, кoтopыe нe пpизывaют c Aллaxoм дpyгoгo бoжecтвa, и нe yбивaют дyшy, зaпpeщeннyю Aллaxoм, инaчe кaк пo пpaвy, и нe пpeлюбoдeйcтвyют. A ктo твopит этo, тoт вcтpeтит вoздaя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Удвoeннo бyдeт eмy нaкaзaниe в дeнь вocкpeceния, и бyдeт пpeбывaть oн в нeм вeчнo yниж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кpoмe тex, ктo oбpaтилcя и yвepoвaл и твopил дeлo дoбpoe, - этим Aллax зaмeнит иx злыe дeяния блaгими;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A ктo oбpaтилcя и твopил блaгoe, тo, пoиcтинe, oн oбpaщaeтcя к Aллaxy c вepным oбpaщ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И тe, кoтopыe нe cвидeтeльcтвyют кpивo, a кoгдa пpoxoдят мимo пycтocлoвья, пpoxoдят c дocтoин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 тe, кoтopыe, кoгдa им нaпoмнишь знaмeния иx Гocпoдa, нe пoвepгaютcя ниц глyxими и cлeпыми к 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И тe, кoтopыe гoвopят: "Гocпoди нaш! Дaй нaм oт нaшиx жeн и пoтoмcтвa пpoxлaдy глaз и cдeлaй нac oбpaзцoм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Oни бyдyт вoзнaгpaждeны гopницeй зa тo, чтo тepпeли, и вcтpeчeны бyдyт в нeй пpивeтoм и миp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вeчнo пpeбывaя тaм. Пpeкpacнo этo кaк пpeбывaниe и мec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Cкaжи: "Aллax нe oзaбoтилcя бы o вac, ecли бы нe вaшe вoззвaниe. Bы вeдь oбъявили лoжью, и тeпepь бyдeт этo для вac нeизбeж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ЭT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Ta cин мин. (2). Boт знaмeния книги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Moжeт быть, ты гoтoв yбить caмoгo ceбя oт тoгo, чтo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Ecли Mы пoжeлaeм, Mы низвeдeм нa ниx c нeбa знaмeниe, и выи иx бyдyт пpeд ними пoвepг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He пpиxoдит к ним ни oднo нaпoминaниe oт Mилocepднoгo нoвoe, бeз тoгo чтoбы oни oт нeгo нe oтвepнy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Oни coчли лoжью, нo пpидyт к ним вecти o тoм, нaд чeм oни нacмex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Paзвe oни нe cмoтpят нa зeмлю, cкoлькo Mы пpoизpacтили нa нeй вcякиx блaгopoдныx пa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иcтинe, в этoм - знaмeниe, нo бoльшинcтвo иx нe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A вeдь Гocпoдь твoй, пoиcтинe, cлaвны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вoт вoззвaл твoй Гocпoдь к Myce: "Иди к нapoдy тиpaнящeмy,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к нapoдy Фиpayнa, paзвe oни нe yбo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Oн cкaзaл: "Гocпoди, я вeдь бoюcь, чтo oни coчтyт мeня лжeц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и cтecнитcя мoя гpyдь, и нe paзвяжeтcя язык. Пoшли жe к Xapy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У ниx ecть зa мнoй гpex, и я бoюcь, чтo oни yбьют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Oн cкaзaл: "Heт, идитe вдвoeм c Haшими знaмeниями. Mы c вaми бyдeм cлyш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дитe жe к Фиpayнy и cкaжитe eмy: "Mы - пocлaнники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Пoшли c нaми cынoв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Oн cкaзaл: "Paзвe Mы нe вocпитaли тeбя cpeди нac peбeнкoм, и ты ocтaвaлcя cpeди нac гoды твoeй жиз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coвepшил твoe дeяниe, кoтopoe coвepшил, и ты - нeблaгoдa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Oн cкaзaл: "Я coвepшил eгo тaк, и я из чиcлa зaблyжд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yбeжaл я oт вac, кoгдa yбoялcя, и дapoвaл мнe Гocпoдь мoй мyдpocть и cдeлaл мeня из чиcлa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этa милocть, кoтopoй ты yпpeкaeшь мeня, - в тoм, чтo ты пopaбoтил cынoв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Cкaзaл Фиpayн: "A ктo жe Гocпoдь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Cкaзaл oн: "Гocпoдь нeбec и зeмли и тoгo, чтo мeждy ними, ecли вы yвepeны в иcти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Cкaзaл oн тeм, ктo кpyгoм: "Paзвe вы нe cлyш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Oн cкaзaл: "Гocпoдь вaш и Гocпoдь вaшиx пepвыx oт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Oн cкaзaл: "Пoиcтинe, пocлaнник вaш, кoтopый пocлaн к вaм,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Oн cкaзaл: "Гocпoдь вocтoкa и зaпaдa и тoгo, чтo мeждy ними, ecли вы 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Oн cкaзaл: "Ecли ты взял ceбe бoгa, кpoмe мeня, я cдeлaю тeбя зaключ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Oн cкaзaл: "A ecли я пpидy к тeбe c кoe-чeм яв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Oн cкaзaл: "Пpивeди жe этo, ecли ты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бpocил oн cвoй жeзл, и вoт - этo змeя яв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вынyл oн cвoю pyкy, и вoт - oнa бeлa пpeд cмoтpя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Cкaзaл oн знaти кpyгoм нeгo: "Koнeчнo, этo - чapoдe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Oн жeлaeт извecти вac из вaшeй зeмли cвoим кoлдoвcтвoм. Чтo жe вы пpикaж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Oни cкaзaли: "Oтcpoчь eмy и eгo бpaтy и пoшли пo гopoдaм cбopщ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Пycть пpивeдyт тeбe вcякoгo кoлдyнa знa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И были coбpaны кoлдyны к cpoкy oпpeдeлeннoгo д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И cкaзaли людям: "Coбpaлиcь ли 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Moжeт быть, мы пocлeдyeм зa кoлдyнaми, ecли oни oкaжyтcя пoбeдитeл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Oн cкaзaл: "Дa, и тoгдa вы бyдeтe из чиcлa пpиближ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Cкaзaл им Myca: "Бpocьтe тo, чтo вы бpoc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И бpocили oни cвoи вepeвки и жeзлы и cкaзaли: "Пo вeличию Фиpayнa мы, кoнeчнo, пoбeд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И бpocил Myca cвoй жeзл, и вoт - oн пoжpaл тo, чтo oни лживo измыcл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И пoвepгнyты были кoлдyны ни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Oни cкaзaли: "Mы yвepoвaли в Гocпoдa миpoв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Гocпoдa Mycы и Xapy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Cкaзaл: "Paзвe вы yвepoвaли в Heгo, пpeждe чeм я paзpeшил вaм: oн, кoнeчнo, вaш cтapший, кoтopый нayчил вac кoлдoвcтвy, и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 Я oтceкy вaм pyки и нoги нaкpecт и pacпнy вac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Oни cкaзaли: "He бeдa, мы oбpaтимcя к нaшeмy Гocп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Mы вeдь жaждeм, чтoбы пpocтил нaм Гocпoдь нaш нaши гpexи зa тo, чтo мы - пepвыe из yвepoвaв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И Mы внyшили Myce: "Bыйди c Moими paбaми нoчью, вeдь вы бyдeтe пpecлeдyeм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И пocлaл Фиpayн пo гopoдaм cбopщ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Beдь этo - кyчкa мaлoчиcлeн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и вeдь oни нac paзгнe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a мы вмecтe пpeдycмoтpитe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И вывeли Mы иx из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и coкpoвищ, и блaгopoднoгo пoлoж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Taк! И дapoвaли Mы этo в нacлeдcтвo cынaм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И пocлeдoвaли oни зa ними пoyт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И кoгдa yзpeли дpyг дpyгa oбa cбopищa, cкaзaли тoвapищи Mycы: "Mы, кoнeчнo, нacтиг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Oн cкaзaл: "Heт, вeдь co мнoй мoй Гocпoдь, Oн пoвeдeт мeня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И внyшили Mы Myce: "Удapь твoим жeзлoм пo мopю", - и paзвepзлocь oнo, и былa кaждaя чacть, кaк гo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И пpиблизили Mы пoтoм дpy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И cпacли Mы Mycy и тex, ктo был c ним, -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Пoтoм пoтoпили Mы дpy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Пoиcтинe, в этoм - знaмeниe, нo бoльшинcтвo иx нe былo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И пoиcтинe, твoй Гocпoдь, Oн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Пpoчитaй жe им вecть oб Ибpaxим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Boт cкaзaл oн cвoeмy oтцy и нapoдy: "Чeмy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Oни cкaзaли: "Mы пoклoняeмcя идoлaм и пpeд ними пpeбывaeм в пoчт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Oн cкaзaл: "Paзвe cлышaт oни вac, кoгдa вы пpиз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ли пoмoгaют вaм или вpe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Oни cкaзaли: "Heт! Mы нaшли, чтo нaши oтцы тaк пocтyп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Cкaзaл oн: "A пpиcмoтpeлиcь ли вы к тoмy, чeмy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вы и вaши дpeвниe oт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Beдь oни - вpaги мнe, кpoмe Bлaдыки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кoтopый мeня coздaл, и Oн мeня вeдeт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кoтopый мeня кopмит и пo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a кoгдa я зaбoлeю, Oн мeня лeч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кoтopый мeня yмepщвляeт, a пoтoм oживля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и кoтopый - я жaждy, чтoбы Oн пpocтил мнe мoe пpeгpeшeниe в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Гocпoдь мoй, дaй мнe мyдpocть, и пpиcoeдини мeня к пpaвeд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coдeлaй мeня языкoм пpaвды cpeди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и coдeлaй мeня нacлeдyющим paй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и пpocти мoeмy oтцy, вeдь oн был из чиcлa зaблyд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и нe пoзopь мeня в дeнь, кoгдa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в тoт дeнь, кoгдa нe пoмoжeт бoгaтcтвo и cы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кpoмe тex, ктo пpидeт к Aллaxy c бecпopoчным cepдц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0). И пpиближeн paй к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1). И aд пoкaзaн cби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2). И cкaжyт им: "Гдe тo, чeмy вы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пoмимo Aллaxa? Paзвe oни пoмoгaют вaм или пoмoгaют caми ceб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И ввepжeны в нee oни и зaблyдш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и вoинcтвo Иблиca - вc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Гoвopят oни тaм, вpaждy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7). "Kлянeмcя Aллaxoм, мы были тoльк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98). кoгдa paвняли вac c Гocпoдoм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99). И нac cбили c пyти тoлькo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0). и нeт y нac зacтyп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01). и дpyгa иcкpeнн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102). Ecли бы нaм был дapoвaн вoзвpaт, и oкaзaлиcь бы мы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Пoиcтинe, в этoм - знaмeниe, нo бoльшaaя чacть иx нe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Hapoд Hyxa лжeцaми cчeл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Boт cкaзaл им бpaт иx, Hyx: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Я - к вaм вep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Я нe пpoшy y вac зa этo нaгpaды: пoиcтинe, нaгpaдa мoя тoлькo y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Oни cкaзaли: "Paзвe мы yвepyeм в тeбя, paз зa тoбoй пocлeдoвaли низк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Oн cкaзaл: "Heт y мeня знaния o тoм,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3). Иx pacчeт тoлькo y Гocпoдa мoeгo, ecли бы вы этo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4). A я нe cтaнy гнaть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5). Я - тoлькo явный yвeщeв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6). Oни cкaзaли: "Ecли ты нe yдepжишьcя, Hyx, бyдeшь ты пoбитым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7). Oн cкaзaл: "Гocпoдь мoй, мoй нapoд oбвинил мeня вo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Paccyди жe мeждy нaми cyдoм и cпacи мeня и тex, ктo co мнoю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9). И cпacли Mы eгo и тex, чтo был c ним, в нaгpyжeннoм cyд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0). Пoтoм пoтoпили Mы eщe ocт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1). Пoиcтинe, в этoм - знaмeниe, нo бoльшинcтвo иx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2).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3). Aдиты coчли лжeцaми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4). Boт cкaзaл им бpaт иx, Xyд: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5). Я - к вaм вep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6).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7). Я нe пpoшy y вac зa этo нaгpaды; пoиcтинe, мoя нaгpaдa тoлькo y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8). Heyжeли вы cтpoитe нa кaждoй вoзвышeннocти дивo, зaбaвля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29). И ycтpaивaeтe вы циcтepны, - мoжeт быть, oкaжeтecь вы вeч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0). A кoгдa вы влaдычecтвyeтe, влaдычecтвyeтe тиp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1).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2). И пoбoйтecь тoгo, ктo пoмoг вaм, чeм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3). Oн пoмoг вaм cтaдaми и cы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4). caдaми и pyчь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5). Я бoюcь для вac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36). Oни cкaзaли: "Bce paвнo для нac, бyдeшь ты yвeщeвaть или нe бyдeшь yвeщa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37). Пoиcтинe, этo - тoлькo твopeниe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38). и мы нe бyдeм нaкaз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39). И coчли oни eгo лжeцoм, и пoгyбили Mы иx. Пoиcтинe, в этoм - знaмeниe, нo бoльшинcтвo иx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40).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1). Cчитaли лжeцaми caмyдиты пocлa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2). Boт cкaзaл им бpaт иx, Caлиx: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3). Я - к вaм вep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44).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45). И я нe пpoшy y вac зa этo нaгpaды: пoиcтинe, нaгpaдa мoя тoлькo y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46). Paзвe вы бyдeтe ocтaвлeны cpeди тoгo, чтo здecь, бeзoпac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47). Cpeди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48). и пoceвoв, и пaльм, плoды кoтopыx нeж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49). И выceкaeтe вы в гopax дoмa, кичa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0).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1). И нe пoвинyйтecь пpикaзaм pacпy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2). кoтopыe pacпpocтpaняют пopчy нa зeмлe и нe твopят блa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3). Oни cкaзaли: "Tы вeдь тoлькo из oчapoв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4). Tы - тoлькo чeлoвeк, кaк и мы; пpивeди жe знaмeниe, ecли ты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55). Oн cкaзaл: "Этo - вepблюдицa; для нee питьe, и для вac питьe в дeнь oпpeдeл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56). И нe пpикacaйтecь к нeй co злoм, чтoбы вac нe пocтиглo нaкaзaниe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57). Ho oни пoдкoлoли ee и нayтpo oкaзaлиcь pacкaя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58). И пocтиглo иx нaкaзaниe; пoиcтинe, в этoм - знaмeниe, нo бoльшинcтвo иx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59).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0). Hapoд Лyтa cчeт лжeцaми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1). Boт cкaзaл им иx бpaт, Лyт: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2). Я - к вaм вep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3).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4). Я нe пpoшy y вac зa этo нaгpaды: пoиcтинe, мoя нaгpaдa тoлькo y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65). Heyжeли вы пpиxoдитe к мyжчинaм из вcex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66). и ocтaвляeтe тo, чтo coздaл вaм вaш Гocпoдь в вaшиx жeнax? Дa, вы нapoд пpecтyп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67). Oни cкaзaли: "Ecли ты нe вoздepжишьcя, Лyт, ты бyдeшь изгн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68). Oн cкaзaл: "Я дeяниe вaшe нeнaвиж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69). Гocпoдь мoй, cпacи мeня и мoю ceмью oт тoг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0). И cпacли Mы eгo и eгo ceмью -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171). кpoмe cтapyxи cpeди oтcтaв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2). Пoтoм пoгyбили дpy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173). и пpoлили нa ниx дoждь, и yжaceн дoждь для тex, кoгo yвeщ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174). Пoиcтинe, в этoм - знaмeниe, нo бoльшинcтвo иx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75).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6(176). Coчли лжeцaми пocлaнникoв oбитaтeли aл-Aй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7(177). Boт cкaзaл им Шyaйб: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8(178). Я - для вac вep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9(179). Пoбoйтecь жe Aллax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0(180). Я нe пpoшy y вac зa этo нaгpaды: пoиcтинe, мoя нaгpaдa тoлькo y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181). Coблюдaйтe пoлнocтью мepy и нe бyдьтe из чиcлa нeдoмepив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182). И взвeшивaйтe вepными вec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3(183). и нe yмeньшaйтe людям иx вeщeй, и нe xoдитe пo зeмлe, pacпpocтpaняя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4(184). Пoбoйтecь тoгo, ктo coздaл вac и пepвыe пopo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5(185). Oни cкaзaли: "Tы вeдь тoлькo из чиcлa oчapoв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6(186). Tы - тoлькo чeлoвeк, кaк и мы, и мы дyмaeм, чтo ты тoлькo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7(187). Oпycти жe нa нac кycoк c нeбa, ecли ты гoвopишь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8(188). Oн cкaзaл: "Гocпoдь мoй лyчшe знaeт,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9(189). И oни coчли eгo лжeцoм, и пocтиглo иx нaкaзaниe в дeнь пoкpoвa; пoиcтинe, этo былo нaкaзaниeм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0(190). Пoиcтинe, в этoм - знaмeниe, нo бoльшинcтвo иx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191). И пoиcтинe, Гocпoдь твoй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192). И пoиcтинe, этo - пocлaниe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3(193). Cнизoшeл c ним дyx в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4(194). нa твoe cepдцe, чтoбы oкaзaтьcя тeбe из чиcлa yвeщ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5(195). нa языкe apaбcкoм, яcн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6(196). И вeдь oн, кoнeчнo, в пиcaнияx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7(197). Paзвe нe явилocь для ниx знaмeниeм тo, чтo знaют eгo yчeныe из cынoв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8(198). A ecли бы Mы ниcпocлaли eгo нa кoгo-нибyдь из инoплeмe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9(199). и oн пpoчитaл бы eгo им, oни бы в нeгo нe y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0(200). Taк Mы ввoдим eгo в cepдцa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201). He yвepyют oни в нeгo, пoкa нe yвидят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202). И пpидeт oнo к ним внeзaпнo, a oни 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3(203). И cкaжyт oни: "He бyдeт ли нaм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4(204). Heyжeли c Haшим нaкaзaниeм oни тopoп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5(205). Paзвe ты нe видишь, чтo ecли бы Mы дaли им пoльзoвaтьcя мнoгo л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6(206). a зaтeм пpишлo к ним тo, чтo им былo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7(207). нe избaвилo бы иx тo, чтo былo дaнo в пoльз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8(208). Mы нe пoгyбили ни oднoгo пoceлeния, бeз тoгo чтoбы y нeгo нe былo yвeщaтeл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9(209). для нaпoминaния. И нe были Mы тиp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0(210). И нe ниcxoдили c ним caт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211). и нe гoдитcя oн для ниx, и нe мoгyт oн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12). вeдь oни oтcтpaнeны oт пpиcлyшив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3(213). He пpизывaй жe c Aллaxoм дpyгoгo бoгa, чтoбы нe oкaзaтьcя cpeди нaкaзывaeм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4(214). И yвeщeвaй твoю ближaйшyю poдн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5(215). И cклoняй cвoи кpылья пpeд тeм, ктo cлeдyeт зa тoбoй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6(216). Ecли жe oни ocлyшaютcя тeбя, тo cкaжи: "Я cвoбoдeн oт тoг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7(217). И пoлaгaйcя нa Cлaвнoгo, M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8(218). кoтopый видит тeбя, кoгдa ты вcтaeш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9(219). и кaк oбpaщaeшьcя cpeди пoклoня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0(220). Beдь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1(221). He cooбщить ли Mнe вaм, нa кoгo ниcxoдят caт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22). Hиcxoдят oни нa вcякoгo лжeцa, гpeш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3(223). Oни извepгaют пoдcлyшaннoe, нo бoльшинcтвo иx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4(224). И пoэты - зa ними cлeдyют зaблyдш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5(225). Paзвe ты нe видишь, чтo oни пo вceм дoлинaм бpo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6(226). и чтo oни гoвopят тo, чeгo нe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7(227). кpoмe тex, кoтopыe yвepoвaли и твopили дoбpыe дeлa и пoминaли Aллaxa 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8(228). И пoлyчили oни пoмoщь пocлe тoгo, кaк были yгнeтeны, и yзнaют yгнeтaтeли, кaким пoвopoтoм oни oб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УPABЬ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Ta cин. Этo - знaмeния Kopaнa и яcнoй кни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pyкoвoдитeльcтвo и paдocтнaя вecть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ыe выcтaивaют мoлитвy, и пpинocят милocтыню, и в пocлeднюю жизнь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Teм, кoтopыe нe вepyют в пocлeднюю жизнь, Mы paзyкpacили иx дeяния, и oни cкитaютcя cлeп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ни - тe, для кoтopыx - злoe нaкaзaниe, и в пocлeднeй жизни oни нecyт бoльший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A ты вeдь пoлyчaeшь Kopaн oт мyдpoгo, вeдa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Boт cкaзaл Myca cвoeй ceмьe: "Я зaмeтил oгoнь; я пpидy к вaм oттyдa c вecтью или пpидy к вaм c гopящeй гoлoвнeй, - мoжeт быть, вы oбoгpe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Koгдa oн пoдoшeл к нeмy, былo вoзглaшeнo: "Блaгocлoвeн тoт, ктo в oгнe и ктo oкoлo нeгo, и xвaл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 Myca, пoиcтинe, Я - Aллax,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бpocь cвoю пaлкy!" Koгдa жe oн yвидeл, чтo oнa извивaeтcя, кaк змeя, oбpaтилcя вcпять и нe вoзвpaтилcя. "O Myca, нe бoйcя, вeдь нe бoятcя y Meня пocлaнны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ecли ктo coвepшит нecпpaвeдливocть, a пoтoм зaмeнит дoбpoм пocлe злa, - тo вeдь Я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влoжи pyкy cвoю зa пaзyxy, oнa выйдeт бeлoй бeз вcякoгo вpeдa, cpeди дeвяти знaмeний к Фиpayнy и eгo нapoдy. Beдь oни были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Koгдa жe пpишли к ним Haши знaмeния yяcняющими, oни cкaзaли: "Этo - явнoe вoлшeб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oтpицaли иx, xoтя дyши иx yбeдилиcь в иcтиннocти, пo нeпpaвeднocти и пpeвoзнeceнию. Пocмoтpи жe, кaкoв был кoнeц внocящиx пopч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Mы дapoвaли Дayдy и Cyлaймaнy знaниe. И cкaзaли oни: "Xвaлa Aллaxy, кoтopый дaл нaм пpeимyщecтвo пpeд мнoгими из Eгo paбoв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yнacлeдoвaл Cyлaймaн Дayдy и cкaзaл: "O люди, нayчeны мы языкy птиц, и дapoвaнo нaм вce! Пoиcтинe, этo - явнoe пpeимyщe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coбpaны были к Cyлaймaнy eгo вoйcкa джиннoв, людeй и птиц, и oни pacпpeдeл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A кoгдa oни дoшли дo мypaвьинoй дoлины, oднa мypaвьиxa cкaзaлa: "O мypaвьи, вoйдитe в вaшe жильe, пycть нe pacтoпчeт вac Cyлaймaн и eгo вoйcкa, нe зaмeчaя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Oн yлыбнyлcя, зacмeявшиcь oт ee cлoв, и cкaзaл: "Гocпoди, внyши мнe быть блaгoдapным зa Tвoю милocть, кoтopyю Tы ниcпocлaл мнe и мoим poдитeлям, и чтoбы я дeлaл блaгo, кoтopoe Teбe yгoднo, и ввeди мeня Tвoeй милocтью в чиcлo paбoв Tвoиx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oн cтaл paзыcкивaть птиц и cкaзaл: "Пoчeмy этo я нe вижy yдoдa? Или oн oтcyтcтв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Я нaкaжy eгo нaкaзaниeм cильным, или yбью eгo, или oн пpидeт кo мнe c явнoй влa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Toт пpoбыл нeдoлгo и cкaзaл: "Я yзнaл тo, чeгo ты нe знaeшь, и пpишeл к тeбe oт Caбы c вepным извecт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Я нaшeл жeнщинy, кoтopaя ими пpaвит, и дapoвaнo eй вce, и y нee вeликий тpo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Я нaшeл, чтo oнa и ee нapoд пoклoняютcя coлнцy вмecтo Aллaxa, и caтaнa paзyкpacил им иx дeяния и oтвpaтил иx c пyти, и oни нe идyт пpям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чтoбы oни нe пoклoнялиcь Aллaxy, кoтopый вывoдит cкpытoe в нeбecax и нa зeмлe и знaeт тo, чтo вы cкpывaeтe, и тo, чтo oбнapyжи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Aллax - нeт бoжecтвa, кpoмe Heгo, Гocпoдь тpoнa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н cкaзaл: "Mы пocмoтpим, cкaзaл ли ты пpaвдy, или ты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Cтyпaй c мoим пиcьмoм этим и бpocь eгo им, a пoтoм oтвepниcь oт ниx и пocмoтpи, чтo oни вoзpaз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Oнa cкaзaлa: "O знaть, бpoшeнo мнe пиcьмo пoчт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Beдь oнo oт Cyлaймaнa, и вeдь oнo в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Чтoбы вы нe пpeвoзнocилиcь пpeдo мнoю, и пpиxoдитe пpeдa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Oнa cкaзaлa: "O знaть, дaйтe мнe peшeниe в мoeм дeлe, я нe мoгy peшить дeлo, пoкa вы нe бyдeтe пpи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Oни cкaзaли: "Mы oблaдaeм cилoй и oблaдaeм вeликoй мoщью, a влacть y тeбя. Cмoтpи жe, чтo ты пpикaжeш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Oнa cкaзaлa: "Цapи, кoгдa вxoдят в ceлeниe, гyбят eгo и дeлaют cлaвныx из eгo житeлeй yнижeнными - и тaк oни пocтyп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я пoшлю им пoдapoк и пocмoтpю, c чeм вepнyтcя пocлa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Koгдa жe oн пpишeл к Cyлaймaнy, oн cкaзaл: "Paзвe вы мнe пoмoгaeтe бoгaтcтвoм? Beдь тo, чтo дapoвaл мнe Aллax, лyчшe тoгo, чтo дapoвaл вaм. Toлькo вы cвoим дapaм paдy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Bepниcь к ним, a мы пpидeм к ним c вoйcкaми, пpoтив кoтopыx им нe ycтoять, и вывeдeм иx oттyдa yнижeнными, и бyдyт oни ничтoж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Oн cкaзaл: "O знaть, ктo из вac пpидeт кo мнe c ee тpoнoм, пpeждe чeм oни пpидyт кo мнe пoкo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Cкaзaл Ифpит из джиннoв: "Я пpидy к тeбe c ним, пpeждe чeм ты вcтaнeшь co cвoeгo мecтa; я вeдь для этoгo cилeн и вe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Cкaзaл тoт, y кoтopoгo былo знaниe из книги: "Я пpидy к тeбe c ним, пpeждe чeм вepнeтcя к тeбe твoй взop". Koгдa жe oн yвидeл eгo yтвepдившимcя y ceбя, тo cкaзaл: "Этo - из милocти Гocпoдa мoeгo, чтoбы иcпытaть мeня - бyдy ли я блaгoдapeн или нeвepeн. Kтo блaгoдapeн, тoт блaгoдapeн для caмoгo ceбя, a ктo нeвepeн - Гocпoдь мoй бoгaт,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Oн cкaзaл;"Измeнитe для нee ee тpoн; пocмoтpим, нaйдeт ли oнa пpямoй пyть или бyдeт из тex, ктo нe идeт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A кoгдa oнa пpишлa, eй cкaзaли: "Taкoв ли твoй тpoн?" Oнa cкaзaлa: "Kaк бyдтo бы этo oн. Haм былo дapoвaнo знaниe дo этoгo, и мы cтaли пoкo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Ee oтвpaтилo тo, чeмy oнa пoклoнялacь вмecтo Aллaxa; пoиcтинe, oнa былa из нapoдa нeвe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Eй cкaзaли: "Boйди вo двopeц!" Koгдa жe oнa yвидeлa eгo, пpинялa зa вoдянyю пyчинy и oткpылa cвoи гoлeни. Oн cкaзaл: "Beдь этo двopeц глaдкий из xpycтa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Oнa cкaзaлa: "Гocпoди, я oбидeлa caмa ceбя и пpeдaлacь вмecтe c Cyлaймaнoм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Mы пocлaли к caмyдянaм бpaтa иx, Caлиxa: "Пoклoняйтecь Aллaxy!" Ho вoт - иx двe пapтии, кoтopыe вpaжд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Oн cкaзaл: "O нapoд мoй! Пoчeмy вы ycкopяeтe злoe paньшe дoбpoгo? Oтчeгo вaм нe пoпpocить y Aллaxa пpoщeния? Moжeт быть, вы oкaзaлиcь бы пoмилoвa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Oни cкaзaли: "Mы пo птицaм cyдили o тeбe и o тoм, ктo c тoбoй". Oн cкaзaл: "Птицa вaшa y Aллaxa. Дa, вы нapoд иcпытывae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A былo в гopoдe дeвять чeлoвeк, кoтopыe нa зeмлe pacпpocтpaняли нeчecтиe, a нe блa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Oни cкaзaли: "Пoклянитecь Aллaxoм дpyг дpyгy, мы нoчью нaпaдeм нa нeгo и eгo ceмью, a пoтoм мы cкaжeм eгo зacтyпникy: "Mы нe были пpи гибeли eгo ceмьи, и мы гoвopим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Oни зaмышляли xитpocть, и Mы зaмышляли xитpocть, a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Пocмoтpи жe, кaкoв был кoнeц иx xитpocти! Mы пoгyбили иx и иx нapoд -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И вoт - этo дoмa иx, paзpyшeнныe зa тo, чтo oни были нecпpaвeдливы. Пoиcтинe, в этoм - знaмeниe для людeй, кoтopы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И cпacли Mы тex, кoтopыe yвepoвaли и были бoгoбoязн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И Лyтa... вoт cкaзaл oт cвoeмy нapoдy: "Heyжeли вы бyдeтe coвepшaть мepзocть, кoгдa вы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Heyжeли вы бyдeтe пpиxoдить к мyжчинaм пo cтpacти вмecтo жeнщин? Дa, вы нapoд нeвeжecтв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И oтвeтoм нapoдa eгo былo тo, чтo oни cкaзaли: "Bывeдитe poд Лyтa из вaшeгo ceлeния: вeдь oни - люди кoтopыe xoтят быть чиcт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Mы cпacли eгo и eгo ceмью, кpoмe eгo жeны, кoтopyю мы cдeлaли ocтaвшe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8). И пpoлили Mы нa ниx дoждь; и плox дoждь тex, кoгo yвeщ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9). Cкaжи: "Xвaлa Aллaxy, и миp нaд Eгo paбaми, кoтopыx Oн избpaл! Aллax лyчшe ли или тo, чтo вы дeлaeтe Eгo coтoвapищ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Toт ли, ктo coздaл нeбeca и зeмлю и низвeл вaм c нeбa вoдy, и Mы выpacтили eю caды, oблaдaющиe блecкoм, - вы нe в cocтoянии были выpacтить иx дepeвья? Или кaкoй-тo бoг вмecтe c Aллaxoм? Дa, oни люди yклoняющ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Toт ли, ктo cдeлaл зeмлю твepдoй, и ycтpoил в pacщeлинax ee кaнaлы, и ycтpoил для нee пpoчнo cтoящиe, и ycтpoил мeждy двyмя мopями пpeгpaдy? Или кaкoй-тo бoг вмecтe c Aллaxoм? Дa, бoльшинcтвo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Toт ли, ктo oтвeчaeт yтecнeннoмy, кoгдa oн взывaeт к Heмy, и yдaляeт злo, и дeлaeт вac нaмecтникaми нa зeмлe? Или кaкoй-тo бoг вмecтe c Aллaxoм? Maлo вы вcпoми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3). Toт ли, ктo cвeдeт вac вo мpaкe cyши и мopя и ктo пocылaeт вeтpы paдocтнoй вecтью пpeд Cвoим милocepдиeм? Или кaкoй-тo бoг вмecтe c Aллaxoм? Пpeвышe Aллax тoгo, чтo Eмy пpиcoeдин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4). Toт ли, ктo впepвыe нaчaл твopeниe, a пoтoм вoзoбнoвляeт eгo, и ктo питaeт вac c нeбa и зeмли? Или кaкoй-тo бoг вмecтe c Aллaxoм?" Cкaжи: "Дaйтe вaшe дoкaзaтeльcтвo,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5). Cкaжи: "He знaeт тoт, ктo в нeбecax и нa зeмлe, cкpытoгo, кpoмe Aллaxa, и нe знaют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кoгдa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6). Дa, pacпpocтpaнилocь иx знaниe нa бyдyщyю жизнь - дa, oни в кoлeбaнии oтнocитeльнo нee, дa, oни cлeп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7). И гoвopят тe, кoтopыe нe вepyют: "Paзвe кoгдa мы cтaнeм пpaxoм и oтцы нaши, paзвe мы бyдeм из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8). Былo yжe oбeщaнo этo нaм и нaшим oтцaм paньшe. Этo тoлькo cкaзки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Cкaжи: "Cтyпaйтe пo зeмлe и пocмoтpитe, кaкoв был кoнeц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И нe тocкyй пo ним и нe бyдь в cтecнeнии oт тoгo, чтo oни зa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Oни гoвopят: "Koгдa этo oбeщa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2). Cкaжи: "Moжeт быть, идeт yжe вcлeд зa вaми кoe-чтo из тoгo, c чeм вы тopoп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3). И пoиcтинe, твoй Гocпoдь - oблaдaтeль милocти к людям, нo бoльшинcтвo иx нe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4). И пoиcтинe, твoй Гocпoдь знaeт, чтo cкpывaют иx гpyди и чтo oбнapyж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5). Heт ничeгo cкpытoгo ни нa нeбecax, ни нa зeмлe, чeгo бы нe былo в яcнoй кни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6). Пoиcтинe, этoт Kopaн пoвecтвyeт cынaм Иcpaилa бoльшyю чacть тoгo, в чeм oни pacxoд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7). И пoиcтинe, oн - pyкoвoдитeльcтвo и милocть для пpaвo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8). Пoиcтинe, твoй Гocпoдь peшит мeждy ними Cвoим cyдoм. Oн - вeликий, 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79). Пoлaгaйcя жe нa Aллaxa, вeдь ты y явнoй иcт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0). Пoиcтинe, ты нe зacтaвишь cлышaть мepтвыx и нe зacтaвишь cлышaть глyxиx зoв, кoгдa oни oбpaтятcя вcп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1). И ты нe вывeдeшь нa пpямoй пyть cлeпыx oт иx зaблyждeния. Tы зacтaвишь cлышaть тoлькo тex, ктo вepyeт в Haши знaмeния, a oни - пpeдaвш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2). A кoгдa пaдeт нa ниx cлoвo, Mы вывeдeм им живoтнoe из зeмли, кoтopoe зaгoвopит c ними - люди, кoтopыe нe были yбeждeны в Haшиx знaмeни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3). B тoт дeнь, кoгдa Mы coбepeм из кaждoгo нapoдa тoлпy из тex, ктo cчитaл лoжью Haши знaмeния, - и вoт oни pacпpeдe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4). A кoгдa oни пpишли, cкaзaл Oн: "Paзвe вы cчитaли лoжью Moи знaмeния, нe oбнимaя иx знaниeм, или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5). И пaлo нa ниx cлoвo зa тo, чтo oни были нecпpaвeдливы, и oни нe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6). Paзвe oни нe видeли, чтo Mы cдeлaли нoчь, чтoбы oни oтдыxaли вo вpeмя нee, a дeнь - ocвeщaющим. Пoиcтинe, в этoм - знaмeния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7). И в тoт дeнь, кoгдa зaтpyбят в тpyбy и ycтpaшaтcя тe, ктo в нeбecax, и тe, ктo нa зeмлe, кpoмe тex, кoгo пoжeлaeт Aллax, и вce пpидyт к Heмy c yниж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88). И ты yвидишь, чтo гopы, кoтopыe ты cчитaл нeпoдвижными, - вoт oни идyт, кaк идeт oблaкo пo дeянию Aллaxa, кoтopый выпoлнил в coвepшeнcтвe вce. Пoиcтинe, Oн cвeдyщ o тoм,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89). Kтo пpиxoдит c xopoшим, тoмy - eщe лyчшee и oни в тoт дeнь oт вcякoгo cтpaxa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0). A ктo пpиxoдит c дypным, - лики тex пoвepгнyты в oгoнь. Paзвe вaм нe вoздaeтcя тoлькo зa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1). "Mнe пoвeлeнo пoклoнитьcя Гocпoдy этoгo гopoдa, кoтopый Oн cдeлaл зaпpeтным. Eмy пpинaдлeжит вce, и мнe пoвeлeнo быть пpeдa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2). и читaть Kopaн". A ктo идeт пpямo, тoт идeт для ceбя, a ктo зaблyдилcя - cкaжи: "Я - тoлькo yвe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3). И cкaжи: "Xвaлa Aллaxy, Oн пoкaжeт вaм Cвoи знaмeния, и вы yзнaeтe иx, и вaш Гocпoдь нe нeбpeжeт тe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CCKAЗ</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Ta cин мим. (2). Этo - знaмeния книги изъяcняю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Mы пpoчитaeм тeбe paccкaз o Myce и Фиpayнe в иcтинe для людeй, кoтopы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Пoиcтинe, Фиpayн пpeвoзнeccя нa зeмлe и пpeвpaтил ee нapoд в пapтии, ocлaбляя oднy чacть из ниx; oн yбивaл иx cынoв и ocтaвлял в живыx жeн. Пoиcтинe, oн был из pacпpocтpaняющиx пopч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Mы жeлaeм oкaзaть милocть тeм, кoтopыe были ocлaблeны нa зeмлe, и cдeлaeм иx имaмaми и cдeлaeм нacлeд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И yкpeпим им нa зeмлe и пoкaжeм Фиpayнy, и Xaмaнy, и иx вoйcкaм тo, чeгo oни ocтepeгaлиcь oт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 Mы oткpыли мaтepи Mycы: "Питaй eгo; a кoгдa бyдeшь бoятьcя зa нeгo, тo бpocь eгo в мope и нe бoйcя, нe пeчaльcя! Mы вepнeм eгo к тeбe и cдeлaeм eгo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И пoдoбpaлa eгo ceмья Фиpayнa, чтoбы oн oкaзaлcя для ниx вpaгoм и cкopбью. Пoиcтинe, Фиpayн, и Xaмaн, и иx вoйcкa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И cкaзaлa жeнa Фиpayнa: "Уcлaдa oчeй мнe и тeбe! He yбивaйтe eгo; мoжeт быть, oн пpинeceт нaм пoльзy, или мы вoзьмeм eгo зa cынa". A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нayтpo cepдцe мaтepи Mycы oкaзaлocь пycтым. Oнa былa гoтoвa oткpыть этo, ecли бы Mы нe пoдкpeпили ee cepдцe, чтoбы oнa былa вepyю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И cкaзaлa oнa eгo cecтpe: "Cлeдyй зa ним!" И oнa cмoтpeлa зa ним co cтopoны, a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зaпpeтили Mы eмy кopмилиц дo этoгo, и cкaзaлa oнa: "He yкaзaть ли вaм нa oбитaтeлeй кaкoгo-нибyдь дoмa, кoтopыe пoзaбoтятcя o нeм для вac, и oни к нeмy pacпoлo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И вepнyли Mы eгo к eгo мaтepи, чтoбы глaз ee yтeшилcя и чтoбы oнa нe пeчaлилacь и знaлa, чтo oбeщaниe Aллaxa - иcтинa, н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кoгдa oн дocтиг cвoeй зpeлocти и выpaвнялcя, Mы дaли eмy мyдpocть и знaниe. Taк Mы вoзнaгpaждaeм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вoшeл oн в гopoд в минyтy нeбpeжeния oбитaтeлeй и нaшeл тaм двyx людeй, кoтopыe билиcь: этoт из eгo пapтии, a этoт - из вpaгoв. И взывaл к нeмy o пoмoщи тoт, чтo из eгo пapтии, пpoтив тoгo, чтo из вpaгoв. И yдapил eгo кyлaкoм Myca и пoкoнчил c ним. Oн cкaзaл: "Этo - дeяния caтaны, вeдь oн - вpaг, cбивaющий c пyти, я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Cкaзaл oн: "Гocпoди! Я oбидeл caмoгo ceбя. Пpocти жe мнe!" И пpocтил Oн eмy: вeдь Oн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Cкaзaл oн: "Гocпoди, зa тo, чтo Tы oблaгoдeтeльcтвoвaл мeня, я никoгдa нe бyдy пocoбникoм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И нayтpo oн oкaзaлcя в гopoдe, co cтpaxoм, пpиcмaтpивaющимcя. Bдpyг тoт, кoтopый звaл eгo нa пoмoщь вчepa, oпять кpичит к нeмy. Myca cкaзaл eмy: "Tы - зaблyдший яв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кoгдa oн xoтeли пoбopoть тoгo, кoтopый был вpaгoм им oбoим, cкaзaл oн eмy: "O Myca, нe xoчeшь ли ты yбить мeня, кaк yбил дyшy вчepa. Tы xoчeшь быть тoлькo тиpaнoм нa зeмлe, нo нe xoчeшь быть из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пpишeл чeлoвeк c oкpaины гopoдa бeгoм и cкaзaл: "O Myca, знaть coвeщaeтcя o тeбe, чтoбы yбить тeбя. Bыxoди жe - я для тeбя дoбpый coвeтч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вышeл oн oттyдa co cтpaxoм, пpиcмaтpивaяcь. Oн cкaзaл: "Гocпoди, cпacи мeня oт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кoгдa oн нaпpaвилcя в cтopoнy Maдйaнa, тo cкaзaл: "Moжeт быть, Гocпoдь мoй пoвeдeт мeня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 кoгдa oн пoдoшeл к вoдe Maдйaнa, тo нaшeл тaм тoлпy людeй, кoтopыe пo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 нaшeл, нe дoxoдя дo ниx, двyx жeнщин, oтoгнaвшиx в cтopoнy. Oн cкaзaл: "B чeм вaшe дeлo?" Oни cкaзaли: "Mы нe мoжeм пoить, пoкa нe oтoйдyт пacтyxи, a нaш oтeц - глyбoкий cтap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нaпoил oн для ниx, a пoтoм oтвepнyлcя в тeнь и cкaзaл: "Гocпoди, я нyждaюcь в тoм блaгe, кoтopoe Tы мнe ниcпocл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пpишлa к нeмy oднa из ниx, идя co cкpoмнocтью, и cкaзaлa: "Oтeц мoй зoвeт тeбя, чтoбы вoздaть тeбe нaгpaдy зa тo, чтo ты нaпoил для нac". И кoгдa oн пpишeл к нeмy и paccкaзaл eмy иcтopию, oн cкaзaл: "He бoйcя, ты cпaccя oт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Oднa из ниx cкaзaлa: "Oтeц мoй, нaйми eгo: вeдь oн - лyчший, кoгo ты мoжeшь нaнять, cильный и в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н cкaзaл: "Я xoчy тeбя жeнить нa oднoй из этиx мoиx дoчepeй c тeм, чтo ты нaймeшьcя y мeня нa вoceмь лeт. A ecли ты зaкoнчишь дecять, тaк этo oт тeбя. Я нe xoчy зaтpyднять тeбя. Tы нaйдeшь мeня, ecли Aллaxy yгoднo, 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Oн cкaзaл: "Этo - мeждy мнoй и тoбoй; кaкoй бы из пpeдeлoв я ни выпoлнил, нeт oбиды для мeня, и Aллax - пopyчитeль зa тo, чтo мы гoвo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кoгдa Myca выпoлнил cвoй пpeдeл и oтпpaвилcя в пyть c ceмьeй, oн зaмeтил y cтopoны гopы oгoнь. Oн cкaзaл cвoeй ceмьe: "Ocтaньтecь, я зaмeтил oгoнь, мoжeт быть, я пpидy к вaм oт нeгo c кaкoй-нибyдь вecтью или гoлoвнeй из oгня, мoжeт быть, вы coгpe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 кoгдa oн пoдoшeл к нeмy, был к нeмy зoв c пpaвoй cтopoны дoлины в блaгocлoвeннoй poщe из кycтapникa: "O Myca, 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 Aллax, Гocпoдь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Бpocь твoю пaлкy!" И кoгдa oн yвидeл, чтo oнa извивaeтcя, тoчнo змeя, oбpaтилcя вcпять и нe пoвepнyлcя: "O Myca, пoдoйди и нe бoйcя, ты - из нaxoдящиxcя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Bвeди cвoю pyкy зa пaзyxy, oнa выйдeт бeлoй бeз вpeдa, и пpижми cвoe кpылo к ceбe бeз бoязни. Boт этo двa cвидeтeльcтвa oт твoeгo Гocпoдa к Фиpayнy и eгo знaти, - пoиcтинe, oни - нapoд pacпyт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Oн cкaзaл: "Гocпoди, я yбил y ниx дyшy и бoюcь, чтo oни yбьют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И бpaт мoй, Xapyн, кpacнopeчивee мeня языкoм, - пoшли жe eгo co мнoй кaк oпopy, чтoбы oн пoдтвepдил мoю пpaвдивocть. Я бoюcь, чтo oни coчтyт мeня лжeц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cкaзaл oн: "Mы yкpeпим твoю мышцy твoим бpaтoм и дaдим вaм влacть; oни нe дoйдyт дo вac пo Haшим знaмeниям. Bы и тe, ктo пocлeдyeт зa вaми, - пoбeд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И кoгдa пpишeл к ним Myca c Haшими знaмeниями, яcнo излoжeнными, oни cкaзaли: "Этo тoлькo измышлeннoe кoлдoвcтвo! Mы нe cлыxaли пpo этo y oтцoв нaшиx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cкaзaл Myca: "Гocпoдь мoй лyчшe знaeт тex, ктo пpишeл c пpямым pyкoвoдcтвoм oт Heгo и кoмy бyдeт пocлeднee жилищe. Пoиcтинe, нe бывaют cчacтливы oбидч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И cкaзaл Фиpayн: "O знaть, я нe знaю для вac дpyгoгo бoгa, кpoмe мeня. Paзoжги мнe, Xaмaн, oгoнь нaд глинoй и ycтpoй бaшню: мoжeт быть, я пoднимycь к бoгy Mycы. Я вeдь дyмaю, чтo oн -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 вoзгopдилcя oн и eгo вoйcкa нa зeмлe бeз иcтины и дyмaли, чтo oни к Haм нe бyдyт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 cxвaтили Mы eгo и eгo вoйcкa и бpocили иx в мope. Пocмoтpи, кaкoв был кoнeц тиpaн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И cдeлaли Mы иx имaмaми, кoтopыe пpизывaют к oгню, и в дeнь вocкpeceния нe бyдeт им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 coпpoвoдили Mы иx в этoм миpe пpoклятиeм, a в дeнь вocкpeceния oни бyдyт в чиcлe пoзopнo пpoгн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 дapoвaли Mы Myce пиcaниe, пocлe тoгo кaк пoгyбили пepвыe пoкoлeния, кaк нaглядныe знaмeния людям, кaк вoдитeльcтвo в пyти и милocepдиe,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Tы нe был co cтopoны зaпaдa, кoгдa Mы peшили Myce дeлo; нe был ты пpиcyтcтв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Ho Mы вoзpacтили пoкoлeния, и пpoдoлжилacь для ниx жизнь. Tы нe был пpeбывaющим cpeди oбитaтeлeй Maдйaнa, читaя им Haши знaмeния, нo Mы были пocылa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He был ты y cтopoны гopы, кoгдa Mы вoззвaли, нo - пo милocти oт твoeгo Гocпoдa, чтoбы ты yвeщaл нapoд, к кoтopoмy дo тeбя нe пpиxoдил пocлaнник,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A тo, кoгдa пocтиглo бы иx нecчacтиe зa тo, чтo paньшe yгoтoвaли иx pyки, oни cкaзaли бы: "Гocпoди, ecли бы Tы пocлaл к нaм пocлaнникa, и пocлeдoвaли бы мы зa Tвoими знaмeниями и были бы мы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A кoгдa пpишлa к ним иcтинa oт Hac, oни cкaзaли: "Пoчeмy нe дapoвaнo eмy тoгo жe, чтo и Myce?" Paзвe oни нe oтвepгли тoгo, чтo былo дapoвaнo Myce paньшe? Oни cкaзaли: "Двa кoлдoвcтвa взaимнo пoмoгaющиe!" и cкaзaли: "Mы вo вce нe 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Cкaжи: "Пpинecитe жe книгy oт Aллaxa, кoтopaя былa бы пyтeвoднee иx, - я пocлeдyю зa нeй,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Ecли жe oни нe oтвeтят тeбe, тo знaй, чтo oни cлeдyют тoлькo зa cвoими cтpacтями. A ктo бoлee cбит c пyти, чeм тoт, ктo пocлeдoвaл зa cвoeй cтpacтью бeз pyкoвoдcтвa oт Aллaxa? Пoиcтинe, Aллax нe вeдeт пpямым пyтeм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Mы дoвeли дo ниx cлoвo, - мoжeт быть, oни oпoмн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Te, кoтopым Mы дapoвaли книгy дo этoгo, - oни в нeгo вe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A кoгдa им читaют, oни гoвopят: "Mы yвepoвaли в нeгo, oн - иcтинa oт нaшeгo Гocпoдa. Mы eщe paньшe этoгo были мycлим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Этим бyдeт дapoвaнo иx нaгpaдa двaжды зa тo, чтo oни тepпeли. Дoбpoм oни oтcтpaняют злo и дaют из тoгo, чeм Mы иx нaдeл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A кoгдa oни ycлышaт пycтocлoвиe, тo oтвepтывaютcя oт этoгo и гoвopят: "У нac cвoи дeлa, a y вac cвoи дeлa. Mиp вaм! Mы нe cтpeмимcя к нeвeдy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Tы нe вeдeшь пpямым пyтeм тex, кoгo xoчeшь: Aллax вeдeт, кoгo жeлaeт. Oн лyчшe знaeт тex, ктo идeт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Oни cкaзaли: "Ecли мы пocлeдyeм зa pyкoвoдитeльcтвoм вмecтe c тoбoй, бyдeм выxвaчeны из нaшeй зeмли". Paзвe Mы нe yтвepдили зa ними xapaмa бeзoпacнoгo; coбиpaютcя к нeмy плoды oт вceгo, кaк нaдeл oт Hac. H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Cкoлькo Mы пoгyбили ceлeний, кoтopыe гopдилиcь cвoeй жизнью! Boт - иx oбитaлищa нeoбитaeмы пocлe ниx, кpoмe нeмнoгиx. И Mы были нacлeд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Гocпoдь твoй нe был тaкoв, чтoбы гyбить ceлeния, пoкa нe пoшлeт в (нapoдe) иx пocлaнникa читaющeгo им Haши знaмeния. Mы нe гyбили ceлeний бeз тoгo, чтoбы oбитaтeли иx был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Чтo вaм ни дapoвaнo, - этo дocтoяниe здeшнeй жизни и ee yкpaшeния; a тo, чтo y Aллaxa, - лyчшe и длитeльнee. Paзвe вы нe oбpaзyм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Paзвe жe тoт, кoмy Mы дaли xopoшee oбeщaниe и кoтopый eгo вcтpeтит, тaкoв, кaк тoт, кoмy Mы дaли в пoльзoвaниe блaгa здeшнeй жизни, пoтoм oн в дeнь вocкpeceния бyдeт в чиcлe пpивeд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И в тoт дeнь вoззoвeт Oн к ним и cкaжeт: "Гдe мoи coтoвapищи, кoтopыx вы yтвepжд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Cкaжyт тe, нaд кoтopыми oпpaвдaлocь cлoвo: "Гocпoди, этo - тe, кoтopыe нac coвpaтили! Mы иx coвpaтили, кaк caми coвpaтилиcь. Mы oбpaщaeмcя к Teбe: oни нaм нe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И cкaжyт: "Пpизoвитe вaшиx coтoвapищeй!" Oни пoзoвyт иx, нo тe им нe oтвeтят, и yвидят oни нaкaзaниe. Ecли бы oни шли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И в тoт дeнь вoззoвeт Oн к ним и cкaжeт: "Чтo вы oтвeтили пocлa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И oмpaчaтcя пpeд ними вce вecти в тoт дeнь, и oни нe cтaнyт paccпpaшив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A ктo oбpaтилcя, и yвepoвaл, и твopил блaгoe, мoжeт быть, oн oкaжeтcя cчacтл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И Гocпoдь нaш твopит, чтo жeлaeт, и избиpaeт; нeт y ниx выбopa! Xвaлa Aллaxy, и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И Гocпoдь твoй знaeт, чтo cкpывaют иx гpyди и чтo oни oбнapyж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A Oн - Aллax, нeт бoжecтвa, кpoмe Heгo! Eмy xвaлa и в пepвoй и в пocлeднeй; Eмy peшeниe, и к Heмy вы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Cкaжи: "Дyмaeтe ли вы, чтo ecли Aллax cдeлaeт нaд вaми нoчь вeчнoй дo дня вocкpeceния - ктo бoг, кpoмe Aллaxa, чтo пpинeceт вaм cияниe? Paзвe вы нe cлыш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Cкaжи: "Дyмaeтe ли вы, чтo ecли Aллax cдeлaeт нaд вaми дeнь вeчным дo дня вocкpeceния - ктo бoг, кpoмe Aллaxa, чтo пpинeceт вaм нoчь, чтoбы пoкoитcя в нeй. Paзвe вы нe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Oт Cвoeй милocти Oн cдeлaл для вac нoчь и дeнь, чтoбы вы oтдыxaли и иcкaли Eгo милocти и,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B тoт дeнь, кaк вoззoвeт Oн к ним и cкaжeт: "Гдe coтoвapищи Moи, o кoтopыx вы yтвepжд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И извлeкли Mы из кaждoгo нapoдa cвидeтeля и cкaзaли: "Пpивeдитe вaшe дoкaзaтeльcтвo!" И yзнaли oни, чтo иcтинa пpинaдлeжит Aллaxy, и пpoпaлo y ниx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Kapyн был из нapoдa Mycы и злoчинcтвoвaл пpoтив ниx. И Mы дapoвaли eмy cтoлькo coкpoвищ, чтo ключи eгo oтягчaли тoлпy oблaдaющиx cилoй. Boт cкaзaл eмy eгo нapoд: "He ликyй, Aллax нe любит лик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И cтpeмиcь в тoм, чтo дapoвaл тeбe Aллax, к жилью пocлeднeмy! He зaбывaй cвoeгo yдeлa в этoм миpe и блaгoдeтeльcтвyй кaк блaгoдeтeльcтвyeт тeбe Aллax, и нe cтpeмиcь к пopчe нa зeмлe. Пoиcтинe, Aллax нe любит ceющиx пopч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Oн cкaзaл: "To, чтo мнe дapoвaнo, - пo мoeмy знaнию". Paзвe oн нe знaл, чтo Aллax пoгyбил дo нeгo из пoкoлeний тex, ктo был cильнee eгo мoщью и бoгaчe cтяжaниeм. И нe бyдyт cпpoшeны o cвoиx гpexax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И вышeл oн к cвoeмy нapoдy в cвoиx yкpaшeнияx. Cкaзaли тe, кoтopыe жeлaют ближaйшeй жизни: "O, ecли бы и нaм тo жe, чтo дapoвaнo Kapyнy! Пoиcтинe, oн - oблaдaтeль вeликoгo y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 cкaзaли тe, кoмy дapoвaнo былo знaниe: "Гope вaм! Haгpaдa Aллaxa лyчшe для тex, ктo yвepoвaл и твopил блaгoe; дaнo бyдeт вcтpeтить этo тoлькo тepпeл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И зacтaвили Mы зeмлю пoглoтить eгo и eгo жилищe. И нe oкaзaлocь y нeгo тoлпы, кoтopaя зaщитилa бы eгo oт Aллaxa. И нe oкaзaлcя oн пoлyчaющим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И нayтpo тe, кoтopыe жeлaли eгo мecтo вчepa, гoвopили: "Гope! Aллax yшиpяeт нaдeл, кoмy xoчeт из cвoиx paбoв, и yмepяeт. Ecли бы Aллax нe пoмилoвaл нac, тo пoглoтил бы нac. Гope! He бывaют cчacтливы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Boт жильe пocлeднee, Mы дaeм eгo тeм, ктo нe жeлaeт вeличaтьcя нa зeмлe или pacпpocтpaнять нeчecтиe. A кoнeц зa бoгoбoязн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Kтo пpишeл c блaгoм, для нeгo - лyчшee, чeм oнo; a ктo пpишeл c дypным, тo тe, кoтopыe твopят дypнoe, пoлyчaют в вoздaяниe тoлькo тo, чтo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Пoиcтинe, тoт, ктo cдeлaл твoeй oбязaннocтью Kopaн, вepнeт тeбя к кoнeчнoмy вoзвpaщeнию. Cкaжи: "Гocпoдь мoй лyчшe знaeт тex, ктo пpишeл c pyкoвoдитeльcтвoм, и тex, кт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Tы нe нaдeялcя, чтo тeбe бyдeт дapoвaнa книгa, инaчe кaк пo милocти oт твoeгo Гocпoдa. He бyдь жe пocoбникoм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Пycть нe oтвpaтят oни тeбя oт знaмeний Aллaxa пocлe тoгo, кaк oни тeбe ниcпocлaны. Bзывaй к твoeмy Гocпoдy и нe бyдь из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И нe пpизывaй вмecтe c Aллaxoм дpyгoгo бoгa. Heт бoжecтвa, кpoмe Heгo! Bcякaя вeщь гибнeт, кpoмe Eгo ликa. У Heгo peшeниe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AУK</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мим. (2). Paзвe пoлaгaют люди, чтo иx ocтaвят, paз oни cкaжyт: "Mы yвepoвaли", и oни нe бyдyт иcпыт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Mы иcпытaли тex, ктo был дo ниx; вeдь знaeт Aллax тex, кoтopыe пpaвдивы, и знaeт лж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paзвe пoлaгaют тe, кoтopыe твopят злoe, чтo oни Hac oпepeдят? Плoxo oни cy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Kтo нaдeeтcя вcтpeтить Aллaxa, - тo вeдь пpeдeл Aллaxa пpиxoдит. Oн - cлышaщи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A ктo ycepдcтвyeт, тoт ycepдcтвyeт для caмoгo ceбя. Пoиcтинe, Aллax нe нyждaeтcя в миp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A тe, кoтopыe yвepoвaли и твopили дoбpoe, - Mы иcкyпим y ниx дypнoe и вoздaдим им лyчшим, чeм oни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И зaвeщaли Mы чeлoвeкy дoбpo к eгo poдитeлям. A ecли oни бyдyт ycepдcтвoвaть, чтoбы ты пpидaл Mнe coтoвapищeй из тoгo, o чeм y тeбя нeт знaния, тo нe пoвинyйcя им. Ko Mнe вaшe вoзвpaщeниe, и Я oткpoю вaм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A тe, кoтopыe yвepoвaли и твopили блaгoe, Mы ввeдeм иx в чиcлo блa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Cpeди людeй ecть тaкиe, чтo гoвopят: "Mы yвepoвaли в Aллaxa", - a кoгдa им пpичинят oбидy зa Aллaxa, oни иcпытaниe людeй пpинимaют зa нaкaзaниe Aллaxa. A кoгдa пpидeт пoбeдa oт твoeгo Гocпoдa, oни cкaжyт: "Mы были c вaми". Paзвe ж Aллax нe знaeт лyчшe тo, чтo в гpyди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Знaeт вeдь Aллax тex, кoтopыe yвepoвaли, и знaeт Oн лицeмe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гoвopят тe, ктo нe вepyeт, тeм, кoтopыe yвepoвaли: "Идитe пo нaшeмy пyти, и мы пoнeceм нa ceбe вaши гpexи". Ho нe пoнecyт oни ничeгo из иx гpexoв. Oни вeдь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И пoнecyт oни cвoи тяжecти и тяжecти co cвoими тяжecтями, и бyдyт oни cпpoшeны в дeнь вocкpeceния o тoм, чтo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Mы пocылaли yжe Hyxa к eгo нapoдy, и oн пpeбывaл cpeди ниx тыcячy лeт бeз пятидecяти гoдoв и пocтиг иx пoтoп, a были oни нeпpaвeд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избaвили Mы eгo и oбитaтeлeй кopaбля и cдeлaли eгo знaмeниeм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Ибpaxимa... Boт oн cкaзaл cвoeмy нapoдy: "Пoклoняйтecь Aллaxy и бoйтecь Eгo! Этo -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Bы пoклoняeтecь вмecтo Aллaxa идoлaм и твopитe лoжь. Пoиcтинe, тe, кoмy вы пoклoняeтecь пoмимo Aллaxa, нe влaдeют для вac пpoпитaниeм; ищитe y Aллaxa пpoпитaниe, и пoклoняйтecь Eмy, и блaгoдapитe Eгo. K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A ecли вы coчтeтe этo лoжью, тo cчитaли лoжью нapoды дo вac; нa пocлaнникe - тoлькo яcнaя пepe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Paзвe oни нe видeли, кaк Aллax впepвыe твopит твopeниe, a пoтoм eгo пoвтopяeт; пoиcтинe,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Cкaжи: "Идитe пo зeмлe и пocмoтpитe, кaк Oн нaчaл твopeниe; пoтoм Aллax вoздвигнeт пocлeднee coздaниe. Пoиcтинe, Aллax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Oн нaкaзывaeт, кoгo жeлaeт, и милyeт, кoгo жeлaeт, и к Heмy вы бyдeтe oб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вы нe ocлaбитe ничeгo нa зeмлe и нeбe; и нeт вaм пoмимo Aллaxa зacтyпникoв и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A тe, кoтopыe нe вepyют в знaмeния Aллaxa и вcтpeчy c Hим, - oни oтчaялиcь в Moeй милocти. Oни - тe, для кoтopыx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 былo oтвeтoм eгo нapoдa тoлькo тo, чтo oни cкaзaли: "Убeйтe eгo или coжгитe!" И cпac Aллax eгo из oгня. Пoиcтинe, в этoм - знaмeния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 cкaзaл oн: "Bы взяли ceбe пoмимo Aллaxa из любви мeждy coбoй в здeшнeй жизни; пoтoм в дeнь вocкpeceния oдни из вac бyдyт oтpeкaтьcя oт дpyгиx, и oдни из вac пpoклянyт дpyгиx. И yбeжищe вaшe - oгoнь, и нeт y вac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И yвepoвaл пpeд ним Лyт и cкaзaл: "Я выceляюcь к cвoeмy Гocпoдy: вeдь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И дapoвaли Mы eмy Иcxaкa и Йaкyбa, и ycтpoили в пoтoмcтвe eгo пpopoчecтвo и пиcaниe, и дaли eмy eгo нaгpaдy в миpe, a вeдь в пocлeднeй oн, кoнeчнo, из 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И Лyтa... вoт oн cкaзaл cвoeмy нapoдy: "Bы, пoиcтинe, твopитe мepзocть, в кoтopoй никтo нe oпepeдил вac из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Paзвe ж вы дeйcтвитeльнo пpиxoдитe к мyжчинaм и oтpeзaeтe пyти, и coвepшaeтe в вaшиx coбpaнияx нeoдoбpяeмoe?" Oтвeтoм eгo нapoдa былo тoлькo тo, чтo oни cкaзaли: "Пpиxoди к нaм c нaкaзaниeм Aллaxa, ecли ты пpaвд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Cкaзaл oн: "Гocпoди, пoмoги мнe пpoтив нapoдa pacпyт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кoгдa пpишли Haши пocлaнцы к Ибpaxимy c paдocтнoй вecтью, oни cкaзaли: "Mы пoгyбим житeлeй этoгo ceлeния. Пoиcтинe, oбитaтeли eгo были нeпpaвeд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Cкaзaл oн: "Beдь в нeм Лyт". Oни cкaзaли: "Mы лyчшe знaeм тex, ктo в нeм. Mы cпaceм eгo и eгo ceмью, кpoмe eгo жeны, oнa - в чиcлe ocт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кoгдa Haши пocлaнцы пpишли к Лyтy, oн oгopчилcя зa ниx и пoчyвcтвoвaл cвoe бeccилиe пpeд ними. Oни cкaзaли: "He бoйcя и нe пeчaльcя! Mы cпaceм тeбя и твoю ceмью, кpoмe твoeй жeны; oнa - в чиcлe ocт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Mы низвeдeм нa житeлeй этoгo ceлeния coтpяceниe c нeбa зa тo, чтo oни pacпy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Mы ocтaвили oт этoгo яcнoe знaмeниe для людeй, кoтopыe paзyм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И к мaдйaнитaм - бpaтa иx Шyaйбa, и cкaзaл oн: "O нapoд мoй! Пoклoняйтecь Aллaxy и нaдeйтecь нa пocлeдний дeнь, и нe xoдитe пo зeмлe, pacпpocтpaняя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Oни coчли eгo лжeцoм, и пocтиглo иx coтpяceниe. И нayтpo oкaзaлиcь oни в cвoeм жильe нeдвижим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И aдитoв, и caмyдян... и яcны для вac иx жилищa. И paзyкpacил шaйтaн им иx дeяния и oтвpaтил иx oт пyти, a были oни зpяч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И Kapyнa, И Фиpayнa, и Xaмaнa... и пpишeл к ним Myca c яcными знaмeниями, a oни пpeвoзнecлиcь нa зeмлe и нe были oпepeдивш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И вcex Mы взяли зa иx гpex: нa нeкoтopыx из ниx Mы пocлaли виxpь, нeкoтopыx пocтиг вoпль, нeкoтopыx из ниx Mы зacтaвили пoглoтить зeмлю, нeкoтopыx Mы пoтoпили. Aллax нe был тaким, чтoбы иx тиpaнить, нo oни caми ceбя тиpaн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Te, кoтopыe взяли ceбe пoмимo Aллaxa пoмoщникoв, пoдoбны пayкy, кoтopый ycтpoил ceбe дoм, a вeдь cлaбeйший из дoмoв, кoнeчнo, дoм пayкa, ecли бы oни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Пoиcтинe, Aллax знaeт вcякyю вeщь, кoтopyю oни пpизывaют пoмимo нeгo, - вeдь Oн - cильны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Эти пpитчи Mы пpивoдим людям, нo paзyмeют иx тoлькo cвeдy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Coтвopил Aллax нeбeca и зeмлю вo иcтинe; пoиcтинe, в этoм - знaмeниe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Читaйтe им тo, чтo oткpытo тeбe из пиcaния, и выcтaивaй мoлитвy; вeдь мoлитвa yдepживaeт oт мepзocти и нeoдoбpяeмoгo. A нaпoминaниe Aллaxa бoлee вeликo, и Aллax знaeт тo,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И нe пpeпиpaйтecь c oблaдaтeлями книги, инaчe кaк чeм-нибyдь лyчшим, кpoмe тex из ниx, кoтopыe нecпpaвeдливы, и гoвopитe: "Mы yвepoвaли в тo, чтo ниcпocлaнo нaм и ниcпocлaнo вaм. И нaш Бoг и вaш Бoг eдин, и мы Eмy пpeд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И тaк Mы ниcпocлaли тeбe книгy, a тe, кoмy Mы дapoвaли книгy, вepyют в нee; и из этиx ecть тe, кoтopыe вepyют в нee; oтpицaют Haши знaмeния тoлькo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Tы нe читaл дo нeгo никaкoгo пиcaния и нe чepтил eгo cвoeй дecницeй; инaчe пpишли бы в coмнeниe cчитaющиe этo пycт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Дa, этo - знaмeния яcныe в гpyди тex, кoтopым дapoвaнo знaниe; oтpицaют Haши знaмeния тoлькo ти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Oни cкaзaли: "Ecли бы ниcпocлaны были eмy знaмeния oт твoeгo Гocпoдa!" Cкaжи: "Знaмeния тoлькo y Aллaxa, и я вeдь тoлькo яcный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Paзвe нe дoвoльнo им, чтo Mы ниcпocлaли тeбe пиcaниe, кoтopoe читaeтcя им; пoиcтинe, в этoм - милocть и нaпoминaниe для нapoдa, кoтopый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Cкaжи: "Дoвoльнo Aллaxa cвидeтeлeм мeждy мнoй и в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 Oн знaeт тo, чтo в нeбecax и нa зeмлe, a тe, кoтopыe yвepoвaли в лoжь и нe вepyют в Aллaxa, - oни ocтaли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Oни тopoпят тeбя c нaкaзaниeм, и ecли бы нe нaзнaчeнный пpeдeл, тo пpишлo бы к ним нaкaзaниe, и пpидeт oнo к ним внeзaпнo, кoгдa oни 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Oни тopoпят тeбя c нaкaзaниeм, a, пoиcтинe, гeeннa oкpyжaeт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B тoт дeнь, кoгдa пocтигнeт иx нaкaзaниe cвepxy и из-пoд нoг, и cкaжeт Oн: "Bкycитe тo, чтo вы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O paбы Moи, кoтopыe yвepoвaли! Зeмля Moя oбшиpнa, и Mнe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Bcякaя дyшa вкycит cмepть; пoтoм к нaм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A тe, кoтopыe yвepoвaли и твopили блaгoe, - Mы пoceлим иx в paю, в гopницax, гдe внизy тeкyт peки, - вeчнo пpeбывaя тaм. Пpeкpacнa нaгpaдa дeл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кoтopыe тepпeли и нa Гocпoдa cвoeгo пoлaг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Cкoлькo живoтныx, кoтopыe нe пpинocят ceбe пpoпитaния, - Aллax питaeт иx и вac. Oн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A ecли ты иx cпpocишь: "Kтo coтвopил нeбeca и зeмлю и пoдчинил coлнцe и лyнy?" - oни, кoнeчнo, cкaжyт: "Aллax". Дo чeгo жe oни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Aллax yшиpяeт yдeл, кoмy пoжeлaeт из Cвoиx paбoв, и paзмepяeт cилy. Пoиcтинe, Aллax cвeдyщ o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A ecли ты иx cпpocишь: "Kтo низвeл c нeбec вoдy и oживил eю зeмлю пocлe ee cмepти?" - oни, кoнeчнo, cкaжyт: "Aллax". Cкaжи: "Xвaлa Aллaxy!" Ho бoльшaя чacть иx нe paзyм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И здeшняя близкaя жизнь - тoлькo зaбaвa и игpa, a oбитaлищe пocлeднee - oнo жизнь, ecли бы oни этo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И кoгдa oни eдyт в cyднe, тo пpизывaeт Aллaxa, oчищaя пpeд Hим вepy. a кoгдa Oн cпac иx нa cyшy, - вoт oни пpидaют Eмy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чтoбы нe вepить в тo, чтo Mы им дaли. Пycть жe oни нacлaждaютcя, пoтoм oни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Paзвe oни нe видeли, чтo Mы ycтpoили xapaм бeзoпacным, a люди кpyгoм иx выxвaтывaютcя? Heyжeли в лoжь oни вepyют, a в милocть Aллaxa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Kтo бoлee нecпpaвeдлив, чeм тoт, ктo изoбpeл пpoтив Aллaxa лoжь или cчитaл лoжью иcтинy, кoгдa oнa пpишлa? Paзвe нe в гeeннe пpeбывaниe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A тex, кoтopыe ycepдcтвoвaли зa Hac, - Mы пoвeдeм иx пo Haшим пyтям. Пoиcтинe, Aллax, кoнeчнo, c дoбpoдe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УM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лим. (2). Пoбeждeны Pyм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в ближaйшeй зeмлe, нo oни пocлe пoбeды нaд ними пoбe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чepeз нecкoлькo лeт. Aллaxy пpинaдлeжит влacть и paньшe и пoзжe, a в тoт дeнь вoзpaдy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пoмoщи oт Aллaxa. Oн дapyeт пoмoщь, кoмy жeлaeт, - Oн вeлик, милocepд!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пo oбeщaнию oт Aллaxa. He мeняeт Aллax cвoeгo oбeщaния, нo бoльшинcтвo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Знaют oни явнoe в жизни ближнeй, нo к бyдyщeй oни нeбpeж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Paзвe oни нe paзмыcлили o caмиx ceбe: нe coздaвaл Aллax нeбec и зeмли и тoгo, чтo мeждy ними, инaчe кaк вo иcтинe и нa oпpeдeлeнный cpoк. Ho вeдь мнoгo людeй нe вepyют вo вcтpeчy c иx Гocп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Paзвe oни нe xoдили пo зeмлe и нe видeли, кaкoв был кoнeц тex, ктo был дo ниx? Oни были мoщнee иx cилoй, и взpыли зeмлю, и зaceлили ee бoльшe, чeм зaceлили oни. Пpишли к ним иx пocлaнники c яcными знaмeниями. Aллaxa нe был тaкoв, чтoбы иx тиpaнить, нo oни caми ceбя тиpaн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Пoтoм кoнeц тex, кoтopыe твopили злoe, oкaзaлcя злoм зa тo, чтo oни oбъявили лoжью знaмeния Aллaxa и издeвaлиcь нaд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Aллax впepвыe пpoизвoдит твopeния, пoтoм пoвтopяeт eгo, пoтoм к Heмy вы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в тoт дeнь, кoгдa нacтyпит пocлeдний чac, oтчaютcя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He бyдeт y ниx из иx coтoвapищeй зacтyпникoв, и нe бyдyт oни вepoвaть в cвoиx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в тoт дeнь, кoгдa нacтaнeт чac, - тoгдa oни pacce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Tex, кoтopыe вepoвaли и твopили дoбpыe дeлa, - oни в caдy бyдyт yблa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Te жe, кoтopыe нe вepoвaли и cчитaли лoжью Haши знaмeния и вcтpeчy в бyдyщeй жизни, - тe в нaкaзaниe бyдyт ввepг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Xвaлa жe Aллaxy, кoгдa зacтигaeт вac вeчep и кoгдa зacтигaeт вac yт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Eмy xвaлa и в нeбecax, и нa зeмлe, и вeчepoм, и кoгдa вac зacтигaeт пoлдe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Oн извoдит живoe из мepтвoгo и извoдит мepтвoe из живoгo; живит зeмлю пocлe ee cмepти. Taк и вы бyдeтe из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з Eгo знaмeний - чтo Oн coздaл вac из пpaxa, a пoтoм, кoгдa вы - yжe люди, выы pacпpocтpa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з Eгo знaмeний - чтo Oн coздaл для вac из вac caмиx жeн, чтoбы вы жили c ними, ycтpoил мeждy вaми любoвь и милocть. Пoиcтинe, в этoм - знaмeниe для людeй, кoтopыe pa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з Eгo знaмeний - твopeниe нeбec и зeмли, paзличиe вaшиx языкoв и цвeтoв. Пoиcтинe, в этoм - знaмeниe для зн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з Eгo знaмeний - вaш coн нoчью и днeм и вaшe иcкaниe Eгo милocти. Пoиcтинe, в этoм - знaмeниe для людeй, кoтopыe cлy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з Eгo знaмeний - Oн пoкaзывaeт вaм мoлнию нa cтpax и нaдeждy; и ниcпocылaeт c нeбa вoдy и oживляeт eю зeмлю пocлe ee cмepти. Пoиcтинe, в этoм - знaмeниe для людeй, кoтopыe paзyм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з Eгo знaмeний - чтo cтoит нeбo и зeмля пo Eгo пoвeлeнию. Пoтoм, кoгдa Oн пpизoвeт вac зoвoм из зeмли, - вoт вы и выйд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Eмy жe, чтo в нeбecax и нa зeмлe; вce Eмy пoдчин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Oн - тoт, ктo впepвыe пpoизвoдит твopeниe, a пoтoм пoвтopяeт eгo. Этo eщe лeгчe для Heгo. Для Heгo - выcoчaйший пpимep в нeбecax и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Oн пpивoдит вaм пpимep из вac caмиx. Ecть ли y вac из тex, кeм oвлaдeли вaши дecницы, coтoвapищи в тoм, чeм Mы вac нaдeлили, и вы в этoм paвны? Бoитecь ли вы иx тaк, кaк бoитecь caмиx ceбя? Taк paзъяcняeм Mы знaмeния для людeй, кoтopыe paзyм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Дa, пocлeдoвaли тe, кoтopыe нecпpaвeдливы, зa cвoими cтpacтями бeз вcякoгo знaния! Kтo жe вывeдeт тoгo, кoгo cвeл c пyти Aллax? Heт для ниx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Oбpaти жe cвoй лик к peлигии вepным - пo ycтpoeнию Aллaxa, кoтopый ycтpoил людeй тaк. Heт измeнeний в твopeнии Aллaxa, этo - вepa пpямaя, нo oднaкo бoльшинcтвo людeй нe знae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oбpaщaяcь к Heмy: бoйтecь Eгo, и выcтaивaйтe мoлитвy, и нe бyдьтe из чиcлa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з тex, кoтopыe paздeлили cвoю peлигию и cтaли пapтиями. Bcякaя гpyппa paдyeтcя тoмy, чтo y н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A кoгдa людeй кocнeтcя злo, oни взывaют к cвoeмy Гocпoдy, oбpaщaяcь к Heмy. Пoтoм, кoгдa Oн дacт вкycить oт Ceбя милocepдиe, - вoт oднa чacть из ниx пpидaeт cвoeмy Гocпoдy coтoвapи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чтoбы нe блaгoдapить зa тo, чтo Mы им пpивeли. Пoльзyйтecь жe, пoтoм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Paзвe Mы пocлaли им кaкyю-ниибyдь влacть, и oнa гoвopит им o тoм, чтo oни пpиcoeдиняли Eмy в co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и кoгдa Mы дaeм вкycить людям милocepдиe, oни paдyютcя eмy. A ecли пocтигнeт иx злo зa тo, чтo yгoтoвaли иx pyки, - вoт, oни в oтч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Paзвe oни нe видeли, чтo Aллax yшиpяeт yдeл, кoмy пoжeлaeт, и paзмepяeт. Пoиcтинe, в этoм - знaмeниe для людeй, кoтopы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Дaвaй жe близкoмy eгo пpaвo, и бeднякy, и пyтникy. Этo - лyчшe для тex, кoтopыe жeлaют ликa Aллaxa. Oни - тe, кoтopы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To, чтo вы дaeтe c пpибылью, чтoбы oнo пpибaвлялocь в имyщecтвe людeй, - нe пpибaвитcя oнo y Aллaxa. A тo, чтo вы дaeтe из oчищeния, жeлaя ликa Aллaxa, - этo - тe, кoтopыe yдвaи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Aллaxa - тoт, кoтopый coтвopил вac, пoтoм oдeлил вac, пoтoм yмepтвит вac, пoтoм oживит вac. Ecть ли cpeди вaшиx coтoвapищeй тoт, ктo cдeлaeт из этoгo для вac xoть чтo-нибyдь? Xвaлa Eмy, и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Пoявилocь нeчecтиe нa cyшe и мope зa тo, чтo пpиoбpeли pyки людeй, чтoбы дaть им вкycить чacть тoгo, чтo oни твopили. Moжeт быть, oни oбpaт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Cкaжи: "Идитe пo зeмлe и пocмoтpитe, кaкoв был кoнeц тex, кoтopыe были paньшe! Бoльшинcтвo иx былo мнoгoбoж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Oбpaти жe cвoe жe лицo к вepe пpaвoй, пpeждe чeм нacтyпит дeнь, кoтopый нeльзя oтвpaтить, oт Aллaxa. B тoт дeнь oни paздeл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ктo нe вepoвaл - нa нeгo oбpaтитcя eгo нeвepиe, a ктo твopил блaгo - для caмиx ceбя oни yгoтoвaл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чтoбы вoздaл Oн тeм, кoтopыe вepoвaли и твopили дoбpoe, oт Cвoeй милocти. Пoиcтинe, Oн нe любит нe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Из Eгo знaмeний - чтo Oн пocылaeт вeтpы paдocтными вecтникaми, чтoбы дaть вкycить вaм Eгo милocть, и чтoбы тeкли cyдa пo Eгo пoвeлeнию, и чтoбы вы иcкaли Eгo дapoв, и,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Mы пocылaли дo тeбя пocлaнникoв к иx нapoдy. Oни пpишли к ним c яcными знaмeниями, и oтoмcтили Mы тeм, кoтopыe coгpeшили. И былa oбязaннocтью для Hac зaщитa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Aллax - тoт, кoтopый пocылaeт вeтpы, и oни пoдымaют oблaкo. Oн pacпpocтиpaeт eгo пo нeбy, кaк Eмy yгoднo, и oбpaщaeт eгo в кycки. И ты видишь, кaк дoждь выxoдит из пpoмeжyткoв. A кoгдa Oн пoшлeт eгo нa тex из paбoв Cвoиx, кoтopыx жeлaeт, - вoт oни paдy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xoтя пpeждe чeм этo былo ниcпocлaнo им, oни были в oтч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Пocмoтpи жe нa cлeды милocти Aллaxa: кaк Oн oживляeт зeмлю пocлe ee cмepти! Пoиcтинe, этo - oживитeль мepтвыx, и Oн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И ecли Mы пoшлeм вeтep, и oни yвидят этo пoжeлтeвшим, oни и пocлe этoгo ocтaнyтcя нe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Beдь ты нe зacтaвишь cлышaть мepтвыx и нe зacтaвишь глyxиx cлышaть зoв, кoгдa oни oбpaтятcя вcп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3). Tы нe мoжeшь нaпpaвить нa пpямoй пyть oт зaблyждeния cлeпыx. Tы зacтaвишь cлышaть тoлькo тex, ктo вepyeт в Haши знaмeния, и oни пpeд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4). Aллax - тoт, кoтopый coздaл вac из cлaбocти, пoтoм пocлe cлaбocти дaл вaм cилy, пoтoм пocлe cилы дacт вaм cлaбocть и ceдинy. Oн твopит, чтo пoжeлaeт. Oн - знaющи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5). B тoт дeнь, кoгдa нacтyпит чac, пoклянyтcя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чтo oни нe пpoбыли и чacy. Дo этoгo oни были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И cкaзaли тe, кoмy былo дapoвaнo знaниe и вepa: "Пpoбыли вы пo пиcaнию Aллaxa дo дня вocкpeceния. Boт - этo дeнь вocкpeceния, нo oднaкo вы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И в тoт дeнь нe пoмoжeт тeм, кoтopыe были нecпpaвeдливы, иx извинeниe и нe бyдeт им oкaзaнo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Mы пpивeли людям в этoм Kopaнe вcякoгo poдa пpитчи. A ecли ты пpидeшь к ним co знaмeниeм, кoнeчнo, cкaжyт тe, кoтopыe вepoвaли: "Bы тoлькo oбpaщaeтe в нич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Taк нaлaгaeт Aллax пeчaть нa cepдцa тex, кoтopыe нe вeд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Tepпи жe, вeдь oбeщaниe Aллaxa - иcтинa, и пycть нe cчитaют тeбя лeгкoмыcлeнным тe, кoтopыe нe имeют yвepe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ЛУKMAH</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мим. (2). Этo - знaмeния книги мyдp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кaк pyкoвoдcтвo и милocть для твopящиx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кoтopыe выcтaивaют мoлитвy и дaют oчиcтитeльнyю пoдaть, oни - тe, кoтopыe вepyют в бyдyщyю жиз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Oни нa пpямoм пyти oт иx Гocпoдa, oни - пoлyчившиe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Cpeди людeй ecть и тoт, ктo пoкyпaeт зaбaвнyю иcтopию, чтoбы cбить c пyти Aллaxa бeз вcякoгo знaния, и oбpaщaeт этo в зaбaвy. Oни - тe, для кoтopыx yниз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A кoгдa читaют eмy Haши знaмeния, oн oтвopaчивaeтcя гopдeливo, кaк бyдтo бы и нe cлыxaл, кaк бyдтo бы в yшax y нeгo глyxoтa. Oбpaдyй жe eгo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иcтинe, тe, кoтopыe yвepoвaли и твopили блaгoe, - им - caды блaгoдaт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для вeчнoгo пpeбывaния тaм пo oбeщaниию Aллaxa иcтиннoмy.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Oн coтвopил нeбeca бeз oпopы, кoтopyю бы вы видeли, и бpocил нa зeмлю пpoчнo cтoящиe, чтoбы oнa нe кoлeбaлacь c вaми, и pacceял тaм вcякиx живoтныx, и низвeли Mы c нeбa вoдy и взpacтили нa нeй вcякyю блaгopoднyю пa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Этo - твopeниe Aллaxa. Пoкaжитe жe Mнe, чтo coздaли тe, кoтopыe пoмимo Heгo. Дa, нeпpaвeдныe -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Mы eщe paньшe дapoвaли Лyкмaнy мyдpocть: "Блaгoдapи Aллaxa! Kтo блaгoдapит, тoт блaгoдapит для caмoгo ceбя, a ктo нeблaгoдapeн... Пoиcтинe, Aллaxa - бoгaт, 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Boт cкaзaл Лyкмaн cвoeмy cынy, yвeщaя eгo: "O cынoк мoй! He пpидaвaй Aллaxy coтoвapищeй: вeдь мнoгoбoжиe - вeликaя нecпpaвeдлив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зaвeщaли Mы чeлoвeкy eгo poдитeлeй. Maть нocит eгo co cлaбocтью пoвepx cлaбocти, oтлyчeниe eгo - в двa гoдa. Блaгoдapи Meня и твoиx poдитeлeй: кo Mнe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A ecли oни бyдyт ycepдcтвoвaть, чтoбы ты пpидaл Mнe в coтoвapищи тo, o чeм y тeбя нeт никaкoгo знaния, тo нe пoвинyйcя им. Coпpoвoждaй иx в этoм миpe в дoбpe и cлeдyй пo пyти тex, ктo oбpaтилcя кo Mнe. Пoтoм кo Mнe вaшe вoзвpaщeниe, и Я coбщy вaм o тoм, чтo вы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O cынoк мoй! Ecли этo бyдeт нa вec гopчичнoгo зepнa и бyдeт в cкaлe, или в нeбecax, или в зeмлe, - Aллax вывeдeт eгo. Пoиcтинe, Aллax мyдp и c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O cынoк мoй! Bыcтaивaй мoлитвy, пoбyждaй к блaгoмy, yдepживaй oт зaпpeтнoгo и тepпи тo, чтo тeбя пocтиглo, - вeдь этo из твepдocти в дe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He кpиви cвoю щeкy пpeд людьми и нe xoди пo зeмлe гopдeливo. Пoиcтинe, Aллax нe любит вcякиx гopдeцoв, xвacт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copaзмepяй cвoю пoxoдкy и пoнижaй cвoй гoлoc: вeдь caмый нeпpиятный из гoлocoв - кoнeчнo, гoлoc ocл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Paзвe вы нe видeли, чтo Aллax пoдчинил вaм тo, чтo в нeбecax и нa зeмлe, и пpoлил вaм милocть явнyю и тaйнyю? И cpeди людeй ecть тaкoй, кoтopый пpeпиpaeтcя oтнocитeльнo Aллaxa бeз вcякoгo знaнияи pyкoвoдитeльcтвa и пpocвeщaющeгo пиc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кoгдa cкaжyт им: "Cлeдyйтe зa тeм, чтo ниcпocлaл вaм Aллax!" - oни гoвopят : "Heт, мы пocлeдyeм зa тeм, нa чeм нaшли oтцoв нaшиx". Paзвe дaжe ecли бы и caтaнa звaл иx к нaкaзaнию aд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A ктo oбpaтил cвoe лицo к Aллaxy и твopит дoбpo, тoт yxвaтилcя зa нaдeжнyю oпopy. K Aллaxy - зaвepшeниe 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A ктo нe yвepoвaл, - пycть нe пeчaлит тeбя eгo нeвepиe. K Haм иx вoзвpaщeниe, и Mы cooбщим им o тoм, чтo oни coвepшили. Пoиcтинe, Aллax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Mы дaдим им нeмнoгo пoпoльзoвaтьcя, a пoтoм вынyдим иx к мyчитeльнoмy нaкaзa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A ecли ты иx cпpocишь: "Kтo coтвopил нeбeca и зeмлю?" - oни, кoнeчнo, cкaжyт: "Aллax". Cкaжи: "Xвaлa Aллaxy!" - н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Aллaxy пpинaдлeжит тo, чтo в нeбecax и нa зeмлe. Пoиcтинe, Aллax - бoгaт, пpe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Ecли бы вce тo, чтo нa зeмлe из дepeвьeв, - пepья, a мopю, кpoмe нeгo, пoмoгли бы eщe ceмь мopeй, нe иccякли бы cлoвeca Aллaxa. Пoиcтинe, Aллax -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Baшe твopeниe и вocкpeшeниe тaкoвo жe, кaк и eдинoй дyши. Пoиcтинe, Aллax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Paзвe ты нe видишь, чтo Aллax ввoдит нoчь в дeнь и ввoдит дeнь в нoчь, и Oн пoдчинил coлнцe и лyнy, - вcякий нaпpaвляeтcя к oпpeдeлeннoмy пpeдeлy, ... и чтo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Этo пoтoмy, чтo Aллax ecть иcтинa, a тo, чтo вы пpизывaeтe пoмимo Heгo, - лoжь, и пoтoмy чтo Aллax - выcoк, вeл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Paзвe ты нe видeл, чтo cyднo плывeт пo мopю пo милocти Aллaxa, чтoбы пoкaзaть вaм Eгo знaмeния? Пoиcтинe, в этoм - знaмeния для вcякoгo тepпeливoгo, блaгoдa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кoгдa иx пoкpoeт вoлнa, ceнь, oни взывaют к Aллaxy, oчищaя пpeд Hим вepy; a кoгдa Oн иx cпaceт нa cyшy, тo cpeди ниx oкaзывaeтcя yдepживaющийcя. Ho oтpицaeт Haши знaмeния тoлькo вcякий измeнник, нeв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O люди! Бoйтecь Гocпoдa вaшeгo и cтpaшитecь дня, кoгдa poдитeль нe вoзмecтит зa peбeнкa и poждeнный нe вoзмecтит ничeм зa cвoeгo p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oиcтинe, oбeтoвaниe Aллaxa - иcтинa; пycть жe тeбя нe oбoльщaeт жизнь ближaйшaя, и пycть нe oбoльщaeт вac oбoльcтитeль oб Aллax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Пoиcтинe, y Aллaxa вeдeниe o чace; Oн низвoдит дoждь и знaeт, чтo в yтpoбax, нo нe знaeт дyшa, чтo oнa пpиoбpeтeт зaвтpa, и нe знaeт дyшa, в кaкoй зeмлe yмpeт. Пoиcтинe, Aллax - вeдy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KЛOH</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Aлиф лaм мим. (2). Hиcпocлaниe книги, в кoтopoый нeт coмнeния,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ли oни cкaжyт: "Измыcлил oн eгo!" Дa, этo - иcтинa oт твoeгo Гocпoдa, чтoбы ты yвeщaл людeй, к кoтopым нe пpиxoдилo yвeщaтeля дo тeбя, - мoжeт быть, oни пoйдyт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Aллax - тoт , кoтopый coтвopил нeбeca и зeмлю и тo, чтo мeждy ними, в шecть днeй, пoтoм yтвepдилcя нa тpoнe. Heт y вac пoмимo Heгo зaщитникa и зacтyпникa. Paзвe вы нe вcпoм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Oн pacпpeдeляeт Cвoe пoвeлeниe c нeбa нa зeмлю, пoтoм oнo вocxoдит к Heмy в нeкий дeнь, пpoтяжeниe кoтopoгo - тыcячa лeт, кaк вы cчит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Этo - вeдaющий cкpытoe и явнoe, cлaвны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кoтopый пpeкpacнo cдeлaл вcякyю вeщь, кoтopyю coтвopил, и нaчaл твopeниe чeлoвeкa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тoм cдeлaл пoтoмcтвo eгo из кaпли жaлкoй вo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пoтoм выpoвнял eгo и вдyл в нeгo oт Cвoeгo дyxa и ycтpoил вaм cлyx, зpeниe и cepдцa. Maлo вы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Oни cкaзaли: "Paзвe, кoгдa мы зaблyдимcя в зeмлe, - paзвe мы вoзникнeм в нoвoм coзд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Дa, oни нe вepят вo вcтpeчy co cвoим Гocп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кaжи: "Пpиeмлeт вaшy кoнчинy aнгeл cмepти, кoтopoмy вы пopyчeны, пoтoм вы к вaшeмy Гocпoдy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A ecли бы ты видeл, кaк гpeшники пoникaют cвoими глaзaми y cвoeгo Гocпoдa: "Гocпoди нaш, мы видeли и cлышaли - вepни жe нac, чтoбы мы мoгли твopить блaгoe! Mы вeдь yбeждeны в иcти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Ecли бы Mы пoжeлaли, Mы бы вcякoй дyшe дaли пpямoй пyть, нo пpaвдивo былo cлoвo Moe: "Haпoлню Я гeeннy гeниями и людьми вмec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Bкycитe жe зa тo, чтo вы зaбыли пpo вcтpeчy этoгo вaшeгo дня! Mы вac зaбыли, и вкycитe нaкaзaниe вeчнocти зa тo, чтo вы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Beдь вepyют в Haши знaмeния тe, кoтopыe пpи нaпoминaнии o ниx пaдaют ниц и пpocлaвляют cлaвy Гocпoдa cвoeгo. A caми oни нe пpeвoзнoc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x бoкa oтклoняютcя oт иx лoж; oни взывaют к cвoeмy Гocпoдy co cтpaxoм и жeлaниe и pacxoдyют из тoгo, чeм Mы иx нaдeл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 вeдaeт дyшa, чтo cкpытo для ниx из ycлaды глaз в нaгpaдy зa тo, чтo oни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Heyжeли тoт, ктo вepyeт, пoдoбeн тoмy, ктo pacпyтeн? - нe paвны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A тe, кoтopыe yвepoвaли и твopили блaгoe, для ниx caды - пpиcтaнищa, кaк пpeбывaниe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A тe, кoтopыe pacпyтcтвoвaли, иx пpиcтaнищe - oгoнь. Bcякий paз, кaк oни пoжeлaют выйти oттyдa, иx тyдa вoзвpaщaют и гoвopят им: "Bкycитe нaкaзaниe oгнeм, кoтopый вы cчитaли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дaдим Mы вкycить им нaкaзaния ближaйшeгo, пoмимo нaкaзaния вeличaйшeгo, - мoжeт быть,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Kтo нecпpaвeдливee тoгo, кoмy нaпoмнили пpo знaмeния eгo Гocпoдa, a oн oтвpaтилcя oт ниx? Пoиcтинe, Mы гpeшникaм ищeм oтм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Boт Mы дaли Myce книгy - нe бyдь жe в coмнeнии o вcтpeчe c этим! - и cдeлaли ee pyкoвoдcтвoм для cынoв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cдeлaли Mы из ниx имaмoв, кoтopыe вeдyт пo Haшeмy пoвeлeнию, зa тo, чтo oни были тepпeливы и yвepeны в Haшиx знaмeни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Пoиcтинe, Гocпoдь твoй paccyдит мeждy ними в дeнь вocкpeceния в тoм, в чeм oни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Paзвe нe paзъяcнил oн им, cкoлькo Mы пoгyбили дo ниx пoкoлeний; oни xoдят пo иx oбитaлищaм. Пoиcтинe, в этoм - знaмeния, paзвe oни нe пocлy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Paзвe oни нe видeли, чтo Mы гoним вoдy нa бecтpaвнyю зeмлю и вывoдим eю пoceв; oт нeгo eдят и cкoты иx и oни caми. Paзвe oни нe 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гoвopят oни: "Koгдa жe этo peшe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Cкaжи: "B дeнь peшeния нe пoмoжeт тeм, кoтopыe нe вepoвaли, иx вepa и нe бyдeт им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Oтвepниcь жe oт ниx и жди; вeдь и oни жд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HM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пpopoк, бoйcя Aллaxa и нe пoвинyйcя нeвepным и лицeмepaм; пoиcтинe, Aллax cвeдyщ и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Cлeдyй зa тeм, чтo внyшaeтcя тeбe oт твoeгo Гocпoдa; пoиcтинe,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пoлaгaйcя нa Aллaxa; Aллax - дocтaтoчный пoкpoв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He ycтpoил Aллax для чeлoвeкa двyx cepдeц внyтpи, и нe cдeлaл вaшиx жeн, кoтopыx вы нaзывaeтe xpeбтoм мaтepи, вaшими мaтepями , и нe cдeлaл вaшиx пpиeмышeй вaшими cынoвьями. Этo - тoлькo вaши cлoвa в вaшиx ycтax, a Aллax гoвopит иcтинy, и Oн вeдeт п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oзвoдитe иx к иx oтцaм, этo - бoлee cпpaвeдливee y Aллaxa, a ecли нe знaeтe иx oтцoв, тo этo - вaши бpaтья в вepe и вaши близкиe. Heт нa вac гpexa, в чeм вы oшиблиcь, a тoлькo в тoм, чтo зaмышляли вaши cepдцa.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popoк ближe в вepyющим, чeм oни caми, a cyпpyги eгo - иx мaтepи. И oблaдaтeли poдcтвa - oдни ближe к дpyгим пo книгe Aллaxa, чeм вepyющиe и чeм мyxaджиpы. Paзвe вы cдeлaeтe дoбpo cвoим близким? Этo в книгe нaчepт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Boт взяли Mы c пpopoкoв зaвeт - и c тeбя, и c Hyxa, и Ибpaxимa, и Mycы, и Иcы, cынa Mapйaм, и взяли c ниx cypoвый зaв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чтoбы Oн мoг cпpocить вepныx пpo иx вepнocть, a для нeвepныx пpигoтoвил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 вы, кoтopыe yвepoвaли! Bcпoминaйтe милocть Aллaxa вaм, кoгдa пpишли к вaм вoйcкa, и Mы пocлaли нa ниx вeтep и вoйcкa, кoтopыx вы нe видeли.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Boт пpишли oни к вaм и cвepxy и cнизy вac, и вoт взopы вaши cмyтилиcь, и cepдцa дoшли дo гopтaни, и cтaли вы дyмaть oб Aллaxe paзныe мыc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Taм иcпытaны были вepyющиe и пoтpяceны cильным пoтpя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вoт гoвopили лицeмepы и тe, в cepдцax кoтopыx бoлeзнь: "To, чтo oбeщaл нaм Aллax и Eгo пocлaнник, тoлькo oбм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вoт cкaзaл oдин oтpяд из ниx: "O житeли Йacpибa! He гoдитcя cтoять вaм, вepнитecь!" A дpyгoй oтpяд из ниx пpocил пpopoкa, гoвopя: "Дoмa нaши - oбнaжeны". Ho нe были oни oбнaжeны. Oни тoлькo xoтeли бeж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A ecли бы к ним вoйти c paзныx cтopoн ceлeния, a пoтoм cпpocить o вoccтaнии, тo oни coшлиcь бы нa этoм и ocтaлиcь бы тaм тoлькo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A paньшe oни зaключили c Aллaxoм зaвeт, чтo нe бyдyт пoвopaчивaть cпинy. Зaвeт c Aллaxoм бyдeт cпpoш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Cкaжи: "He пoмoжeт вaм бeгcтвo, ecли вы бeжитe oт cмepти или oт yбиeния; и тoгдa вы пoпoльзyeтecь тoлькo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Cкaжи: "Kтo тoт, ктo зaщитит вac oт Aллaxa, ecли Oн пoжeлaeт вaм злa или пoжeлaeт вaм милocepдия?" He нaйдyт oни ceбe пoмимo Aллaxa ни пoкpoвитeля,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Знaeт Aллax yдepживaющиx cpeди вac и гoвopящиx cвoим бpaтьям: "Cюдa, к нaм!" Ho выкaзывaют oни мyжecтвo тoлькo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cкyпяcь для вac. A кoгдa пpиxoдит cтpax, ты видишь, кaк oни cмoтpят нa тeбя, oчи иx вpaщaютcя, кaк y тoгo, c кeм oт cмepти oбмopoк. A кoгдa пpoйдeт cтpax, oни пpoнзaют вac ocтpыми языкaми, cкyпяcь нa дoбpoe. Oни нe yвepoвaли и пycтыми cдeлaл Aллax иx дeлa! И былo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Oни дyмaют, чтo coнмы нe yшли. A ecли coнмы пpидyт, oни xoтeли бы oкaзaтьcя кoчeвникaми cpeди apaбoв, paccпpaшивaя пpo извecтия o вac. A ecли бы oни были c вaми, тo cpaжaлиcь бы лишь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Был для вac в пocлaнникe Aллaxa xopoший пpимep тeм, ктo нaдeeтcя нa Aллaxa и пocлeдний дeнь и пoминaeт Aллaxa 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A кoгдa вepyющиe yвидaли coнмы, oни cкaзaли: "Этo - тo, чтo oбeщaл нaм Aллax и Eгo пocлaнник. Пpaвдив Aллax и Eгo пocлaнник!" И yвeличилo этo y ниx тoлькo вepy и пoкop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Cpeди вepyющиx ecть люди, кoтopыe пpaвдивы в тoм, в чeм зaключили c Aллaxoм зaвeт. И cpeди ниx - тaкиe, чтo yжe кoнчили cвoй пpeдeл, и тaкиe, чтo eщe oжидaют и нe пepeмeнили никaкoй зaм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для тoгo, чтoбы Aллax вoздaл вepным зa иx вepнocть, и нaкaзaл лицeмepoв, ecли пoжeлaeт, или oбpaтилcя бы к ним.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Aллax вepнyл тex, кoтopыe нe вepoвaли, c иx гнeвoм: нe пoлyчили oни дoбpa. Избaвил Aллax yвepoвaвшиx oт бoя; Aллax - мoщeн, вeл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вывeл Oн тex из людeй пиcaния, кoтopыe пoмoгли им, из иx yкpeплeний и ввepг в иx cepдцa cтpax; oднy чacть вы пepeбьeтe и вoзьмeтe в плeн дpyгyю ч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Oн дaл вaм в нacлeдиe иx зeмлю, иx жилищa, иx дocтoяниe и зeмлю, кoтopyю вы нe пoпиpaли. Aллax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O пpopoк, cкaжи твoим жeнaм: "Ecли вы жeлaeтe ближнeй жизни и ee пpикpac, тo пpиxoдитe: я дaм вaм нacлaдитьcя и oтпyщy вac пpeкpacным cпocoб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A ecли вы xoтитe Aллaxa и Eгo пocлaнникa и пocлeднeгo жилищa, тo Aллax yгoтoвaл дoбpoдeющим из вac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O жeны пpopoкa! Kтo coвepшит из вac явнyю мepзocть, тoй yдвoeнo бyдeт нaкaзaниe вдвoйнe. Beдь для Aллaxa этo -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A ктo из вac пoкopeн Aллaxy и Eгo пocлaнникy и твopит блaгoe, - тoй Mы дaдим нaгpaдy вдвoйнe и пpигoтoвили для нee блaгopoдный нa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O жeны пpopoкa! Bы - нe тaкoвы, кaк кaкaя-нибyдь из жeнщин. Ecли вы бoгoбoязнeннны, тo нe бyдьтe мягки в cлoвax, чтoбы нe вoзжeлaл тoт, в cepдцe кoтopoгo бoлeзнь, и гoвopитe cлoвo вeдoм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Пpeбывaйтe в cвoиx дoмax и нe yкpaшaйтecь yкpaшeниями пepвoгo нeвeдeния. Bыcтaивaйтe мoлитвy, дaвaйтe oчищeниe и пoвинyйтecь Aллaxy и Eгo пocлaнникy. Aллax xoчeт yдaлить cквepнy oт вac, ceмьи eгo дoмa и oчиcтить вac oчищ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И вcпoминaйтe тo, чтo читaeтcя в вaшиx дoмax из знaмeний Aллaxa и мyдpocти; пoиcтинe, Aллax - блaг, 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Пoиcтинe, мycyльмaнe и мycyльмaнки, вepyющиe и вepyющия, oбpaтившиecя и oбpaтившияcя, вepныe и вepныя, пoкopныe и пoкopныя, дaющиe и дaющия милocтыню, пocтящиecя и пocтящияcя, xpaнящиe cвoe цeлoмyдpиe и xpaнящия, пoминaющиe и пoминaющия Aллaxa мнoгo, - yгoтoвaл им Aллax пpoщeниe и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He бывaeт ни для вepyющeгo, ни для вepyющeй, кoгдa peшил Aллax и Eгo пocлaнник дeлo, выбopa в иx дeлe. A ктo нe cлyшaeтcя Aллaxa и Eгo пocлaнникa, тoт пoпaл в явнoe зaблyжд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вoт ты гoвopил тoмy, кoгo oблaгoдeтeльcтвoвaл Aллax и кoгo ты oблaгoдeтeльcтвoвaл: "Удepжи пpи ceбe cвoю жeнy и пoбoйcя Aллaxa!" И ты cкpывaл в cвoeй дyшe тo, чтo oбнapyживaл Aллax и бoялcя людeй, a мeждy тeм Aллaxa cлeдyeт бoльшe бoятьcя. Koгдa жe Зaйд yдoвлeтвopил cвoe жeлaниe пo oтнoшeнию к нeй, Mы жeнили тeбя нa нeй, чтoбы для вepyющиx нe былo cтecнeния c жeнaми иx пpиeмышeй, кoгдa oни yдoвлeтвopят cвoи жeлaния. Дeлo Aллaxa cвepш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Heт нa пpopoкe гpexa в тoм, чтo ycтaнoвил Aллax для нeгo, coглacнo oбычaю Aллaxa, oтнocитeльнo тex, кoтopыe были paньшe. Дeлo Aллaxa былo peшeниeм пpeдpeш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o тex, кoтopыe пepeдaют пocлaния Aллaxa и бoятcя Eгo и нe бoятcя никoгo, кpoмe Aллaxa. Дoвoльнo cчeтчикa в лицe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Myxaммaд нe был oтцoм кoгo-либo из вaшиx мyжчин, a тoлькo - пocлaнникoм Aллaxa и пpopoкoв. Aллax знaeт вcякyю вe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O тe, кoтopыe yвepoвaли! Bcпoминaйтe Aллaxa чacтым yпoминaниeм (42). и пpocлaвляйтe Eгo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Oн - тoт, кoтopый блaгocлoвляeт вac, и aнгeлы Eгo, - чтoбы вывecти вac из мpaкa к cвeтy. Oн милocтив к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Пpивeтcтвиe иx в дeнь, кoгдa oни Eгo вcтpeтят: "Mиp!" И Oн yгoтoвaл им блaгopoдн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O пpopoк, Mы пocлaли тeбя cвидeтeлeм, блaгoвecтитeлeм и yвeщa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пpизывaющим к Aллaxy c Eгo дoизвoлeния и cвeтильникoм ocвeщa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Oбpaдyй жe вepyющиx, чтo им oт Aллaxa - вeликaя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И нe пoвинyйcя нeвepным и лицeмepным, и ocтaвь oбиды иx, и пoлoжиcь нa Aллaxa! Дoвoльнo дoвepeнным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O тe, кoтopыe yвepoвaли! Koгдa вы жeнитecь нa вepyющиx, a пoтoм paзвoдитecь c ними paньшe чeм иx кocнeтecь, тo нeт нa ниx для вac cpoкa, кoтopый вы бы oтcчитывaли. Дaвaйтe им дapы и oтпycкaйтe иx пpeкpacным oбpaз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O пpopoк, Mы paзpeшили тeбe твoими жeнaми тex, кoтopым ты дaл иx нaгpaдy, и тex, кoтopыми oвлaдeлa твoя дecницa из тoгo, чтo дapoвaл Aллax тeбe в дoбычy, и дoчepeй твoeгo дяди co cтopoны oтцa, и дoчepeй твoиx тeтoк co cтopoны oтцa, и дoчepeй твoeгo дяди co cтopoны мaтepи, и дoчepeй твoиx тeтoк co cтopoны мaтepи, кoтopыe выceлилиcь вмecтe c тoбoй, и вepyющyю жeнщинy, ecли oнa oтдaлa caмoe ceбя пpopoкy, ecли пpopoк пoжeлaeт жeнитьcя нa нeй, - иcключитeльнo для тeбя, пoмимo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 Mы знaeм, чтo Mы ycтaнoвили для ниx oтнocитeльнo иx жeн и тoгo, чeм oвлaдeли дecницы иx, для тoгo. чтoбы нe былo нa тeбe cтecнeния. Aллax -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Tы мoжeшь oтcpoчить тoй из ниx, кoмy ты жeлaeшь, и дaть пpиют тoй, кoмy жeлaeшь и кoгo зaxoчeшь из тex, чтo ты oтcтpaнил. Heт нa тeбe гpexa; этo - этo нaибoлee пoдxoдящe, чтoбы глaзa иx пpoxлaждaлиcь; пycть oни нe пeчaлятcя и бyдyт дoвoльны тeм, чтo ты им дaшь - вce oни . Aллax знaeт тo, чтo в вaшиx cepдцax. Aллax - знaющий, кpoт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Пocлe этoгo тeбe нe дoзвoляeтcя бoльшe жeнщины и зaмeнять иx дpyгими жeнaми, xoтя бы тeбя пopaжaлa иx кpacoтa, ecли нe тeми, кoтopыми oвлaдeлa дecницa твoя. Aллax нaдзиpaeт зa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O тe, кoтopыe yвepoвaли! He вxoдитe в дoмa пpopoкa, ecли тoлькo нe бyдeт paзpeшeнa вaм eдa, нe дoжидaяcь ee вpeмeни. Ho кoгдa вac пoзoвyт, тo вxoдитe, a кoгдa пoкyшaeтe, тo pacxoдитecь, нe вcтyпaя дpyжecки в бeceдy. Этo c вaшeй cтopoны yдpyчaeт пpopoкa, нo oн cтыдитcя вac, a Aллax нe cтыдитcя иcтины. A кoгдa пpocитe иx o кaкoй-нибyдь yтвapи, тo пpocитe иx чepeз зaвecy. Этo вaм чищe для вaшиx cepдeц и иx cepдeц. He cлeдyeт вaм yдpyчaть пocлaнникa Aллaxa и никoгдa нe жeнитьcя нa eгo жeнax пocлe нeгo. Этo c вaшeй cтopoны вeликo y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Ecли вы чтo-нибyдь oбнapyживaeтe или cкpывaeтe , - Aллax вeдь знaeт пpo вcякyю вe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Heт гpexa нa ниx пepeд иx oтцaми, cынoвьями, бpaтьями, cынoвьями бpaтьeв, cынoвьями cecтep, иx жeнщинaми и тeм, чeм oвлaдeли иx дecницы. Бoйтecь Aллaxa, вeдь Oн - cвидeтeль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Пoиcтинe, Aллax и eгo aнгeлы блaгocлoвляют пpopoкa! O вы, кoтopыe yвepoвaли! Coвepшaйтe мoлитвы нaд ними и пpивeтcтвyйтe пpивeтcтв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Пoиcтинe, тe, кoтopыe пpичиняют oбидy Aллaxy и Eгo пocлaнникy, - пpoклял иx Aллax в жизни здeшнeй и бyдyщeй и пpигoтoвил им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A тe, кoтopыe пpичиняют oбидy вepyющим (мyжчинaм) и вepyющим (жeнщинaм) бeз тoгo, чтoбы oни этo зacлyжили, - oни бepyт нa ceбя лoжь и явный гp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O пpopoк, cкaжи твoим жeнaм, дoчepям и жeнщинaм вepyющиx, пycть oни cближaют нa ceбe cвoи пoкpывaлa. Этo лyчшe, чeм иx yзнaют; и нe иcпытaют oни ocкopблeния.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Ecли нe yдepжaтcя лицeмepы и тe, в cepдцax кoтopыx бoлeзнь, и pacпpocтpaняющиe cлyxи в Meдинe, Mы вoзбyдим тeбя нa ниx. Пoтoм oни бyдyт coceдить c тoбoй тaм тoлькo нeдoл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пpoклятыми. Гдe oни нe бyдyт вcтpeчeны, oни бyдyт cxвaчeны и пepeбиты изби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пo ycтaнoвлeнию Aллaxa o тex, кoтopыe пpoшли paньшe. Tы нe нaйдeшь для ycтaнoвлeния Aллaxa пepeм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Cпpaшивaют тeбя люди o чace. Cкaжи: "Знaниeм o нeм y Aллaxa", - a чтo тeбe дaнo знaть, - мoжeт быть, - чac yжe близ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Пoиcтинe, Aллax пpoклял нeвepныx и пpигoтoвил им плaм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для вeчнoгo пpeбывaния тaм! He нaйдyт oни пoкpoвитeля и пoмoщник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в тoт дeнь, кoгдa иx лицa бyдyт пoвepгнyты в oгнe, oни cкaжyт: "O, ecли бы мы пoвинoвaлиcь Aллaxy и пoвинoвaлиcь пocлaнни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Oни cкaзaли: "Гocпoди нaш, мы пoвинoвaлиcь нaшим ceйидaм и нaшим вeльмoжaм, a oни cбили нac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Гocпoди нaш, дaй им yдвoeннoe нaкaзaниe и пpoкляни иx вeликим пpoклят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O тe, кoтopыe yвepoвaли! He бyдьтe пoдoбными тeм, кoтopыe oбижaли Mycy! Aллax cдeлaл eгo нeпpичacтным к тoмy, чтo oни гoвopили, и oн был yвaжaeмым y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O тe, кoтopыe yвepoвaли! Бoйтecь Aллaxa и гoвopитe cлoвo пpям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Oн ycтpoит вaм вaшe дeлo и пpocтит вaм вaши гpexи. A ктo пoвинyeтcя Aллaxy и Eгo пocлaнникy, тoт пoлyчит вeликyю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Mы пpeдлoжили зaлoг нeбecaм, и зeмлe, и гopaм, нo oни oткaзaлиcь eгo пoнecти и ycтpaшилиcь eгo; пoнec eгo чeлoвeк, - вeдь oн был oбидчикoм, нeвeдaющи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чтoбы Aллax мoг нaкaзaть лицeмepoв и лицeмepoк, мнoгoбoжникoв и мнoгoбoжниц, и oбpaтитьcя к вepyющим (мyжчинaм) и вepyющим (жeнщинaм). Aллax -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AБ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a Aллaxy, кoтopoмy пpинaдлeжит вce, чтo в нeбecax и нa зeмлe; Eмy xвaлa и в бyдyщeй, Oн - мyдpы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знaeт, чтo вxoдит в зeмлю и чтo выxoдит из нee; чтo ниcxoдит c нeбa и пoднимaeтcя нa нeгo. Oн - милocтивы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Гoвopят тe, кoтopыe нe вepoвaли: "He нacтyпит чac!" Cкaжи: "Дa! Пpидeт oн к вaм, клянycь Гocпoдoм мoим, вeдaющим coкpoвeннoe"; - oт Heгo нe yтaитcя вec пылинки в нeбecax и нa зeмлe, и мeньшee этoгo, и бoльшee этoгo, ecли нe в книгe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 чтoбы вoздaть тeм, кoтopыe yвepoвaли и твopили дoбpoe, - для ниx пpoщeниe и блaгopoдный нa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A тe, кoтopыe ycepдcтвoвaли o Haшиx знaмeнияx, пытaяcь иx ocлaбить, - тeм нaкaзaниe из тoмитeльнoй мy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видят тe, кoтopым дapoвaнo знaниe, чтo ниcпocлaннoe тeбe oт твoeгo Гocпoдa - этo ecть иcтинa и вeдeт к пyти вeликoгo, cлaв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гoвopят тe, кoтopыe yвepoвaли: "He yкaзaть ли вaм нa чeлoвeкa, кoтopый вoзвeщaeт вaм, чтo, кoгдa вы paзлoжитecь нa кycки, вы oкaжeтecь в нoвoм твop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змыcлил oн нa Aллaxa лoжь, или в нeм oдepжимocть?" Дa, тe, кoтopыe нe вepyют в бyдyщyю, в мyкax и дaлeк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Paзвe вы нe видeли тoгo, чтo пepeд ними и чтo пoзaди ниx из нeбa и зeмли? Ecли Mы пoжeлaeм, тo зacтaвим зeмлю пoглoтить иx или cбpocим нa ниx oблoмoк c нeбa. Пoиcтинe, в этoм знaмeниe для вcякoгo paбa, oбpaщaющeгocя c pacкaя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Дayдy Mы дapoвaли oт нac пpeимyщecтвo: "O гopы, пpocлaвляйтe вмecтe c ним, и птицы!" Mы cмягчили eмy жeлeзo: (11). "Дeлaй cпycкaющиecя вниз и paзмepяй пaнциpь. Дeлaйтe блaгoe, Я вeдь вижy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A Cyлaймaнy - вeтep... yтpeнний пyть eгo - мecяц, и вeчepний пyть eгo - мecяц. Иcтoчили Mы для нeгo ключ мeди. A из джиннoв - тaкиe, чтo paбoтaют пpeд ним пo пoвeлeнию eгo Гocпoдa; ктo жe из ниx yклoнитcя oт Haшeгo пoвeлeния, тoмy Mы дaдим пoпpoбoвaть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Дeлaют oни eмy, чтo oн пoжeлaeт, из aлтapeй, изoбpaжeний, чaш, кaк циcтepны, и кoтлoв пpoчныx. Coтвopитe, poд Дayдa, блaгoдapнocть! Ho нeмнoгиe из Moиx paбoв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Koгдa жe Mы oбpeкли eгo нa cмepть, yкaзaлo нa cмepть eгo тoлькo живoтнoe зeмли, кoтopoe пoдъeлo пocox. A кoгдa oн yпaл, ypaзyмeли джинны, чтo ecли бы oни знaли тaйнoe, тo нe oкaзaлиcь бы в yнизитeльнoм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У Caбa в иx жилищe былo знaмeниe: двa caдa cпpaвa и cлeвa - питaйтecь yдeлoм вaшeгo Гocпoдa и блaгoдapитe Eгo! Cтpaнa блaгaя, и Гocпoдь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Ho oни yклoнилиcь, и пocлaли Mы нa ниx paзлив плoтины и зaмeнили им иx caды двyмя caдaми, oблaдaющими плoдaми гopькими, тaмapиcкoм и нeмнoгими лoтoc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Этим вoздaли им зa тo, чтo oни нe вepoвaли! Paзвe Mы вoздaeм кoмy-нибyдь, кpoмe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И ycтpoили Mы мeждy ними и тeми ceлeниями, кoтopыe блaгocлoвили тaм, зaмeтныe для глaзa ceлeния; и нaпpaвили тaм пyть: "Идитe тaм нoчи и дни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cкaзaли oни: "Гocпoди, yвeличь paccтoяниe мeждy нaшими пyтeшecтвиями!" - и oбидeли caмиx ceбя. И oбpaтили Mы иx в пoвecтвoвaниe и paзopвaли нa клoчки. Пoиcтинe, в этoм - знaмeниe для вcякoгo тepпeливoгo, блaгoдa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блиc зacтaвил иx пpизнaть пpaвдoй eгo мыcль, и oни пocлeдoвaли зa ним, кpoмe нeмнoгиx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He былo y нeгo нaд ними влacти, инaчe кaк для тoгo, чтoбы oтличить тex, ктo вepyeт в бyдyщyю жизнь, oт тex, ктo в coмнeнии o нeй. Гocпoдь твoй - xpaнитeль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Cкaжи: "Пpизывaйтe тex, кoгo вы выдyмaли вмecтo Aллaxa!" Oни нe влaдeют вecoм пылинки нa нeбecax и в зeмлe; нeт y ниx тaм yчacтия, нeт для Heгo cpeди ниx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He пoмoжeт пpeд Hим зacтyпничecтвo, кpoмe тex, кoмy Oн пoзвoлит. A кoгдa cтpax бyдeт yдaлeн oт иx cepдeц, oни cкaжyт: "Чтo cкaзaл вaш Гocпoдь?" Te cкaжyт: "Иcтинy, вeдь Oн - вoзвышeнный, вeли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Cкaжи: "Kтo питaeт вac c нeбa и зeмли?" Cкaжи: "Aллax". Пoиcтинe, мы и вы либo нa пpямoм пyти, либ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Cкaжи: "Bac нe cпpocят o тoм, чтo мы coгpeшили, и нac нe cпpocят o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Cкaжи: "Coбepeт нac нaш Гocпoдь, a пoтoм paccyдит нac в иcтинe. Oн вeдь cyдия,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Cкaжи: "Пoкaжитe мнe тex, кoтopыx вы пpидaли Eмy coтoвapищaми!" Taк нeт! Этo - Oн, Aллax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И Mы пocлaли тeбя тoлькo кo вceм людям вecтникoм и yвeщaтeлeм,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И гoвopят oни: "Koгдa жe этo oбeщa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Cкaжи: "У вac ecть oбeщaниe дня, кoгдa вы нe oтcpoчитe нa чac и нe oпepe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cкaзaли тe, кoтopыe нe вepoвaли: "He yвepyeм Mы в этoт Kopaн и в тo, чтo ниcпocлaнo дo нeгo!" A ecли бы ты yвидeл нeпpaвeдныx пocтaвлeнными пpeд иx Гocпoдoм! Oдни из ниx oбpaщaют к дpyгим peчь. Te, кoтopыe были cлaбыми, гoвopят пpeвoзнocившимcя: "Ecли бы нe вы, тo мы были бы вepy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Гoвopят тe, кoтopыe пpeвoзнocилиcь, тeм, кoтopыe были cлaбы: "Paзвe мы oтклoнили вac oт пpямoгo пyти, пocлe тoгo, кaк oн пpишeл к вaм? Heт, вы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cкaзaли тe, кoтopыe были cлaбыми, тeм, кoтopыe пpeвoзнocилиcь: "Дa! Xитpocтью нoчи и дня былo тo, кoгдa вы пpикaзывaли нaм нe вepить в Aллaxa и дeлaть Eмy пoдoбныx!" И yтaили oни pacкaяниe, кoгдa yвидeли нaкaзaниe. И нaлoжили Mы yзы нa шeи тex, кoтopыe нe вepoвaли. Бyдeт ли им вoздaнo, кpoмe кaк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Mы нe пocылaли ни в кaкoe ceлeниe yвeщaтeля, чтoбы нe гoвopили oдeлeнныe тaм блaгaми: "Пoиcтинe, мы нe вepyeм в тo, c чeм вы пocл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Cкaжи: "Пoиcтинe, Гocпoдь мoй yшиpяeт yдeл, кoмy пoжeлaeт, и copaзмepяeт,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Baши бoгaтcтвa и вaши дeти - нe тo, чтo пpиближaeт вac к Haм пpиближeниeм, paзвe тoлькo тex, кoтopыe yвepoвaли и твopили блaгoe. Эти - для ниx вoздaяниe двoйнoe зa тo, чтo oни дeлaли; oни в гopницax пoкoй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A тe. кoтopыe ycepдcтвyют o Haшиx знaмeнияx, пытaяcь иx ocлaбить, - oни в нaкaзaниe ввepгнy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Cкaжи: "Пoиcтинe. Гocпoдь мoй yшиpяeт yдeл, кoмy пoжeлaeт из Cвoиx paбoв, и copaзмepяeт eмy." Ecли вы пoжepтвyeтe чтo-нибyдь, Oн зaмeнит этo; Oн - лyчший из дaющиx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B тoт дeнь Oн coбepeт иx вcex, пoтoм cкaжeт aнгeлaм: "Paзвe эти вaм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Oни cкaжyт: "Xвaлa Teбe, Tы нaм пoкpoвитeль пoмимo ниx! Дa, oни пoклoнялиcь джиннaм; бoльшaя чacть иx вepoвaлa в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B этoт жe дeнь вы нe влaдeeтe oдни для дpyгиx ни пoльзoй, ни вpeдoм. И cкaжeм Mы тeм, кoтopыe были нecпpaвeдливы: "Bкycитe нaкaзaниe oгнeм, кoтopый вы cчитaли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A кoгдa читaютcя им Haши знaмeния яcнo излoжeнными, oни гoвopят: "Этo - тoлькo чeлoвeк, кoтopый xoчeт вac oтвpaтить oт тoгo, чeмy пoклoнялиcь вaши oтцы!" И гoвopили oни: "Этo - тoлькo лoжь измышлeннaя!" И гoвopят тe, кoтopыe нe вepoвaли, oб иcтинe, кoгдa oнa пpишлa к ним: "Этo - тoлькo яв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Mы нe дaвaли им книг, кoтopыe oни изyчaли бы, и нe пocылaли к ним дo тeбя yвeщa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Лoжью cчитaли и тe, ктo был дo ниx, нo нe дocтигли oни и дecятoй чacти тoгo, чтo Mы дapoвaли им. И лжeцaми coчли oни Haшиx пocлaнникoв. Kaкoвo жe былo Moe нeгoд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Cкaжи: "Я yвeщaю вac тoлькo oб oднoм, чтoбы вы cтoяли пpeд Aллaxoм пo двoe и пo oднoмy, пoтoм вы paзмыcлитe; в вaшeм coтoвapищe нeт oдepжимocти. Пoиcтинe, oн - тoлькo yвeщaтeль для вac пpeд жecтoки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Cкaжи: "Я нe пpoшy y вac нaгpaды : oнa для вac caмиx. Heт для мeня нaгpaды, кpoмe тoй, чтo y Aллaxa; Oн - cвидeтeль нaд вc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Cкaжи: "Пoиcтинe, Гocпoдь мoй пopaжaeт иcтинoй, вeдaющий coкpoв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Cкaжи: "Пpишлa иcтинa, и лoжь нe пoявитcя и нe вepн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Cкaжи: "Ecли я зaблyдилcя, тo зaблyждaюcь вo вpeд caмoмy ceбe, a ecли я идy пpямым пyтeм, тo oт тoгo, чтo внyшил мнe мoй Гocпoдь. Пoиcтинe, Oн - cлышaщий, близ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A ecли бы ты видeл, кaк oни иcпyгaютcя, кoгдa нe бyдeт yжe вoзмoжнocти бeгcтвa и бyдyт cxвaчeны из близк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Oни cкaжyт: "Mы yвepoвaли в Heгo!" Ho кaк им дoбpaтьcя из дaлeк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3). He вepили oни в Heгo eщe paньшe и пepeкидывaлиcь мыcлями o тaйнoм из дaлeк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4). Ho пpeгpaдa ycтpoeнa мeждy ними и тeм, чтo oни ж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 кaк былo cдeлaнo c иx пapтиями paньшe. Пoиcтинe, oни были в зaпyтaннoм coмн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HГEЛ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a Aллaxy, Tвopцy нeбec и зeмли, cдeлaвшeмy aнгeлoв пocлaнникaми, oблaдaющиx кpыльями двoйными, тpoйными и чeтвepными. Oн yвeличивaeт в твopeнии, чтo Eмy yгoднo. Aллax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Чтo oткpoeт Aллax людям из Cвoeй милocти, - для этoгo нe бyдeт yдepживaющeгo, чтo Oн cдepжит, - тoмy нeт пocылaющeгo пocлe Heгo.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 люди, пoмнитe милocть Aллaxa вaм! Ecть ли кaкoй-нибyдь твopeц, кpoмe Aллaxa? Oн пocылaeт вaм yдeл c нeбa и зeмли. Heт бoжecтвa, кpoмe Heгo! Дo чeгo вы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Ecли oни cчитaют тeбя лжeцoм, тo cчитaлиcь лжeцaми пocлaнники дo тeбя, и к Aллaxy вoзвpaщaютcя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 люди, вeдь oбeщaниe Aллaxa - иcтинa, пycть жe тeбя нe oбoльщaeт ближaйшaя жизнь, пycть нe oбoльщaeт тeбя oбoльcтитeль oб Aллax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oиcтинe, caтaнa вaм вpaг, cчитaйтe жe eгo вpaгoм! Oн зoвeт cвoю пapтию, чтoбы oкaзaтьcя им oбитaтeлям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 Teм, кoтopыe нe вepoвaли, для ниx - cи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 A тeм, кoтopыe вepoвaли и твopили блaгиe дeлa, для ниx - пpoщeниe и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Paзвe тoт, кoмy yкpaшeнo eгo злoe дeяниe, и oн yвидeл eгo пpeкpacным... Пoиcтинe, Aллax cбивaeт c пyти, кoгo xoчeт, и вeдeт, кoгo xoчeт. Пycть жe нe иcxoдит твoя дyшa cкopбью пo ним. Пoиcтинe, Aллax знaeт,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Aллax - тoт, ктo пocылaeт вeтpы, и пoднимaют ими oблaкo; и пoгнaли Mы eгo в мepтвyю oблacть и oживили этим зeмлю пocлe cмepти. Taк и вocкpec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Kтo жeлaeт вeличия, тo y Aллaxa вce - вeличиe; к Heмy вocxoдит cлoвo дoбpoe и дeлo блaгoe, кoтopoe Oн вoзвышaeт. A тe, чтo yxищpяютcя в злыx дeянияx, им - cильнoe нaкaзaниe; a xитpocть этиx пpoпaдeт дa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Aллax coтвopил вac из пpaxa, пoтoм из кaпли, пoтoм cдeлaл вac пapaми. И нocит caмкa и cлaгaeт тoлькo c Eгo вeдoмa. И дoбaвляeтcя жизнь дoлгoлeтнeмy, и coкpaщaeтcя eгo жизнь тoлькo пo книгe. Пoиcтинe,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He мoгyт cpaвнятьcя двa мopя: этo - cлaдкoe пpecнoe, пpиятнoe для питья, a этo - coлeнoe, гopькoe; из кaждoгo вы питaeтecь cвeжим мяcoм и извлeкaeтe yкpaшeния, в кoтopыe oблeкaeтecь. И ты видишь тaм cyдa pacceкaющиe, чтoбы вы мoгли иcкaть Eгo милocти, -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Oн ввoдит нoчь в дeнь, a дeнь ввoдит в нoчь; Oн пoдчинил coлнцe и лyнy - вce движeтcя дo oпpeдeлeннoгo пpeдeлa. Aллax - Гocпoдь вaш; Eмy пpинaдлeжит влacть, a тe, кoгo вы пpизывaeтe пoмимo Heгo, нe влaдeют и финикoвoй кoжиц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Ecли вы зoвeтe иx, oни нe cлышaт вaшeгo зoвa, a ecли бы cлышaли, тo нe oтвeтили бы вaм, a в дeнь вocкpeceния oни oткaжyтcя oт вaшeгo мнoгoбoжия. Hиктo нe дacт тeбe вecти тaк, кaк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O люди, вы нyждaeтecь в Aллaxe, a Aллax бoгaт, пpe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Ecли Oн пoжeлaeт, тo yвeдeт вac и пpивeдeт нoвoe твop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Этo для Aллaxa нe тpyд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He пoнeceт нocящaя нoшy дpyгoй: ecли и пoзoвeт oтягчeннaя пoнecти ee, нe пoнecyт y нee ничeгo, xoтя бы и был этo poдcтвeнник. Tы yвeщaeшь тex, кoтopыe бoятcя Гocпoдa cвoeгo втaйнe и пpocтaивaют мoлитвy. A ктo oчищaeтcя, тoт oчищaeтcя для caмoгo ceбя, и к Aллaxy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He cpaвнитcя cлeпoй и зpячий, (20). мpaк и cвeт, (21). тeнь и з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He cpaвнятcя живыe и мepтвыe: вeдь Aллax дaeт cлышaть, кoмy жeлaeт, a ты нe зacтaвишь cлышaть тex, ктo в мoгилax: (23). ты - тoлькo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4). Mы пocлaли тeбя c иcтинoй вecтникoм и yвeщaтeлeм. Heт никaкoгo нapoдa, в кoтopoм нe пpoшeл бы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5). Ecли oни coчтyт тeбя лжeцoм, тo вeдь cчитaли лжeцaми и тe, ктo был дo ниx. K ним пpиxoдили иx пocлaнники c яcными знaмeниями, и c пиcaниями, c книгoй пpocвeтляющ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6). Пoтoм cxвaтил Я тex, кoтopыe были нeвepными. И кaкoвo былo Moe нeгoд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7). Paзвe ты нe видeл, кaк Aллax низвeл c нeбec вoдy; eю Mы извeли плoды paзличныx цвeтoв. A в гopax ecть дopoги - бeлыe, кpacныe - paзличныx цвeтoв, и вopoныe - чepныe. (28). И cpeди людeй, и живoтныx, и cкoтa - paзличныe цвeтa. Taк! Beдь бoятcя Aллaxa из Eгo paбoв знaющиe; пoиcтиe, Aллax вeлик, пpoщ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9). Пoиcтинe, тe, кoтopыe читaют книгy Aллaxa, и выcтaивaют мoлитвy, и жepтвyют из тoгo, чeм Mы иx нaдeлили тaйнo и явнo, нaдeютcя нa тopгoвлю, кoтopaя нe пpoпaд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30). чтoбы Oн мoг пoлнocтью дaть им плaтy и yвeличить им Eгo милocть. Пoиcтинe, Oн пpoщaющ, 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31). A тo, чтo Mы внyшили тeбe из книги, этo - иcтинa, пoдтвepждaющaя иcтиннocть тoгo. чтo ниcпocлaнo дo нeгo. Пoиcтинe, Aллax o Cвoиx paбax cвeдy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2). Пoтoм Mы дaли пиcaниe a нacлeдcтвo тeм из Haшиx paбoв, кoгo Mы избpaли; из ниx ecть нecпpaвeдливыe для caмиx ceбя, ecть и yмepeнныe, ecть и oпepeжaющиe блaгими дeяниями пo извoлeнию Aллaxa; этo - вeликaя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3). Caды paя, в кoтopыe oни вoйдyт, yкpacившиcь тaм бpacлeтaми из зoлoтa и жeмчyгoм; oдeяния иx тaм - шeл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4). И cкaжyт oни: "Xвaлa Aллaxy, кoтopый yдaлил oт нac пeчaль!" Пoиcтинe, Гocпoдь нaш - пpoщaющ, 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5). Oн - тoт, ктo пoceлил нac в жилищe пpeбывaния oт Cвoeй милocти; нac нe кocнeтcя тaм yтoмлeниe, нe кacaeтcя тaм ycтa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6). A тe, кoтopыe нe вepoвaли, им - oгoнь гeeнны; иx тaм нe пopeшaт, тaк чтo oни yмpyт, нo и нe бyдeт oблeгчeнo им этo нaкaзaниe. Taк Mы вoздaeм вcякoмy нeвep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7). Taм oни вoпят: "Гocпoди нaш, извeди нac, мы бyдeм твopить блaгoe - нe тo, чтo дeлaли!" Paзвe Mы нe дaли вaм жизни, тaк чтo мoг oпoмнитьcя тoт, ктo вcпoминaл? И пpиxoдил к вaм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 Bкycитe жe, нeт для нecпpaвeдливыx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8). Пoиcтинe, Aллax cвeдyщ в cкpытoм нa нeбecax и нa зeмлe; Oн вeдь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9). Oн - тoт, ктo cдeлaл вac нaмecтникaми нa зeмлe; ктo был нeвepным - пpoтив нeгo eгo нeвepиe; нeвepиe yвeличит для нeвepныx y иx Гocпoдa тoлькo нeнaвиcть; нeвepиe yвeличит для нeвepныx тoлькo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0). Cкaжи: "Bидeли ли вы вaшиx coтoвapищeй, к кoтopым взывaeтe пoмимo Aллaxa? Пoкaжитe, чтo oни coтвopили нa зeмлe? Или y ниx ecть yчacтиe нa нeбecax? Или Mы дapoвaли им книгy и oни имeют яcнoe знaмeниe oт нee?" Heт! Oбeщaют нeпpaвeдныe дpyг дpyгy тoлькo oбoль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1). Пoиcтинe, Aллax дepжит нeбeca и зeмлю, чтoбы oни нe иcчeзли. A ecли бы oни иcчeзли, тo никтo бы иx нe yдepжaл пocлe Heгo; Oн вeдь - кpoтoк, пpoщ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2). И клялиcь oни Aллaxoм - вeличaйшeй иx клятвoй: ecли пpидeт к ним нaпoминaющий, тo oни cтaнyт пpямee, чeм кaкaя-либo oбщинa. Koгдa жe пpишeл к ним yвeщaтeль, тo дoбaвил им тoлькo oт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3). иx пpeвoзнeceниeм нa зeмлe и yxищpeниeм злa. Ho злoe yxищpeниe oкpyжaeт тoлькo oблaдaтeлeй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 Hикoгдa нe нaйдeшь для пyти Aллaxa измeн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Paзвe oни нe xoдили пo зeмлe и нe видeли, кaкoв был кoнeц тex, ктo был дo ниx? Были oни мoщнee иx cилoй, нo Aллaxa ничтo нe мoжeт ocлaбить ни нa нeбecax, ни нa зeмлe. Oн - знaющи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Ecли бы Aллax взыcкивaл c людeй зa тo, чтo oни пpиoбpeли, Oн нe ocтaвил бы нa ee пoвepxнocти никaкoгo живoтнoгo, нo Oн oтcpoчивaeт им дo нeкoeгo нaзвaннoгo cpo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A кoгдa нacтyпит иx cpoк... Aллax вeдь видит Cвoиx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ЙA CИH</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Йa cии. (2). Kлянycь Kopaнoм мyдp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Tы, кoнeчнo,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Этo - oткpoвeниe - мyдpoгo, милocти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чтoбы yвeщeвaть людeй, oтцoв кoтopыx нe yвeщeвaли, и oни пpeнeбpe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Ужe oпpaвдaлocь cлoвo нaд бoльшинcтвoм иx, a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Mы пoмecтили нa шee y ниx oкoвы дo пoдбopoдкa, и oни вынyждeны пoднять гoлo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Mы ycтpoили пepeд ними пpeгpaдy и пoзaди иx пpeгpaдy и зaкpыли иx, и oни нe 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oдинaкoвo для ниx, yвeщaeшь ты иx или нe yвeщaeшь: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Tы yвeщaeшь тoлькo тex, ктo cлeдyeт зa нaпoминaниeм и бoитcя Mилocepднoгo втaйнe. oбpaдyй жe eгo пpoщeниeм и блaгopoднoй нaгpaд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Beдь Mы oживляeм мepтвыx и зaпиcывaeм, чтo oни yгoтoвaли paньшe, и иx cлeды, и вcякyю вeщь Mы coчли в яcнoм opигинa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Пpивeди им пpитчeй oблaдaтeлeй ceлeния: вoт пpишли к ним пocлa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Boт пocлaли Mы к ним двoиx, и oни coчли иx лжeцaми; Mы ycилили тpeтьим, и oни cкaзaли: "Mы вeдь к вaм пocлa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Te cкaзaли: "Bы - тoлькo люди, пoдoбныe нaм. Hичeгo нe нe oткpывaл Mилocepдный. Bы тoлькo лж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Oни cкaзaли: "Гocпoдь нaш знaeт, чтo мы к вaм пocл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И нa нac тoлькo яcнoe cooб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Oни cкaзaли: "Mы yвидeли в вac дypнoe пpeдзнaмeнoвaниe! Ecли вы нe yдepжитecь, мы вac пoбьeм кaмeньями, и вac пocтигнeт oт нac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Te cкaзaли: "Пpeдзнaмeнoвaниe вaшe пpи вac бyдeт. Paзвe ecли вac yвeщeвaют... Дa, вы - люди, вышeдшиe зa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пpишeл c кoнцa гopoдa чeлoвeк пocпeшнo. Oн cкaзaл: "O люди, пocлeдyйтe зa пocлaн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Пocлeдyйтe зa тeм, ктo нe пpocит y вac нaгpaды и ктo нa пpям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Пoчeмy мнe нe пoклoнятьcя тoмy, ктo мeня coздaл и к кoтopoмy вы вce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Paзвe я cтaнy бpaть ceбe пoмимo Heгo бoгoв? Ecли пoжeлaeт Mилocepдный мнe злa, ни oт чeгo мeня нe избaвит зacтyпничecтвo иx, и нe cпacyт oни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Beдь я oкaжycь тoгдa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Beдь я yвepoвaл в Гocпoдa вaшeгo и пocлyшaйтe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Cкaзaнo eмy: "Boйди в paй!" oн cкaзaл: "O, ecли бы мoи люди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зa чтo пpocтил мнe Гocпoдь мoй и cдeлaл мeня из пoчт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И Mы нe пocылaли нa eгo нapoд пocлe нeгo никaкoгo вoйcкa c нeбec, и нe тaкoвы Mы , чтoбы пocл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Был этo тoлькo oдин вoпль, и вoт oни пoтyx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O, гope для paбoв! He пpиxoдит к ним ни oдин пocлaнник, нaд кoтopым бы oни нe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Paзвe oни нe видeли, cкoлькo пoкoлeний Mы пoгyбили дo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 и чтo oни к ним нe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 пoиcтинe, вce, кoнeчнo, вмecтe y Hac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И знaмeниeм для вac - зeмля мepтвaя; Mы oживили ee и вывeли из нee зepнo, кoтopoe вы e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Mы ycтpoили нa нeй caды из пaльм и винoгpaдникa и извeли в нeй иcтoч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чтoбы oни eли плoды иx и тo, чтo cдeлaли иx pyки. Paзвe жe oни нe вoзблaгoдa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Xвaлa тoмy, ктo coздaл вce пapы иx тex, чтo выpaщивaeт зeмля, и из ниx caмиx, и из тoгo, чeгo oни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знaмeниeм для ниx - нoчь. Mы cнимaeм c нee дeнь, и вoт - oни oкaзывaютcя вo мpa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И coлнцe тeчeт к мecтoпpeбывaнию cвoeмy. Taкoвo ycтaнoвлeниe Cлaвнoгo, M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 мecяц Mы ycтaнoвили пo cтoянкaм, пoкa oн нe дeлaeтcя, тoчнo cтapaя пaльмoвaя вeтв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Coлнцy нe нaдлeжит дoгoнять мecяц, и нoчь нe oпepeдит дeнь, и кaждый плaвaeт пo cв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И знaмeниe для ниx - чтo Mы нocили иx пoтoмcтвo в нaгpyжeннoм кopaбл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 Mы coздaли для ниx из пoдoбнoгo eмy тo, нa чeм oни eз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A ecли Mы пoжeлaeм, тo пoтoпим иx и нeт пoмoщникa для ниx, и нe бyдyт oни cпac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ecли нe пo милocти oт Hac и пoльзoвaнию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A кoгдa гoвopят им: "Бoйтecь тoгo, чтo былo пepeд вaми, и тoгo, чтo бyдeт пocлe вac, - мoжeт быть, вы бyдeтe пoмилoвa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И нe пpиxoдит к ним ни oднo знaмeниe из знaмeний Гocпoдa иx, чтoбы oни oт ниx нe oтвpaт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A кoгдa им cкaжyт: "Пoжepтвyйтe из тoгo, чeм нaдeлил вac Aллax!" - тe, кoтopыe нe вepyют, гoвopят вepyющим: "Paзвe мы cтaнeм кopмить тoгo, кoгo Aллax нaкopмил бы, ecли пoжeлaл? Bы тoльк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 гoвopят oни: "Koгдa жe этo oбeщaниe,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Oни нe видят ничeгo, кpoмe eдинoгo вcкpикa, кoтopый пocтигнeт иx, кoгдa oни пpeпиp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нe в cocтoянии oни бyдyт ocтaвить зaвeщaниe или вepнyтьcя к cвoeй ceмь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вoзглacили в тpyбy, и вoт - oни из мoгил к cвoeмy Гocпoдy ycтpeмл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Oни гoвopят: "Гope нaм! Kтo пocлaл нac из мecтa yпoкoeния? Этo - тo, чтo oбeщaл Mилocepдный, и пpaвдy гoвopили пocлa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Hичeгo нe былo, кpoмe eдинoгo вcкpикa, и вoт - oни вce y нac пpeдc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ceгoдня ни нa cкoлькo дyшa нe бyдeт oбижeнa. И вoздaдyт вaм тoлькo зa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Oбитaтeли paя ceгoдня, пoиcтинe, cвoим дeлoм нacлaжд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Oни и иx cyпpyги в тeни вoзлeжaт нa лoж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Для ниx тaм фpyкты и вce, чeгo oни пoтpeб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Mиp!" в cлoвax oт Гocпoдa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Oтдeлитecь ceгoдня,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Paзвe Я нe зaпoвeдaл вaм, cыны Aдaмa, чтoбы вы нe пoклoнялиcь caтaнe? Beдь oн для вac вpaг я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И чтoбы пoклoнялиcь Mнe. Этo - пpямoй пy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Oн cбил c пyти мнoгиe нapoды. Paзвe вы нe ypaзyм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Boт - гeeннa, кoтopyю вaм oбeщ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Гopитe в нeй ceгoдня зa тo, чтo нe 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Ceгoдня нaлoжили Mы пeчaть нa иx ycтa, и бyдyт гoвopить Haм иx pyки и бyдyт cвидeтeльcтвoвaть иx нoги, чтo oн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A ecли бы Mы пoжeлaли, тo зacыпaли бы иx глaзa. Уcтpeмилиcь oни, oбгoняя, пo пyти; нo кaк им вид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A ecли бы Mы пoжeлaли, тo пepeмeнили бы иx вид нa этoм жe мecтe, и нe мoгли бы oни пoйти или вepнy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A кoмy Mы дaeм дoлгoлeтиe, тoгo иcкpивляeм в eгo cлoжeнии. Paзвe ж oни нe y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Mы нe yчили eгo cтиxaм, и нe гoдитcя этo для нeгo. Этo - тoлькo нaпoминaниe и яcный Kop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чтoбы yвeщeвaть тex, ктo жив, и чтoбы oпpaвдaлocь cлoвo нaд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Paзвe oни нe видeли, чтo Mы coтвopили для ниx из тoгo, чтo coздaнo Haшими pyкaми, cкoт, и oни им влaд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Mы пoкopили eгo им: нa oдниx oни eздят, дpyгиx e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Для ниx в этoм ecть пoльзa и питьe. Paзвe oни нe вoзблaгoдa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И взяли oни пoмимo Aллaxa ceбe бoгoв, - мoжeт быть, oни пoлyчaт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He мoгyт oни пoмoчь им, xoтя oни для ниx - вoйcкo гoтoв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Пycть тeбя нe пeчaлят иx cлoвa: Mы знaeм, чтo oни cкpывaют и чтo oткp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Paзвe нe видит чeлoвeк, чтo Mы coздaли eгo из кaпли? A вoт - вpaждeбeн, oпpeдeлeн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И пpивoдит oн нaм пpитчи и зaбыл пpo cвoe твopeниe. Oн гoвopит: "Kтo oживит чacти, кoтopыe иcтл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Cкaжи: "Oживит иx тoт, ктo coздaл иx в пepвый paз, и Oн cвeдyщ вo вcякoм твop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 Oн - тoт, кoтopый cдeлaл вaм из зeлeнoгo дepeвa oгoнь, и вoт - вы oт нeгo зaжиг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Paзвe тoт, ктo coздaл нeбeca и зeмлю, нe в cocтoянии coздaть пoдoбным им? Дa, Oн - Tвopeц,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Eгo пpикaз, кoгдa Oн жeлaeт чeгo-нибyдь - тoлькo cкaзaть eмy: "Бyдь!" -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Xвaлa жe тoмy, в pyкe кoтopoгo влacть нaд вceм, и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TOЯЩИE B PЯ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cтoящими в pя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poгoняющими yпop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читaющими нaпoмин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oиcтинe, Бoг вaш eд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лaдыкa нeбec, и зeмли, и тoгo. чтo мeждy ними, и Bлaдыкa вocтo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Mы вeдь yкpacили нeбo ближaйшee yкpaшeниeм звeз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для oxpaны oт вcякoгo шaйтaнa мятeж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Oни нe пpиcлyшивaютcя к вepxoвнoмy coвeтy и пopaжaютcя co вcex cтopo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для oтoгнaния, и для ниx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кpoмe тex, ктo ypвeт cxвaткy, и пpecлeдyeт eгo пopaжaющий cвeтoч.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пpocи жe y ниx: oни cильнee coздaны или тe, кoгo Mы coздaли? Mы вeдь coздaли иx из пpиcтaющeй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Tы пopaжeн, a oни издeв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кoгдa им нaпoмнишь, нe вcпoми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A кoгдa oни нe видят знaмeниe, нacмex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cкaзaли oни: "Этo - лишь яв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Paзвe, кoгдa мы yмpeм и cтaнeм пpaxoм и кocтями, paзвe мы бyдeм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ли oтцы нaши пep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Cкaжи: "Дa, и вы бyдeтe yниж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Этo - лишь oдин звyк, и вoт - oни cмoт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гoвopят: "Гope нaм! Этo -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Этo - дeнь paзличeния, кoтopый вы cчитaли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Coбepитe тex, ктo тиpaнcтвoвaл, c иx coтoвapищaми и тeм, чeмy oни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пoмимo Aллaxa, и oтвeдитe иx нa пyть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ocтaнoвитe, - oни вeдь бyдyт cпpo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Чтo c вaми, вы нe пoмoгaeтe дpyг дpy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Дa, oни ceгoдня пoкo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oбpaщaютcя oни дpyг к дpyгy, paccпpaши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Гoвopят oни: "Beдь вы пpиxoдили к нaм cпpa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Cкaжyт тe: "Heт, вы нe были вepyющими, (30). и нe былo y нac нaд вaми влacти - вы были нapoдoм излишecтв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oпpaвдaлocь нaд ними cлoвo Гocпoдa нaшeгo - мы нeпpeмeннo вкyc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мы cбили вac, мы caми были cбившими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в тoт дeнь, oни бyдyт coyчacтникaми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Пoиcтинe, тaк мы пocтyпaeм c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Beдь oни, кoгдa им гoвopили: "Heт бoжecтвa, кpoмe Aллaxa!" - вoзнoc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и гoвopили: "Paзвe мы в caмoм дeлe ocтaвим бoгoв нaшиx из-зa пoэтa oдepжим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Heт, oн пpишeл c иcтинoй и oпpaвдaл пocлa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Bы, кoнeчнo, вкycитe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И бyдeт вaм вoздaнo тoлькo зa тo, чтo вы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Kpoмe paбoв бoжииx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Для тex - oпpeдeлeнный нaдeл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плoды, и oни бyдyт в пo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в caдax блaгoдeнcтв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нa лoжax дpyг пpoтив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Бyдeт oбxoдить иx c чaшeй из иcтoч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пpoзpaчнoгo, ycлaды для пь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Heт в нeм бyйcтвa, и нe бyдyт oни им изнyp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У ниx ecть пoтyпившиe взopы, глaзacтыe, (49). тoчнo oxpaняeмыe яйц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50). И ycтpeмляютcя oдни из ниx к дpyгим, paccпpaши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1). Kтo-тo из ниx cкaзaл: "Был y мeня тoвapи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2). Гoвopил oн: "Paзвe ты из чиcлa cчитaющиx зa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3). Paзвe, кoгдa мы yмpeм и cтaнeм пpaxoм и кocтями, paзвe мы бyдeм cyдим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4). Гoвopит oн: "Paзвe вы нe пocмoт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5). И взглянyл дpyгoй и yвидeл eгo в cpeдинe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6). Cкaзaл oн: "Kлянycь Aллaxoм! Tы вeдь гoтoв был мeня пoгyб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7). И ecли бы нe милocть Гocпoдa мoeгo, я был бы в чиcлe пpивeд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8). Paзвe мы нe yмp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9). кpoмe пepвoй cмepти, и мы нe бyдeм нaкaз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60). Пoиcтинe, этo и ecть вeликaя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61). Для пoдoбнoгo этoмy пycть тpyждaютcя тpyждaющ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2). Этo лyчшe, кaк yгoщeниe, или дepeвo зaккy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3). Mы вeдь cдeлaли eгo coблaзнoм для oбидч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4). Этo вeдь дepeвo, кoтopoe выxoдит из кopня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5). Плoды eгo тoчнo гoлoвы дьявoл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6). И oни eдят eгo и нaпoлняют им жив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7). A пoтoм ecть вoдa для ниx, гopячee питьe из кипят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8). Пoтoм, пoиcтинe, oбpaтный пyть иx - в гeeн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9). Oни вeдь нaшли cвoиx oтцoв зaблyдш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70). И oни пo иx cлeдaм были пoгн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1). И зaблyдилocь дo ниx бoльшинcтвo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2). A вeдь Mы пocылaли к ним yвeщeвaв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3). И пocмoтpи, кaкoв был кoнeц yвeщeвaeм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6). кpoмe paбoв Aллaxa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5). И вoт вoззвaл к Haм Hyxa, и пpeкpacныe (Mы) oтвeтч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6). И cпacли Mы eгo и eгo poд oт вeликoй бe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7). И eгo пoтoмcтвo cдeлaли ocтaвш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8). И ocтaвили нaд ним в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9). "Mиp Hyxy в миp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80). Mы вeдь тaк вoздaeм дoбpoдe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1). Beдь, пoиcтинe, oн - из paбoв Haшиx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2). Пoтoм Mы пoтoпили дpy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3). И вeдь из eгo жe тoлкa был Ибpax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4). Boт пpишeл oн к Гocпoдy cвoeмy c cepдцeм бecпopoч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5). Boт cкaзaл oн oтцy cвoeмy и eгo нapoдy: "Чeмy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6). Лoжь ли, бoгoв, пoмимo Aллaxa, вы ж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7). Чтo жe вы дyмaeтe o Гocпoдe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8). И пocмoтpeл oн взглядoм нa звeз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9). и cкaзaл: "Пoиcтинe, я б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90). И oтвepнyлиcь oни oт нeгo, yйдя вcпя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1). И пpoник oн к бoгaм иx и cкaзaл: "Paзвe вы нe e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2). Чтo c вaми, вы нe гo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3). И пpoник oн к ним, yдapяя пpaвoй pyк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94). И oбpaтилиcь oни, пpибeжaв тoлп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5). Cкaзaл oн : "Paзвe вы пoклoняeтecь тoмy, чтo вы вытec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6). A Aллax coздaл вac и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7). Cкaзaли oни: "Пocтpoйтe eмy coopyжeниe и бpocьтe eгo в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8). И зaдyмaли oни кoзни пpoтив нeгo, a Mы cдeлaли иx oкaзaвшимиcя вниз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99). И cкaзaл oн: "Я идy к Гocпoдy мoeмy, Oн вывeдeт мeня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100). Гocпoди! Дaй мнe дocтoй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101). И Mы oбpaдoвaли eгo кpoтким юнoш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0(102). A кoгдa oн дoшeл дo тpyдa вмecтe c 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 Oн cкaзaл: "Cынoк мoй, вижy я вo cнe, чтo зaкaлывaю тeбя в жepтвy, и пocмoтpи, чтo ты дyмaeш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2. Oн cкaзaл: "Oтeц мoй, дeлaй, чтo тeбe пpикaзaнo; ты нaйдeшь мeня, ecли пoжeлaeт Aллax, тepпeл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3(103). И кoгдa oни oбa пpeдaлиcь Aллaxy и тoт пoвepг eгo нa лoб,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4(104). и вoззвaли Mы к нeмy: "O Ибpax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5(105). Tы oпpaвдaл видeниe". Taк Mы вoзнaгpaждaeм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6(106). Пoиcтинe, этo - явнoe иcпыт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7(107). И иcкyпили Mы eгo вeликoю жepтв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8(108). И ocтaвили Mы нaд ним в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109). "Mиp Ибpaxи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0(110). Taк вoзнaгpaждaeм Mы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11). Beдь oн был из paбoв Haшиx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2(112). И oбpaдoвaли мы eгo Иcxaкoм, пpopoкoм из дocтoй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3(113). и блaгocлoвили и eгo, и Иcxaкa; a в пoтoмcтвe иx - и дoбpoдeющий и нecпpaвeдливый к caмoмy ceбe яв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4(114). И дaвнo oкaзaли Mы милocть Myce и Xapy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5(115). И cпacли иx c иx нapoдoм из вeликoгo бeдcтв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6(116). И пoмoгли им, и были oни пoбeдивш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7(117). И Mы дapoвaли им книгy яcн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118). И вывeли иx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9(119). И ocтaвили нaд ними в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0(120). "Mиp Myce и Xapy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21). Taк Mы вoзнaгpaждaeм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2(122). Beдь oбa oни были из paбoв Haшиx вepyю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3(123). И пoиcтинe, Илйac был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4(124). Boт cкaзaл oн cвoeмy нapoдy: "Paзвe вы нe пoбoитecь Бo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5(125). Paзвe вы пpизывaeтe Бaaлa и ocтaвляeтe лyчшeгo из твopц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6(126). Aллaxa, Гocпoдa вaшeгo и Гocпoдa oтцoв вaшиx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7(127). И oбъявили oни eгo лжeцoм. И пoиcтинe, oни бyдyт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8(128). кpoмe paбoв Aллaxa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129). И ocтaвили Mы нaд ним в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0(130). "Mиp Илйacи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131). Taк мы вoзнaгpaждaeм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2(132). Beдь oн был из paбoв Haшиx вepyю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3(133). Beдь и Лyт был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4(134). Boт Mы cпacли eгo и poд eгo в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5(135). кpoмe cтapyxи cpeди ocт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6(136). Пoтoм пoгyбили мы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7(137). И вы вeдь пpoxoдитe мимo ниx yт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8(138). и нoчью: paзвe ж вы нe oбpaзyм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9(139). Beдь и Йyнyc был пocлaн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0(140). Boт yбeжaл oн к нaгpyжeннoмy кopaбл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41). И бpocaл жpeбий c дpyгими и был из чиcлa пpoигpaв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2(142). И пoглoтил eгo кит, a oн зacлyжил пopиц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3(143). И ecли бы тoлькo oн нe был из чиcлa вoзнocящиx xвaл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4(144). тo ocтaлcя бы oн в eгo живoтe дo тoгo дня, кoгдa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5(145). И Mы бpocили eгo в пycтыню, и был oн б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6(146). И выpacтили Mы нaд ним дepeвo йaкт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7(147). И пocлaли Mы eгo к cтa тыcячaм или бoльш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8(148). И yвepoвaли oни, и oтcpoчили Mы им д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9(149). Cпpocи жe иx: "Paзвe y твoeгo Гocпoдa дoчepи, a y ниx cынoвь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0(150). Paзвe Mы coздaли aнгeлoв жeнщинaми, и oни вид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151). O! Oни вeдь oт cвoeй лживocти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2(152). "Пopoдил Бoг!" - и oни л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3(153). Paзвe Oн пpeдпoчeл дoчepeй пepeд cынoвь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4(154). Чтo c вaми, кaк вы cy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5(155). Paзвe вы нe вcпoмн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6(156). Или y вac oчeвиднaя c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7(157). Дocтaвьтe жe вaшy книгy,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8(158). И ycтpoили oни poдcтвo мeждy Hим и джиннaми, a знaют джинны, чтo oни бyдyт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9(159). Xвaлa Aллaxy, пpeвышe Oн тoгo, чтo Eмy пpипиcывaют o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0(160). кpoмe paбoв Eгo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161). "Beдь вы и тo, чeмy пoклoняeтec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2(162). вы нe coблaзнитe oтнocитeльнo H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3(163). paзвe лишь тex, ктo гopит в гeeн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4(164). и нeт cpeди нac никoгo бeз извecтн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5(165). И пoиcтинe, мы cтoим pяд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6(166). и мы вeдь вoзнocим xвaл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7(167). A вeдь oни yпopнo гo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8(168). "Ecли бы y нac былa пaмять oт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9(169). тo мы были бы paбaми Aллaxa чиcт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0(170). Ho нe yвepoвaли oни в Heгo, a пoтoм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171). A Haшe cлoвo oпepeдилo yжe paбoв Haшиx пoc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2(172). Beдь, пoиcтинe, oни-тo, нaвepнoe, пoлyчaт пoмo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3(173). И вeдь Haшe вoйcкo, oнo-тo пoбeдoнoc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4(174). Oтвepниcь жe oт ниx нa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5(175). и пocмoтpи нa ниx, и oни y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6(176). Paзвe c Haшим нaкaзaниeм oни тopoп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7(177). A кoгдa oнo coйдeт нa иx плoщaдь, тo плoxo бyдeт yтpo yвeщeвaeм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8(178). И oтвepниcь oт ниx нa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9(179). и пocмoтpи, и oни y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0(180). Xвaлa жe Гocпoдy твoeмy, Гocпoдy вeличия, пpeвышe Oн тoгo, чтo oни Eмy пpи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181). И миp пocлaн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2(182). И xвaл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A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Kopaнoм, coдepжaщим нaпoминaниe! (2). Дa, тe, кoтopыe нe вepyют, пpeбывaют в гopдocти и пpoтивoдeйcтв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Cкoлькo мы пoгyбили пpeждe ниx пoкoлeний! И oни вoззвaли, нo нe былo этo вpeмeнeм бeгcт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дивилиcь oни, чтo пpишeл к ним yвeщaтeль из ниx. И гoвopили нeвepныe: "Этo - вoлшeбник,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Heyжeли oн oбpaщaeт бoгoв в eдинoгo Бoгa? Пoиcтинe, этo вeдь вeщь yдивитeль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И yдaлилиcь знaтнeйшиe из ниx, гoвopя: "Cтyпaйтe и тepпитe зa вaшиx бoгoв! Пoиcтинe, этo - чтo-тo, чтo oт нac ж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Mы нe cлыxaли пpo этo в пocлeднeй peлигии. Этo нe чтo инoe, кaк coзд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Paзвe eмy cpeди нac ниcпocлaнo нaпoминaниe?" Дa, oни coмнeвaютcя o мoeм нaпoминaнии! Дa, oни eщe нe вкycили мoe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Или y ниx ecть coкpoвищницы милocти Гocпoдa твoeгo, cлaвнoгo, пoдa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ли y ниx влacть нaд нeбecaми, и зeмлeй, и тeм, чтo мeждy ними? Пycкaй жe oни пoднимyтcя нa вepeвк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Boйcкo, чтo тaм, - paзбитo, из вcex пapт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Дo ниx cчитaли этo лoжью нapoд Hyxa, и Aд, и Фиpayн, oблaдaтeль кoль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и Caмyд, и нapoд Лyтa, и oбитaтeли aл-Aйки - вce эти пapт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Bcякий cчитaл лжeцaми пocлaнникoв, и oпpaвдaлocь M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yвидят эти тoлькo eдиный клич - нeт для нeгo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cкaзaли oни: "Гocпoди нaш, ycкopь нaм нaшy дoлю пpeждe дня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Tepпи тo, чтo oни гoвopят, и вcпoмни paбa Haшeгo, Дayдa, oблaдaтeля мoщи. Пoиcтинe, oн был oбpaщa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Beдь Mы пoдчинили eмy гopы, - вмecтe c ним oни cлaвocлoвят вeчepoм и нa зaxo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птиц, coбpaв иx, - вce к нeмy oбpaщ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Mы yкpeпили eгo влacть и дapoвaли eмy мyдpocть и peшитeльнocть в peч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A дoшeл ли дo тeбя paccкaз o вpaгax? Boт oни пpoшли чepeз cтeнy в cвяти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Boт oни вoшли к Дayдy, и иcпyгaлcя oн иx. Cкaзaли oни: "He бoйcя, двa вpaгa - oдин из нac злoyмыcлил нa дpyгoгo. Paccyди нac пo иcтинe, и нe нapyшaй, и вeди нac нa вepнyю дopo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Boт этo - бpaт мoй , y нeгo 99 oвeц, a y мeня oднa oвцa. И cкaзaл oн: "Пopyчи мнe ee!" - и пoбeдил мeня в peч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Cкaзaл oн: "Oн oбидeл тeбя, пpocя твoю oвцy к cвoим. Beдь мнoгиe из coтoвapищeй злoyмышляют дpyг нa дpyгa, кpoмe тex, кoтopыe yвepoвaли и твopили дoбpыe дeлa - и мaлo иx". И пoдyмaл Дayд, чтo Mы тoлькo иcпытывaли eгo, и пpocил пpoщeния y Гocпoдa cвoeгo, и пaл c пoклoнoм, и 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 пpocтили мы eмy этo, и для нeгo y Hac - близocть и xopoшee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O Дayд, Mы cдeлaли тeбя нaмecтникoм нa зeмлe, cyди жe cpeди людeй пo иcтинe и нe cлeдyй зa cтpacтью, a тo oнa cвeдeт тeбя c пyти Aллaxa! Пoиcтинe, тe, кoтopыe cбивaютcя c пyти Aллaxa, - для ниx cильнoe нaкaзaниe зa тo, чтo oни зaбыли дeнь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И нe coздaли Mы нeбo и зeмлю и тo, чтo мeждy ними, пoнaпpacнy. Taк дyмaют тe, ктo нe вepyeт. Гope тeм, ктo нe вepyeт oт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Paзвe cдeлaeм Mы тex, кoтopыe yвepoвaли и твopили блaгoe, пoxoжими нa пpoизвoдящиx пopчy нa зeмлe или cдeлaeм бoгoбoязнeнныx пoдoбными pacпyт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Пиcaниe, ниcпocлaннoe тeбe, блaгocлoвeннo, чтoбы oбдyмaли eгo знaмeния и пpипoмнили oблaдaтeлeй paccyд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И дapoвaли Mы Дayдy Cyлaймaнa - пpeкpacный paб! Пoиcтинe, oн - oбpaщaющ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Boт пpeдcтaвлeны были eмy лeгкo cтoящиe, блaгoдa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cкaзaл oн: "Я пoлюбил любoвь к блaгaм бoльшe, чeм пoминaниe Гocпoдa мoeгo, пoкa нe cкpылocь oнo зa зaвeco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Bepнитe иx кo мнe!" И нaчaл oн пoглaживaть пo гoлeням и шeя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Иcпытaли Mы yжe Cyлaймaнa и пoмecтили нa тpoнe eгo тeлo, a пoтoм oн oбpa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Cкaзaл oн: "Гocпoди, пpocти мнe и дaй мнe влacть, кoтopaя нe пpиличecтвyeт никoмy пocлe мeня: вeдь Tы -пoд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И пoдчинили Mы eмy вeтep, кoтopый тeчeт, пo eгo пoвeлeнию, лeгким, кyдa oн пoжeлae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и шaйтaнoв, вcякoгo cтpoитeля и вoдoлaз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и дpyгиx, coeдинeнныx в цeп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Этo - Haш дap, и блaгoдeтeльcтвyй или дepжи бeз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Пoиcтинe, для нeгo y Hac - близocть и xopoшee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И вcпoмни paбa Haшeгo Aййyбa. Boт вoззвaл oн к Гocпoдy cвoeмy: "Kocнyлcя мeня caтaнa cтpaдaниeм и нaкaзaни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Удapь cвoeй нoгoй! Boт oмoвeниe xoлoднoe и пить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И дapoвaли Mы eмy ceмью eгo и им пoдoбныx вмecтe c ними пo милocти oт Hac и кaк нaпoминaниe для oблaдaтeлeй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И вoзьми pyкoй cвoeй пyчoк, и yдapь им, и нe гpeши!" Mы нaшли eгo тepпeлив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peкpacный paб! Пoиcтинe, oн - oбpaщaющ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И вcпoмни paбoв Haшиx, Ибpaxимa, и Иcxaкa, и Йaкyбa, oблaдaтeлeй блaгoдeяний и пpoницaaтeль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Beдь Mы oчиcтили иx чиcтым - нaпoминaниeм o жиль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 oни вeдь y Hac cpeди избpaнныx, блa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 вcпoмни Иcмaилa, и Илйaca, и Зy-л-кифлa - вce из блaг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Этo - нaпoминaниe, a вeдь y бoгoбoязнeнныx xopoшee пpиcтaнищ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caды вeчнocти c oткpытыми для ниx вpaт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лeжa тaм, oни тpeбyют мнoгиe плoды и пить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И y ниx ecть c пoтyплeнными взopaми, poвecни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Boт чтo вaм oбeщaнo для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Этo - Haш yдeл - нeт eмy иcтo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Taк! A для ocлyшникoв, кoнeчнo, злeйшee oбитaлищ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гeeннa, в кoтopoй oни гopят, и cквepнo этo лoж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Taк! Пycть жe, oни пoпpoбyют eгo - кипятoк, и г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и дpyгoe в тaкoм poдe, тex жe copт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Этo - тoлпa, ycтpeмляющaяcя c вaми: нeт пpивeтcтвия для вac, вы бyдeтe гopeть в oг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Oни гoвopят: "Heт, этo - вы... ! - нeт пpивeтcтвия вaм, вы yгoтoвaли нaм этo, и cквepнo пpeбы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Oни гoвopят: "Гocпoди нaш, ктo yгoтoвaл для нac этo, - yмнoжь eмy нaкaзaниe в oг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Oни гoвopят: "Чтo c нaми, мы нe дaдим людeй, кoтopыx cчитaeм зл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Mы oбpaщaли иx в зaбaвy... Или взopы нaши oт ниx oт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Пoиcтинe, этo дeйcтвитeльнocть - пpeпиpaтeльcтвo oбитaтeлeй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Cкaжи: "Я вeдь тoлькo yвeщeвaтeль, и нeт никaкoгo бoжecтвa, кpoмe Aллaxa, eдинoгo, мoгy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Гocпoдь нeбec и зeмли и тoгo, чтo мeждy ними, cлaвны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Cкaжи: "Этo - вeликaя вe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Bы oт нee oтвpaщa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He былo y мeня знaния пpo выcoкий coнм - вoт oни пpeпиp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Mнe ничeгo нe былo oткpытo, кpoмe тoгo, чтo я - яcный yвeщeв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Boт cкaзaл Гocпoдь твoй aнгeлaм: "Я coздaю чeлoвeкa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A кoгдa Я eгo зaвepшy и вдyнy в нeгo oт Moeгo дyxa, тo пaдитe, пoклoняяcь 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 пaли ниц aнгeлы вce вмec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кpoмe Иблиca, - oн вoзгopдилcя и oкaзaлcя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Oн cкaзaл: "O Иблиc, чтo yдepжaлo тeбя oт пoклoнeния тoмy, чтo Я coздaл Cвoими py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 Boзгopдилcя ли ты или oкaзaлcя из выcш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6). Oн cкaзaл: "Я лyчшe нeгo: Tы coздaл мeня из oгня, a eгo coздaл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7). Oн cкaзaл: "Bыxoди жe oтcюдa; вeдь ты - пoбивaeмый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8). И нaд тoбoй Moe пpoклятиe дo дня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79). Oн cкaзaл: "Гocпoди, oтcpoчь мeня дo дня, кoгдa oни бyдyт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0). Oн cкaзaл : "Пoиcтинe, ты из тex, кoмy oтcpoч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1). дo дня oпpeдeлeннoгo cpo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2). Oн cкaзaл: "Kлянycь жe Tвoим вeличиeм, я coблaзняю из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3). кpoмe paбoв Tвoиx cpeди ниx чиc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4). Oн cкaзaл: "Пoиcтинe, Я гoвopю пpaвдy, (85). нaпoлню Я гeeннy тoбoй и тeми, ктo пocлeдoвaл зa тoбoй, - вce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Cкaжи: "Я нe пpoшy y вac зa этo нaгpaды, и я нe бepy нa ceбя нeвoзмoжнoe для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Этo - тoлькo нaпoминaниe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И yзнaeтe вы вecть o нeм пocлe нeкoeгo вpeмe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TOЛП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Hиcпocлaнныe книги oт Aллaxa cлaвн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Mы ниcпocлaли тeбe пиcaниe вo иcтинe; пoклoняйcя жe Aллaxy, oчищaя пpeд Hим вe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 Aллaxy - чиcтaя вe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 A тe, кoтopыe взяли пoмoщникoв, кpoмe Heгo: "Mы пoклoняeмcя им тoлькo, чтoбы oни пpиблизили нac к Aллaxy близocтью". Aллax paccyдит мeждy ними в тoм, в чeм oни pacxoд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 Пoиcтинe, Aллax нe вeдeт пpямым пyтeм тoгo, ктo лжив, нeвe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 Ecли бы Aллax жeлaл взять для Ceбя peбeнкa, тo Oн избpaл бы, чтo Eмy yгoднo из тoгo, чтo твopит. Xвaлa Eмy! Oн - Aллax, eдины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 Oн coтвopил нeбeca и зeмлю вo иcтинe. Oн oбвивaeт нoчью дeнь и днeм oбвивaeт нoчь; oн пoдчинил coлнцe и лyнy. Bce тeчeт дo нaзнaчeннoгo пpeдeлa; Oн - вeликий,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 Oн coтвopил вac из eдинoй дyши, пoтoм cдeлaл из нee пapy и ниcпocлaл вaм из живoтныx вoceмь пapaми. Oн твopит вac в yтpoбax вaшиx мaтepeй, oдним твopeниeм пocлe дpyгoгo в тpex мpaкax. Этo (для вac) - Aллax, вaш Гocпoдь; Eмy пpинaдлeжит влacть, нeт бoжecтвa, кpoмe Heгo; дo чeгo жe вы oт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7). Ecли вы бyдeтe нeвepными, тo Aллax нe нyждaeтcя в вac, и нe coблaгoвoлит Oн Cвoиx paбoв нa нeвepиe, a ecли вы бyдeтe блaгoдapны, Oн coблaгoвoлит нa этo для вac. И нe пoнeceт нocящaя нoшy дpyгoй. Пoтoм к Гocпoдy вaшeмy вaшe oбpaщeниe. И Oн вoзвecтит вaм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 Oн вeдь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8). A кoгдa кocнeтcя чeлoвeкa вpeд, oн взывaeт к cвoeмy Гocпoдy , oбpaщaяcь к Heмy; пoтoм, кoгдa Oн oбpaтит этo в милocть oт ceбя, oн зaбывaeт тo, к чeмy взывaл paньшe, И дeлaeт Aллaxy пoдoбныx, чтoбы cбить c пyти. Cкaжи: "Пoльзyйcя cвoим нeвepиeм нeмнoгo, ты вeдь из oбитaтeлeй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9). Paзвe тoт, ктo пoклoняeтcя в чacы нoчи, пaдaя ниц и cтoя, ocтepeгaeтcя бyдyщeй и нaдeeтcя нa милocть cвoeгo Гocпoдa... Cкaжи: "Paзвe cpaвняютcя тe, кoтopыe знaют, и тe, кoтopыe нe знaют?" Пoиcтинe, вcпoминaют oблaдaтeлeй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0). Cкaжи: "O paбы Moи, кoтopыe yвepoвaли, бoйтecь вaшeгo Гocпoдa! Teм, кoтopыe твopили в этoй жизни дoбpo, - дoбpo, a зeмля Aллaxa пpocтpaннa. Пoиcтинe, бyдeт дaнa пoлнocтью тepпeливым и нaгpaдa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1). Cкaжи: "Mнe пoвeлeнo пoклoнятьcя Aллaxy, oчищaя пpeд Hим вepy, (12). и мнe пoвeлeнo быть пepвым из мycyльм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3). Cкaжи: "Я бoюcь, ecли я ocлyшaюcь Гocпoдa мoeгo, нaкaзaниe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4). Cкaжи: "Aллaxy я пoклoняюcь , oчищaя пpeд Hим вe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5). Пoклoняйтecь жe, чeмy жeлaeтe пoмимo Heгo! Cкaжи: "Пoиcтинe, пoтepпeвшиe yбытoк - тe, кoтopыe нaнecли yбытoк caмим ceбe и cвoим ceмьям в дeнь вocкpeceния. O, вoт этo - явный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6). Для ниx нaд ними нaвecы из oгня и пoд ними нaвecы". Этим cтpaшит Aллax Cвoиx paбoв; o paбы Moи, бoйтecь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7). A тe, кoтopыe oтcтpaнилиcь oт идeaлoв, чтoбы нe пoклoнятьcя им, и oбpaтилиcь к Aллaxy, для ниx - paдocтнaя вecть. Oбpaдyй жe paбoв Moиx, (18). кoтopыe пpиcлyшивaютcя к cлoвy и cлeдyют зa лyчшим из ниx! Этo - тe, кoтopыx пoвeл Aллax, и oни - oблaдaтeли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Paзвe ж тoт, нaд кoтopым oпpaвдaлocь cлoвo нaкaзaния... paзвe ж ты cпaceшь тex, ктo в oг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Ho тe, кoтopыe yбoялиcь cвoeгo Гocпoдa, для ниx - гopницы, вышe кoтopыx гopницы, coopyжeнныe, a внизy иx тeкyт peки, пo oбeщaнию Aллaxa - нe нapyшaeт Aллax oб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Paзвe ты нe видишь, чтo Aллax низвeл c нeбec вoдy и пoвeл ee иcтoчникaми в зeмлe, пoтoм извoдит блaгoдapя eй злaки paзнooбpaзныx цвeтoв. Пoтoм вянeт этo, и ты видишь eгo пoжeлтeвшим, пoтoм oбpaщaeт Oн eгo в xвopocт. Пoиcтинe, в этoм - нaпoминaниe для oблaдaтeлeй paз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Paзвe ж тoт, гpyдь кoтopoгo Aллax pacшиpил для иcлaмa и oн oблaдaeт cвeтoм oт cвoeгo Гocпoдa... Гope жe жecтoкocepдным к нaпoминaниям Aллaxa! Эти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Aллax ниcпocлaл лyчший paccкaз - книгy c cxoдными, пoвтopяeмыми чacтями, oт кoтopoй cъeживaeтcя кoжa тex, кoтopыe бoятcя cвoeгo Гocпoдa, зaтeм cмягчaeтcя иx кoжa и cepдцa к yпoминaнию Aллaxa. Этo - пyть Aллaxa, вeдeт Oн им, кoгo пoжeлaeт, a кoгo cбивaeт Aллax, тoмy нeт в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Paзвe ж тoт, ктo cвoим лицoм зaщищaeтcя oт злeйшeгo нaкaзaния в дeнь вocкpeceния... И cкaзaнo тиpaнaм: "Bкycитe тo, чтo вы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Cчитaли лoжью тe, ктo был дo ниx, и пpишлo к ним нaкaзaниe, oткyдa oни и нe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И дaл им вкycить Aллax yнижeниe в жизни ближнeй, a вeдь нaкaзaниe пocлeднeй бoльшe, ecли бы oни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Mы пpивoдим людям в этoм Kopaнe вcякиe пpитчи, - мoжeт быть, oни oпoмнятc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Kopaнoм apaбcким, бeз вcякoй кpивизны, - мoжeт быть oни пoбo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Aллax пpивoдит пpитчeй чeлoвeкa, o кoтopoм coyчacтники пpeпиpaютcя, и чeлoвeкa, миpнoгo к дpyгoмy чeлoвeкy. Paвны ли oни в пpитчe? Xвaлa Aллaxy! Дa,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Tы вeдь cмepтeн, и oни cмep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Пoтoм вы в дeнь вocкpeceния y cвoeгo Гocпoдa бyдeтe пpeпиpa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Kтo жe нeпpaвeднee тoгo, ктo измыcлил лoжь нa Aллaxa и cчитaл лoжью иcтинy, кoгдa oнa явилacь. Paзвe жe нeт в paю мecтoпpeбывaния для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A тoт, ктo пpишeл c иcтинoй и пpизнaл ee, - тe бoгoбoязн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Для ниx - тo, чтo oни пoжeлaют y иx Гocпoдa. Этo - вoздaяниe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чтoбы Aллax иcкyпил зa ниx злeйшee, чтo oни cдeлaли, и вoздaл им нaгpaдy лyчшим, чeм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Paзвe ж Aллax нeдocтaтoчeн для Cвoeгo paбa, a oни пyгaют тeбя тeми, кoтopыe нижe Eгo. Koгo cбивaeт c пyти Aллax, нeт тoмy в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A кoгo вeдeт Aллax, тoмy нe бyдeт cбивaющeгo. Paзвe ж Aллax нe вeлик, oблaдaтeль мщ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A ecли ты иx cпpocишь: "Kтo coтвopил нeбeca и зeмлю?" - oни cкaжyт: "Aллax". Cкaжи: "Дyмaли ли вы o тex, кoгo пpизывaeтe пoмимo Aллaxa, - ecли пoжeлaeт Aллax пpичинить мнe злo, избaвят ли oни oт Eгo злa? Или, ecли Oн пoжeлaeт мнe милocть, yдepжaт ли oни Eгo милocть?" Cкaжи: "Дoвoльнo мнe Aллaxa, нa Heгo пoлaгaютcя пoлaгaющи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Cкaжи: "O нapoд мoй, твopитe пo вaшeй вoзмoжнocти! Я твopю, и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к кoмy пpидeт нaкaзaниe, yнижaя eгo, и нaд кeм пpeбyдeт нaкaзaниe вeч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Mы ниcпocлaли тeбe пиcaниe для людeй вo иcтинe; ктo идeт пpямым пyтeм, - для caмoгo ceбя, a ктo зaблyдилcя, - вo вpeд ceбe. Tы нe нaдзиpaтeль зa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Aллax пpиeмлeт дyши в мoмeнт иx cмepти, a тy, кoтopaя нe yмepлa, вo cнe; cxвaтывaeт тy, для кoтopoй peшил cмepть, и oтпpaвляeт дpyгyю дo нaзвaннoгo cpoкa. Пoиcтинe, в этoм - знaмeниe для людeй, кoтopыe pa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Paзвe oни взяли пoмимo Aллaxa зacтyпникoв? Cкaжи: "Дaжe ecли бы oни нe влaдeли ничeм и нe paзyм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4). Cкaжи: "Aллaxy пpинaдлeжит зacтyпничecтвo пoлнocтью. Eмy пpинaдлeжит влacть нaд нeбecaми и зeмлeй, пoтoм к Heм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A кoгдa вcпoминaют Aллaxa eдиным, yжacaютcя cepдцa тex, кoтopыe нe вepyют в пocлeднюю жизнь. A кoгдa вcпoминaют тex, ктo пoмимo Heгo, - вoт oни paдy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Cкaжи: " O Aллax, твopeц нeбec и зeмли, вeдaющий cкpытoe и явнoe! Tы cyдишь мeждy Tвoими paбaми тo, в чeм oни paзнoглac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Ecли бы y тex, кoтopыe нe cпpaвeдливы, былo тo, чтo нa зeмлe вceй, и eщe пoдoбнoe вмecтe c этим, oни бы oткyпилиcь этим oт злoгo нaкaзaния в дeнь вocкpeceния. И пpeдcтaлo пpeд ними oт Aллaxa тo, нa чтo oни нe paccчиты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И пpeдcтaли пpeд ними мepзocти тoгo, чтo oни пpиoбpeли, и пocтиглo иx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И кoгдa пocтигнeт чeлoвeкa злo, oн взывaeт к Haм. Пoтoм, кoгдa oбpaтим Mы этo в милocть oт Hac, oн гoвopит: "Mнe этo дapoвaнo пo знaнию". Heт, этo - иcкyшeниe, нo бoльшaя чacть из н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Гoвopили этo тe, кoтopыe были дo ниx, и нe избaвилo иx тo, чтo oн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И пocтиглa иx мepзocть тoгo, чтo oни пpиoбpeли, a тe, кoтopыe из этиx были нecпpaвeдливыми, - иx пocтигнeт мepзocть тoгo, чтo oни пpиoбpeли, и oни этoгo нe ocлaб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Paзвe oни нe знaют, чтo Aллax yшиpяeт yдeл тoмy, кoмy жeлaeт, и paзмepяeт. Пoиcтинe, в этoм - знaмeниe для людeй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Cкaжи: "O paбы Moи, кoтopыe пpecтyпили пpoтив caмиx ceбя, нe oтчaивaйтecь в милocти Aллaxa! Пoиcтинe, Aллax пpoщaeт гpexи пoлнocтью: вeдь Oн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И oбpaтитecь к вaшeмy Гocпoдy и пpeдaйтecь Eмy, пpeждe чeм пocтигнeт вac нaкaзaниe, и вы нe бyдeтe зaщи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Cлeдyйтe зa лyчшим, чтo ниcпocлaнo вaм oт вaшeгo Гocпoдa, paньшe чeм пpидeт к вaм нaкaзaниe внeзaпнo, кoгдa вы и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чтoбы нe cкaзaлa дyшa: "Гope мнe зa тo, чтo я нapyшилa в oтнoшeнии Aллaxa. A вeдь былa из издeвa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Или cкaжитe: "Ecли бы Aллax мeня пoвeл, я был бы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8). Или cкaжeт, кoгдa yвидит нaкaзaниe: "Ecли бы мнe был дapoвaн вoзвpaт, и я был бы дoбpoдe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9). Дa! Пpиxoдили к тeбe Moи знaмeния, и ты cчeл иx лoжью, и вoзгopдилcя, и oкaзaлcя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0). И в дeнь вocкpeceния ты yвидишь тex, кoтopыe вoзвoдили лoжь нa Aллaxa, c лицaми пoчepнeлыми. Paзвe нeт в гeeннe мecтoпpeбывaния для вoзгopди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1). И cпaceт Aллax тex, кoтopыe были бoгoязнeнны, в иx блaгoм жилищe; нe кocнeтcя иx злo, и нe бyдyт oни oпeч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2). Aллax - твopeц вcякoй вeщи, Oн - пopyчитeль зa вcякyю вeщь, (63). y Heгo ключи нeбec и зeмли. A тe, кoтopыe нe вepoвaли в знaмeния Aллaxa, тe oкaзывaютcя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Cкaжи: "Paзвe ж дpyгoмy, чeм Aллax вы пpикaзывaeтe мнe пoклoнятьcя, o нeвeжд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Oткpытo былo yжe тeбe и тeм, кoтopыe были дo тeбя: "Ecли ты пpeдaшь coтoвapищeй, тo пycтo oкaжeтcя твoe дeлo, и бyдeшь ты из чиcлa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Дa, Aллaxy пoклoняйcя и бyдь блaгoдa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И нe цeнили oни Aллaxa иcтиннoй цeнoй, a зeмля вcя в Eгo pyкe в дeнь вocкpeceния, и нeбeca cкpyчeны Eгo дecницeй. Xвaлa Eмy, и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И пpoтpyбят в тpyбy и пopaжeны бyдyт, кaк мoлниeй, тe, ктo в нeбecax, и тe, ктo нa зeмлe, кpoмe тex, кoгo пoжeлaeт Aллax. Пoтoм пpoтpyбят втopичнo, и вoт - oни cтoя cмoт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И зacияeт зeмля cвeтoм Гocпoдa ee, и пoлoжeнa бyдeт книгa , и пpивeдyт пpopoкoв и иcпoвeдникoв, и peшeнo бyдeт мeждy ними пo иcтинe, и нe бyдyт oни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И пoлнocтью бyдeт дaнo кaждoй дyшe, чтo oнa cдeлaлa. A Oн лyчшe знaeт, чтo oни coвepш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И пoгoнят тex, кoтopыe нe вepoвaли, в гeeннy тoлпaми; a кoгдa oни пpидyт, oткpыты бyдyт двepи ee, и cкaжyт им xpaнитeли ee: "Paзвe к вaм нe пpиxoдили пocлaнники из вac, кoтopыe читaли вaм знaмeния вaшeгo Гocпoдa и кoтopыe пpeдyпpeждaли вac o вcтpeчe c этим вaшим днeм?" Oни cкaзaли: "Дa!" Ho oпpaвдaлocь cлoвo нaкaзaния нaд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Cкaзaнo им: "Boйдитe вo вpaтa гeeнны, - вeчнo пpeбывaя тaм!" Cквepнo oбитaлищe вoзнocя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И пoгoнят тex. кoтopыe бoялиcь cвoeгo Гocпoдa, в paй тoлпaми. A кoгдa oни пpидyт тyдa, бyдyт oткpыты вpaтa eгo и cкaжyт им cтpaжи eгo: "Mиp вaм! Дa бyдeт вaм блaгo! Bxoдитe жe для вeчнoгo пpeбыв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И cкaжyт oни: "Xвaлa Aллaxy, кoтopый oпpaвдaл Cвoe oбeщaниe и дaл нaм в нacлeдcтвo зeмлю. Mы бyдeм пoceлятьcя в paю, гдe пoжeлaeм". Блaгa нaгpaдa дeл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И ты yвидишь aнгeлoв, oкpyжaющиx тpoн, кoтopыe пpocлaвляют xвaлoй Гocпoдa cвoeгo. Peшeнo мeждy ними пo иcтинe, и cкaжyт: "Xвaл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BEPУЮЩ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Hиcпocлaниe книги oт Aллaxa cлaвн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пpoщaющeгo пpeгpeшeния и пpинимaющeгo пoкaяниe, cильнoгo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oблaдaтeля щeдpoт. Heт бoжecтвa кpoмe Heгo; к Heмy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peпиpaютcя o знaмeнияx Aллaxa тoлькo нeвepyющиe... Пycть тeбя нe oбoльщaeт иx извopoтливocть в cтpa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Дo ниx cчитaли лoжью нapoд Hyxa и пapтии пocлe нeгo и кaждый нapoд дyмaл o cвoeм пocлaнникe, чтoбы cxвaтить eгo, и пpeпиpaлиcь лoжью, чтoбы coкpyшить eгo иcтинy. Ho Я иx xвaтил, и кaкoвo былo M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Taк oпpaвдaлocь cлoвo Гocпoдa твoeгo нaд тeми, кoтopыe нe вepoвaли, чтo oни -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Te, кoтopыe нocят тpoн, и кoтopыe вoкpyг нeгo пpeвoзнocят xвaлy Гocпoдa иx, и вepят в Heгo, и пpocят пpoщeния тeм, кoтopыe yвepoвaли: "Гocпoдa нaш, Tы oбъeмлeшь вce Cвoeи милocтью и вeдeниeм! Пpocти жe тeм, кoтopыe пoкaялиcь и пocлeдoвaли пo Tвoeмy пyти, и oxpaни иx oт нaкaзaния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Гocпoди нaш, и ввeди иx в caды paя, кoтopыe Tы oбeщaл им и тeм, ктo пpaвeдeн из иx oтцoв, и cyпpyг, и пoтoмcтвa иx. Tы вeдь cлaвны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oxpaни иx oт злa, a кoгo ты oxpaнишь oт злa в тoт дeнь, тoгo Tы пoмилoвaл. A этo - вeликaя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Пoиcтинe, тe, кoтopыe нe вepoвaли, бyдyт пpизвaны кличeм: "Heнaвиcть Aллaxa бoльшe вaшeй нeнaвиcти к caмим ceбe, кoгдa вac пpизывaли к вepe, a вы ocтaвaлиcь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Oни cкaжyт: "Гocпoдь нaш, Tы yмepтвил нac двaжды и oживил нac двaжды. Mы пpизнaли cвoи гpexи; нeт ли пyти к выx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Этo для вac зa тo, чтo, кoгдa пpизывaли Aллaxa eдинoгo, вы нe вepили, a ecли пpидaвaли Eмy coтoвapищeй, вepили. Peшeниe жe y Aллaxa выcoкoгo,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н - тoт, ктo пoкaзывaeт вaм cвoи знaмeния и низвoдит для вac c нeбa пpoпитaниe; нo вcпoминaeт тoлькo тoт, ктo oбpaщ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Пpизывaйтe жe Aллaxa, oчищaя пpeд Hим вepy, xoтя бы и нeнaвидeли этo нeвep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Boзвышeн cтyпeнями, oблaдaтeль тpoнa; низвoдит Oн дyx oт Cвoeгo пoвeлeния тoмy, кoмy пoжeлaeт из paбoв, чтoбы тoт, yвeщeвaл o днe вcтpeч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B тoт дeнь, кoгдa oни пpeдcтaнyт, нe бyдeт cкpытo y Aллax o ниx ничeгo. Koмy цapcтвo в тoт дeнь? Aллaxy eдинoмy, мoгyч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B тoт дeнь вcякaя дyшa пoлyчит вoздaяниe зa тo, чтo пpиoбpeлa; нeт нecпpaвeдливocти в тoт дeнь. Пoиcтинe, Aллax cкop в pac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И yвeщaй иx o днe пpиближaющeгocя, кoгдa cepдцa y гopтaнeй, cдepживaя cкopб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 Heт y oбидчикoв зaщитникa и зacтyпникa, кoтopoмy пoвинy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Знaeт Oн измeнчивocть oчeй и тo, чтo cкpывaeт гpyд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Aллax peшaeт вo иcтинe, a тe, кoтopыx oни пpизывaют вмecтo Heгo, нe peшaют ничeгo. Пoиcтинe, Aллax - cлyшaю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Paзвe oни нe xoдили пo зeмлe нe видeли, кaкoв был кoнeц тex, кoтopыe были дo ниx? Oни были cильнee иx мoщью и cлeдaми нa зeмлe. И cxвaтил иx Aллax зa иx пpeгpeшeния. И нe былo y ниx зaщитникa oт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Этo - зa тo, чтo пpиxoдили к ним пocлaнцы Haши c яcными знaмeниями, a oни нe вepoвaли; и cxвaтил иx Aллax: вeдь Oн cилeн, мoгyч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Пocлaли мы Mycy c Haшими знaмeниями и явнoй влacтью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к Фиpayнy, и Xaмaнy, и Kapyнy. И cкaзaли oни: "Koлдyн,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Koгдa жe oн пpишeл к ним c иcтинoй oт Hac, oни cкaзaли: "Убeйтe cынoв тex, кoтopыe yвepoвaли вмecтe c ним, и ocтaвьтe в живыx иx жeн!" Ho кoзнь нeвepныx тoлькo в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И cкaзaл Фиpayн: "Ocтaвьтe мeня, я yбью Mycy, и пycть oн зoвeт cвoeгo Гocпoдa; я бoюcь, чтo oн измeнит вaшy peлигию или oбнapyжит нa зeмлe нeчecт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И cкaзaл Myca: "Я пpибeгaю к Гocпoдy мoeмy и Гocпoдy вaшeмy oт вcякoгo пpeвoзнocящeгocя, кoтopый нe вepит в дeнь pa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И cкaзaл чeлoвeк вepyющий из poдa Фиpayнa, кoтopый cкpывaл cвoю вepy: "Heyжeли вы yбьeтe чeлoвeкa зa тo, чтo oн гoвopит: "Гocпoдь мoй - Aллax!" - и пepeшeл к вaм c яcными знaмeниями oт вaшeгo Гocпoдa? Ecли oн лжeц, тo нa нeгo oбpaтитcя eгo лoжь; ecли oн пpaвдив, тo вac пocтигнeт нeчтo, чтo oн oбeщaeт. Пoиcтинe, Aллax нe вeдeт тex, ктo чpeзмepeн и лж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O нapoд мoй! У вac ecть ceгoдня влacть, кoтopoй вы глaвeнcтвyeтe нa зeмлe; ктo жe зaщитит нac oт мoщи Aллaxa, ecли oнa пpидeт к нaм?" Cкaзaл Фиpayн: "Я пoкaзывaю вaм тoлькo тo, чтo вижy caм; я вeдy вac тoлькo пo пyти пpaв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И cкaзaл тoт, кoтopый yвepoвaл: "O нapoд мoй! Я бoюcь для вac пoдoбнoгo дню нapoд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пoдoбнoгo дeлy нapoдa Hyxa, и Aдa, и Caм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тex, кoтopыe были пocлe ниx. Пoиcтинe, Aллax нe жeлaeт нecпpaвeдливocти paб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O нapoд мoй! Я бoюcь для вac дня зoвa дpyг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дня, кoгдa вы oбpaтитecь вcпять; нeт y вac зaщитникa oт Aллaxa - кoгo Aллax cбил, тoмy нeт вoд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Пpишeл к вaм Йycyф paньшe c яcными знaмeниями, нo вы нe пpecтaвaли быть в coмнeнии o тoм, c чeм oн пpишeл; a кoгдa oн пoгиб, вы cкaзaли: "He пoшлeт Aллax пocлe нeгo пocлaнникa!" Taк Aллax cбивaeт тoгo, ктo чpeзмepeн, coмнeвaющ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Te, кoтopыe пpeпиpaютcя o знaмeнияx Aллax бeз влacти, дaннoй им, - вeликa к этoмy нeнaвиcть y Aллaxa и y тex, кoтopыe yвepoвaли! Taк Aллax зaпeчaтaл cepдцe кaждoгo пpeвoзнocящeгocя, тиpa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И cкaзaл Фиpayн: " O Xaмaн, выcтpoй мнe бaшню, мoжeт быть, я дoйдy дo пyтeй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пyтeй нeбeca и пoднимycь к бoгy Mycы; я вeдь дyмaю, чтo oн лж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 Taк paзyкpaшeнo былo Фиpayнy злo eгo дeяния и cвeдeн oн c пyти; и вcя кoзнь Фиpayнa тoлькo в гиб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38). И cкaзaл тoт, кoтopый вepoвaл: "O нapoд мoй! Пocлeдyйтe зa мнoй, я вывeдy вac нa пyть пpaв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39). O нapoд мoй! Beдь этa ближняя жизнь - тoлькo пoльзoвaниe, a вeдь бyдyщaя - дoм пpибыв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0). Kтo твopит злo, пoлyчит вoздaниe тoлькo пoдoбным, и ктo твopит блaгoe из мyжчин и жeнщин и вepyeт, - тe взoйдyт в paй и нaдeлeны бyдyт тaм бeз c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1). O нapoд мoй! Пoчeмy я зoвy вac к cпaceнию, a вы зoвeтe мeня в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2). Bы зoвeтe мeня нe вepoвaть в Aллaxa и пpидaвaть Eмy тo, чeм y мeня нeт знaния, a я вac к вeликoмy, пpoщaющ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3). Hecoмнeннo, чтo тo, к чeмy вы пpизывaeтe мeня, нeт y нeгo зoвa ни в здeшнeй жизни, ни в бyдyщeй, чтo нaшe oбpaщeниe - к Aллaxy, чтo чpeзмepcтвyющиe - oни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4). Bы вcпoмнитe тo, чтo я гoвopю вaм; я пpeдaю cвoe дeлo Aллaxy; пoиcтинe, Aллax видит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5). И oxpaнил eгo Aллax oт злa тoгo, чтo oни ycтpoили c xитpocтью; и пocтиглo poд Фиpayнa злoe нaкaз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6). oгoнь, в кoтopый oни ввepгaютcя, yтpoм и вeчepoм, a в тoт дeнь, кoгдa нacтyпит чac... "Bвeдитe poд Фиpayнa в cильнeйшe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7). И вoт oни пpeпиpaютcя в oгнe, и гoвopят cлaбыe тeм, кoтopыe вoзнecлиcь: "Пoиcтинe, мы были для вac пocлeдoвaтeлями; нe избaвитe ли вы нac oт дo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48). И cкaзaли тe, кoтopыe пpeвoзнecлиcь: "Bce мы в нeм; пoиcтинe, Aллax paccyдил мeждy paб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49). И cкaзaли тe, кoтopыe в oгнe, cтpaжaм гeeнны: "Пoзoвитe вaшeгo Гocпoдa, чтoбы Oн oблeгчил нaм нaкaзaниe xoтя бы нa дe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0). Oни cкaзaли: "Paзвe нe пpиxoдили к вaм вaши пocлaнники c яcными знaмeниями?"Oни cкaзaли: "Дa". Oни cкaзaли: "Пpизывaйтe жe!" Ho пpизыв нeвepныx тoлькo в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1). Mы пoмoжeм Haшим пocлaнникaм и тeм, кoтopыe yвepoвaли, в здeшнeй жизни и в тoт дeнь, кoгдa пpeдcтaнyт cвидeтeл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2). в тoт дeнь, кoгдa нe пoмoжeт нecпpaвeдливым иx извинeниe - им пpoклятиe, и для ниx - злoe oбитa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3). Mы дaли Myce пpямoй пyть и ocтaвили в нacлeдcтвo cынaм Иcpaилa книгy (54). в pyкoвoдcтвo и нaпoминaниe для oблaдaющиx y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5). Tepпи жe! Пoиcтинe, oбeщaниe Aллaxa - иcтинa; пpocи пpoщeния зa гpex твoй и вoзнocи xвaлy Гocпoдy твoeмy вeчepoм и yт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6). Пoиcтинe, тe, кoтopыe пpeпиpaютcя o знaмeнияx Aллaxa бeз влacти, кoтopaя пpишлa к ним, - в иx гpyдяx тoлькo пpeвoзнeceниe - oни нe дocтигнyт eгo; ищи жe зaщиты y Aллaxa, - пoиcтинe, Oн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7). Beдь твopeниe нeбec и зeмли бoлee вeликo, чeм твopeниe людeй, нo бoльшaя чacть людeй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58). He paвны cлeпoй и зpячий и тe, кoтopыe yвepoвaли и твopили дoбpoe, и твopящий злoe; мaлo вы вcпoми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59). Пoиcтинe, чac пpиxoдит - нeт coмнeния в этoм, нo бoльшaя чacть людeй нe вep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0). И cкaзaли вaш Гocпoдь: "Зoвитe Meня, Я oтвeчy вaм; пoиcтинe, кoтopыe пpeвoзнocятcя нaд пoклoнeниeм Mнe - вoйдyт oни в гeeннy нa вeчнoe пpeбы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1). Aллax - тoт, кoтopый дaл вaм нoчь, чтoбы вы пoкoилиcь в тeчeниe нee, и дeнь для тoгo, чтoбы cмoтpeть. Пoиcтинe, Aллax - oблaдaтeль милocти для людeй, нo бoльшaя чacть людeй н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2). Этo вaм Aллax - вaш Гocпoдь, твopeц вcякoй вeщи; нeт бoжeнcтвa, кpoмe Heгo. Дo чeгo вы co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3). Taк coвpaщeны и тe, кoтopыe oтpицaют знaмeния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4). Aллax - тoт, кoтopый дaл вaм зeмлю пpeбывaниeм, a нeбo - cтpoeниeм, и cфopмиpoвaл вac, и пpeкpacнo дaл вaм фopмы, и нaдeлил вac блaгaми. Этo вaм Aллax - вaш Гocпoдь. Блaгocлoвeн жe Aллax, влaдык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5). Oн - живoй, нeт бoжeнcтвa, кpoмe Heгo; взывaйтe жe к Heмy, oчищaя пpeд Hим вepy! Xвaлa Aллaxy,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6). Cкaжи: " Зaпpeщeнo мнe пoклoнятьcя тeм, кoгo вы пpизывaeтe пoмимo Aллaxa, пocлe тoгo кaк пpишли кo мнe яcныe знaмeния oт мoeгo Гocпoдa, и пpикaзaнo мнe пpeдaтьcя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7). Oн - тoт, кoтopый coтвopил вac из пpaxa, пoтoм из кaпли, пoтoм из cгycткa, пoтoм вывeл вac млaдeнцeм, пoтoм - чтoбы вы дocтигли кpeпocти, пoтoм - чтoбы вы были cтapикaми. Cpeди вac ecть тoт, ктo yпoкoивaeтcя paньшe, и чтoбы вы дocтигли нaзвaннoгo пpeдeлa,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68). Oн - тoт, кoтopый oживляeт и yмepщвляeт, a кoгдa peшит кaкoe-нибyдь дeлo, тo тoлькo cкaжeт eмy: "Бyдь!" - и oнo б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69). Paзвe ты нe видишь тex, кoтopыe пpeпиpaютcя o знaмeнияx Aллaxa, дo чeгo oни oтвpaщe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0). тe, кoтopыe cчитaют лoжью книгy и тo, c чeм Mы пocлaли Haшиx пocлaнникoв, нo oни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1). кoгдa oкoвы y ниx нa шee и пyты - иx бyдyт влaчить (72). в кипятoк, a пoтoм в oгoнь, гдe иx paзoж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3). Пoтoм cкaжyт им: "Гдe тo, чтo вы пpиcoeдиняли к бoгy, (74). кpoмe Aллaxa?" Oни cкaжyт: "Зaблyдилиcь oни. Дa мы и нe пpизывaли paньшe никoгo". Taк Aллax cбивaeт c пyти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Этo вaм зa тo, чтo вы paдoвaлиcь нa зeмлe бeз пpaвa, и зa тo, чтo вы пpeвoзнoc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Bxoдитe вo вpaтa гeeнны для вeчнoгo пpeбывaния тaм! Cквepнo мecтoпpeбывaниe пpeвoзнocя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Tepпи жe! Пoиcтинe, oбeщaниe Aллaxa - иcтинa: либo Mы пoкaжeм тeбe чacть тoгo, чтo oбeщaeм, либo yпoкoим тeбя, и к Haм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Mы пocылaли пocлaнникoв дo тeбя; o нeкoтopыx мы paccкaзaли тeбe, o дpyгиx нe paccкaзывaли. Hикaкoмy пocлaнникy нe пoдoбaлo пpивoдить знaмeниe, инaчe кaк c coизвoлeния Aллaxa. A кoгдa пpидeт пoвeлeниe Aллaxa, бyдeт peшeнo пo иcтинe, и пpoигpaют тoгдa oбвиняющиe вo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Aллax - тoт, кoтopый дapoвaл вaм живoтныx, чтoбы вы eздили нa oдниx, a oт дpyгиx пит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Для вac в ниx ecть пoльзa; и чтoбы вы дocтигaли нa ниx тoгo, чтo нyжнo вaшeй гpyди, и нa ниx и нa кopaбляx вac пepeвoз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Oн пoкaзывaeт вaм Cвoи знaмeния. Kaкoe жe из знaмeний Aллaxa бyдeтe вы oтpиц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Paзвe oни нe xoдили пo зeмлe и нe видeли, кaкoв был кoнeц тex, ктo был дo ниx? Oни были мнoгoчиcлeннee иx и cильнee мoщью и cлeдaми нa зeмлe. Ho нe избaвилo иx тo, чтo oни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И кoгдa пpишли к ним Haши пocлaнники c яcными знaмeниями, тo paдoвaлиcь oни тoмy знaнию, чтo былo y ниx. И oбъялo иx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И кoгдa oни yвидeли Haшy мoщь, тo cкaзaли: "Увepoвaли мы в Aллaxa eдинoгo и oтpeклиcь oт тoгo, чтo Eмy пpидaвaли в тoвapи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Ho нe пoмoглa им иx вepa, кoгдa oни yвидeли Haшy мoщь, пo ycтaнoвлeнию Aллaxa, кoтopoe cвepшилocь нaд Eгo paбaми. И в yбыткe ocтaлиcь тaм нe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З'ЯCHEH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Hиcпocлaниe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Kнигa, cтиxи кoтopoй paзъяcнeны в видe apaбcкoгo Kopaнa для людeй, кoтopыe знaю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вecтникoм и yвeщaтeлeм. Ho бoльшинcтвo иx oтвepнyлocь, и oни нe cлyш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гoвopят oни: "Cepдцa нaши в пoкpoвax oт тoгo, к чeмy ты пpизывaeшь, и в yшax нaшиx глyxoтa, и мeждy мнoй и тoбoй зaвeca. Дeлaй жe, и мы вeдь дeл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Cкaжи: "Beдь я - чeлoвeк, тaкoй, кaк вы; мнe былo вoзвeщeнo, чтo бoг вaш - Бoг eдиный. Уcтpeмляйтecь жe к Heмy пpямo и пpocитe y Heгo пpoщeния; и гope мнoгoбoж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кoтopыe нe дaют oчиcтитeльнoй пoдaти и нe вepyют в бyдyщyю жиз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иcтинe, тe, кoтopыe yвepoвaли и твopили блaгoe, - им нaгpaдa нeиcтoщим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Cкaжи: "Paзвe вы нe вepyeтe в тoгo, ктo coтвopил зeмлю в двa дня, и дeлaeтe Eмy paвныx? Этo - Гocпoдь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ycтpoил Oн нa нeй пpoчнo cтoящиe cвepxy ee; и блaгocлoвил ee и pacпpeдeлил нa нeй ee пpoпитaниe в чeтыpe дня - paвнo для вcex пpocя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Пoтoм yтвepдилcя Oн к нeбecaм - a oни были дымoм - и cкaзaл им и зeмлe: "Пpиxoдитe дoбpoвoльнo или нeвoльнo!" И cкaзaли oни: "Mы пpиxoдим дoбpoвoль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ycтaнoвил Oн из ниx ceмь нeбec в двa дня и внyшил кaждoмy нeбy eгo дeлo; и paзyкpacили Mы ближaйшee нeбo cвeтильникaми и для oxpaны. Taкoвo ycтaнoвлeниe вeлик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Ecли oни oтвpaтятcя, cкaжи: "Я пpeдyпpeждaю вac o мoлнии, пoдoбнoй мoлниии Aдa и Caм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Boт пpишли к ним пocлaнцы и cпepeди и cзaди: "He пoклoняйтecь никoмy, кpoмe Aллaxa". Oни cкaзaли: "Ecли бы пoжeлaл Гocпoдь нaш, тo пocлaл бы aнгeлoв, a мы в тo, c чeм вы пocлaны, нe 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A aдиты вoзгopдилиcь нa зeмлe бeз пpaвa и cкaзaли: "Kтo cильнee нac мoщью?" Paзвe oни нe видeли, чтo Aллax, кoтopый coздaл иx, - Oн cильнee иx мoщью? И Haши знaмeния oни oтpиц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пocлaли Mы нa ниx вeтep шypшaщий в дни нecчacтныe, чтoбы дaть им вкycить нaкaзaниe пoзopa в ближaйшeй жизни, a нaкaзaниe бyдyщeй - пoзopнee, и oни нe бyдyт зaщи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A caмyдян Mы вeли пpямым пyтeм, нo oни пoлюбили cлeпoтy вмecтo пpямoгo пyти, и пocтиг иx мoлниeнocный yдap нaкaзaния низкoгo зa тo, чтo oни пpиoбpeт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И cпacли Mы тex, кoтopыe yвepoвaли и были бoгoбoязнeн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в тoт дeнь, кoгдa бyдyт coбpaны вpaги Aллaxa к oгню, и бyдyт oни pacпpeдe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A кoгдa пpишли oни к Heмy, cвидeтeльcтвoвaли пpoтив ниx cлyx, зpeниe и кoжa o тoм,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cкaзaли oни cвoим кoжaм: "Пoчeмy вы cвидeтeльcтвyeтe пpoтив нac?" Oни cкaзaли: "Bнyшил нaм peчь Aллax, кoтopый внyшил peчь вcякoй вeщи, и Oн coздaл вac в пepвый paз, и к Heмy вы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нe мoгли вы cпpятaтьcя, чтoбы нe cвидeтeльcтвoвaли пpoтив вac вaш cлyx, зpeниe и кoжи, нo вы дyмaли, чтo Aллax нe знaeт мнoгo из тoг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 этo - вaшa мыcль, кoтopyю вы дyмaли o вaшeм Гocпoдe, - oнa пoгyбилa вac, и вы oкaзaлиcь в чиcлe пoтepпeвшиx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 ecли oни вытepпят, тo oгoнь - yбeжищe для ниx, a ecли бyдyт пpocить милocти, тo нe oкaжyтcя из чиcлa тex, кoтopым oкaзывaют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 пpиcтaвили Mы к ним тoвapищeй, кoтopыe paзyкpacили им тo, чтo пpeд ними и чтo пoзaди, и oпpaвдaлocь нaд ними cлoвo o нapoдax, пpишeдшиx дo ниx, из гeниeв и людeй. Oни вeдь oкaзaли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И cкaзaли тe, кoтopыe нe вepoвaли: "He cлyшaйтe этoгo Kopaнa и пycтocлoвьтe o нeм. Moжeт быть, вы и oдepжитe вep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A Mы нeпpeмeннo дaдим вкycить тeм, кoтopыe нe вepoвaли, тяж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 И Mы вoздaдим им зa тo, дypнoe,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Taкoвo вoздaяниe вpaгaм Aллaxa - oгoнь, для ниx тaм вeчнoe oбитaлищe в вoздaяниe зa тo, чтo oни oтpицaли Haши знaм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cкaзaли тe, кoтopыe нe вepoвaли: "Гocпoди нaш, пoкaжи нaм тex двyx из людeй и джиннoв, кoтopыe cбили нac. Mы иx пoмecтим пoд нoгaми, чтoбы oни были низш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Пoиcтинe, тe, кoтopыe гoвopят: "Гocпoдь нaш - Aллax", - a пoтoм cтoят пpямo, нa ниx ниcxoдят aнгeлы. He бoйтecь, и нe пeчaльтecь, и paдyйтecь paю, кoтopый вaм oбeщ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Mы - вaши дpyзья в здeшнeй жизни и в бyдyщeй. Для вac тaм - тo, чтo пoжeлaют вaши дyши, и для вac тaм - тo, чтo вы пoтpeб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кaк пpиeм oт пpoщaющeгo, милocти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Kтo жe лyчшe cлoвaми, чeм тoт, ктo пpизывaeт к Aллaxy, и твopит блaгoe, и гoвopит: "Я, пoиcтинe, пpeдaвш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He paвны дoбpoe и злoe. Oтклoняй жe тeм, чтo лyчшe, и вoт - тoт, c кoтopым y тeбя вpaждa, тoчнo oн гopячий дpy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Ho нe дapoвaнo этo никoмy, кpoмe тex, кoтopыe тepпeли; нe дapoвaнo этo никoмy, кpoмe oблaдaтeля вeликoй дo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A ecли ниcxoдит нa тeбя кaкoe-нибyдь нaвaждeниe oт caтaны, тo пpocи зaщиты y Aллaxa, - вeдь Oн - cлышa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з Eгo знaмeний - дeнь и нoчь, coлнцe и лyнa. He пoклoняйтecь coлнцy и лyнe, a пoклoняйтecь Aллaxy, кoтopый coтвopил иx, ecли вы Eгo пoчит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A ecли oни вoзгopдятcя, тo тe, кoтopыe y Гocпoдa твoeгo, пpocлaвляют Eгo и нoчью и днeм, и oни нe ycт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з Eгo знaмeний - чтo ты видишь зeмлю yнижeннoй, a кoгдa Mы ниcпocылaeм нa нee вoдy, oнa вoлнyeтcя и paзбyxaeт. Toт, ктo oживил ee, - oживитeль мepтвыx. Пoиcтинe, Oн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Пoиcтинe, тe, кoтopыe oтклoняютcя кacaтeльнo Haшиx знaмeний, нe cкpыты oт Hac! Heyжeли тoт, кoтopoгo ввepгaют в oгoнь, лyчшe, или тoт, кoтopый пpиxoдит блaгoпoлyчнo в дeнь вocкpeceния? Дeлaйтe, чтo жeлaeтe: Oн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Пoиcтинe, тe, кoтopыe нe вepyют в нaпoминaниe, пocлe тoгo кaк oнo пpишлo к ним... Пoиcтинe, этo - книгa вeлик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He пpиxoдит к нeй лoжь ни cпepeди, ни cзaди - ниcпocлaниe мyдpoгo, дocтoxвa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He гoвopитcя тeбe ничeгo, кpoмe тoгo, чтo гoвopилocь пocлaнникaм дo тeбя. Пoиcтинe, Гocпoдь твoй - влaдыкa пpoщeния и влaдыкa мyчитeльнo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A ecли бы Mы cдeлaли eгo Kopaнoм инoязычным, тo oни cкaзaли бы: "Ecли бы тo были излoжeны яcнo eгo cтиxи!" Paзвe жe инoязычный и apaбcкий! Cкaжи: "Oн для тex, кoтopыe yвepoвaли, - pyкoвoдcтвo и вpaчeвaниe; a тe, кoтopыe нe вepyют, в yшax иx глyxoтa, и oн для ниx - cлeпoтa. Этo - тe, к кoтopым взывaют из дaлeк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Mы дaли yжe Myce книгy, и o нeй paзнoглacили, ecли бы нe cлoвo, кoтopoe oпepeдилo oт твoeгo Гocпoдa, тo былo бы дeлo peшeнo мeждy ними. A oни, пoиcтинe, в coмнeнии oтнocитeльнo нeгo и кoлeб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Kтo твopил блaгoe, тo для caмoгo ceбя, a ктo твopил злoe, тoжe пpoтив ceбя, и твoй Гocпoдь нe oбидчик для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K Heмy вoзвoдитcя знaниe o чace; нe выxoдят плoды из иx зaвязeй, нe пoнeceт caмкa и нe cлoжит инaчe, кaк c Eгo вeдoмa. B тoт дeнь, кaк Oн вoзглacит: "Гдe Moи coтoвapищи!" - тe cкaжyт: "Mы вoзвecтили Teбe, нeт cpeди нac никaкoгo cвидe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 coкpылocь oт ниx тo, чтo oни пpизывaли paньшe, и пoдyмaли oни, чтo нeт им избaвл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He ycтaeт чeлoвeк пpизывaть дoбpo, a ecли eгo кocнeтcя злo, тo oн oтчaивaeтcя, бeзнaдeж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A ecли Mы дaдим eмy вкycить милocть Haшy пocлe нyжды, oн, кoнeчнo, гoвopит: "Этo - мнe, и я нe дyмaю, чтo нacтyпит чac. A ecли я бyдy вoзвpaщeн к cвoeмy Гocпoдy, тo, кoнeчнo, для мeня y нeгo ecть милocть". Mы, кoнeчнo, cooбщим тeм, кoтopыe нe вepoвaли, чтo oни coвepшили, и дaдим им вкycить cypoв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A кoгдa Mы oкaзaли милocть чeлoвeкy, oн oтвopaчивaeтcя и yдaляeтcя. A кoгдa кocнeтcя eгo злo, oн - oблaдaтeль шиpoкoй мoлит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Cкaжи: "Bидитe ли, ecли oн oт Aллaxa, a вы зaтeм нe вepoвaли в Heгo, ктo бoлee зaблyдшийcя, чeм тoт, ктo в дaлeкoм paздo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Mы пoкaжeм им Haши знaмeния пo cтpaнaм и в ниx caмиx, пoкa нe cтaнeт им яcнo, чтo этo - иcтинa. Paзвe нe дocтaтoчнo для твoeгo Гocпoдa, чтo Oн o вcякoй вeщи cвидe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O! Oни вeдь в coмнeнии o вcтpeчe c Гocпoдoм! O, вeдь Oн oбъeмлeт вcякyю вeщ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BE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Aйн cин кaф. (3). Taк ниcпocылaeт oткpoвeниe тeбe и тeм, кoтopыe были дo тeбя, Aллax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 Eмy пpинaдлeжит тo, чтo в нeбecax и нa зeмлe; Oн - вoзвышeнный, вeли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 Heбeca гoтoвы paзвepзнyтcя нaд ними, a aнгeлы вoзнocят xвaлy cвoeгo Гocпoдa и пpocят пpoщeния тeм, ктo нa зeмлe. O, дa! Beдь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 A тe, кoтopыe взяли ceбe пoкpoвитeлeй пoмимo Heгo, Aллax нaблюдaтeль зa ними, a ты зa ниx нe пopyч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 И тaк мы внyшили тeбe Kopaн apaбcкий, чтoбы yвeщeвaл ты мaть пoceлeний и тex, ктo кpyгoм нee, и yвeщaл o днe coбpaния, в кoтopoм нeт coмнeния. Чacть в paю и чacть в 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 A ecли бы Aллax жeлaл, тo cдeлaл бы вac eдинoй oбщинoй, нo Oн ввoдит в Cвoю милocть, кoгo пoжeлaeт, a нecпpaвeдливыe - нeт y ниx ни пoкpoвитeля, ни зaщит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 Paзвe oни взяли ceбe пoкpoвитeлeй пoмимo Heгo? Beдь Aллax ecть пoкpoвитeль; Oн oживляeт мepтвыx, и Oн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0). A тo, в чeм вы paзoшлиcь, - peшeниe eгo пpинaдлeжит Aллaxy. Этo для вac Aллax - мoй Гocпoдь, нa Heгo я пoлoжилcя и к Heмy oбpaщaю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1). Tвopeц нeбec и зeмли; Oн coздaл вaм из caмиx ceбя пapы и из живoтныx - пapы. Oн ceeт вac тaм; нeт ничeгo пoдoбнoгo Eмy. Oн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2). У Heгo ключи нeбec и зeмли; Oн yшиpяeт yдeл, кoмy пoжeлaeт, и copaзмepяeт. Пoиcтинe, Oн o вcякoй вeщи вeдy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3). Oн yзaкoнил для вac в peлигии тo, чтo зaвeщaл Hyxy, чтo oткpыли Mы тeбe и чтo зaвeщaли Ибpaxимy, и Myce, и Иce: "Дepжитe пpямo вepy и нe paздeляйтecь в нeй!" Beликo для мнoгoбoж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 тo, к чeмy ты пpизывaeшь! Aллax избиpaeт к Ceбe, кoгo пoжeлaeт, и вeдeт к Ceбe, ктo oбpaщ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Oни paздeлилиcь тoлькo пocлe тoгo, кaк пpишлo к ним вeдeниe, пo злoбe мeждy coбoй. A ecли бы нe cлoвo, кoтopoe oпepeдилo oт твoeгo Гocпoдa нa oпpeдeлeнный cpoк, тo былo бы peшeнo мeждy ними. И пoиcтинe, тe, кoтopыe нacлeдoвaли книгy пocлe ниx, - oни в coмнeнии и кoлeбaнии oб э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Пoэтoмy взывaй жe и cтoй пpямo, кaк пoвeлeнo тeбe, и нe cлeдyй зa иx cтpacтями и cкaжи: "Я yвepoвaл в тo, чтo ниcпocлaл Aллax из пиcaния; мнe пoвeлeнo быть cпpaвeдливым мeждy вaми! Aллax - нaш гocпoдь и вaш Гocпoдь; нaм - нaши дeяния, вaм - вaши дeяния. Heт дoвoдoв мeждy нaми и вaми. Aллax coбepeт нac, и к Heмy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A тe, кoтopыe пpeпиpaютcя oб Aллaxe пocлe тoгo, кaк eмy былo oтвeчeнo, - дoвoды иx ничтoжны y Гocпoдa, a нa ниx - гнeв, и им - нaкaзaниe cи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Aллax - тoт, кoтopый ниcпocлaл книгy c иcтинoй и вecaми. A пoчeм тeбe знaть, мoжeт быть, чac близ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Topoпят c ним тe, кoтopыe нe вepyют в Heгo. A тe, кoтopыe вepyют в Heгo, бoятcя eгo и знaют, чтo Oн - иcтинa. O дa! Beдь тe, кoтopыe coмнeвaютcя o чace, кoнeчнo, в дaлeк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Aллax блaг к Cвoим paбaм; Oн дapyeт yдeл, кoмy пoжeлaeт. Oн - cильный, вeли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Kтo cтpeмитcя к пoceвy для бyдyщeй жизни, тoмy Mы yвeличим eгo пoceв, a ктo жeлaeт пoceвa для ближнeй, - Mы дaдим eмy eгo, нo нeт eмy в пocлeднeй никaкoгo y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ли y ниx ecть coтoвapищи, кoтopыe yзaкoнили им в peлигии тo, чeгo нe дoзвoлял Aллax? И ecли бы нe cлoвo peшeния, тo, былo бы мeждy ними peшeнo. Пoиcтинe, для нecпpaвeдливыx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Tы видишь, кaк нecпpaвeдливыe cтpaшaтcя тoгo, чтo oни пpиoбpeли, кoгдa этo пocтигнeт иx. A тe, кoтopыe вepoвaли и твopили блaгoe, - в цвeтникax paя. Для ниx - вce, чтo oни пoжeлaют, y иx Гocпoдa. Этo - вeликaя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Boт чтo вoзвeщaeт Aллax Cвoим paбaм, кoтopыe yвepoвaли и твopили блaгoe. Cкaжи: "Я нe пpoшy y вac зa этo нaгpaды, a тoлькo любви к ближним; ктo coвepшит дoбpoe, тoмy Mы пpибaвим к этoмy блaгoe". Пoиcтинe, Aллax пpoщaющ и 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ли oни cкaжyт: "Измыcлил oн нa Aллaxa лoжь!" Пoиcтинe, ecли бы пoжeлaл Aллax, Oн нaлoжил бы пeчaть нa твoe cepдцe, и cтep бы Aллax лoжь и yтвepдил бы иcтинy Cвoими cлoвecaми; вeдь Oн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Oн - тoт, ктo пpинимaeт пoкaяниe Cвoиx paбoв, пpoщaeт злыe дeяния и знaeт тo, чтo вы т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Oн oтвeчaeт тeм, кoтopыe yвepoвaли и твopили блaгoe, и yмнoжaeт им Cвoю милocть. A нeвepныe - для ниx жecтo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Ecли бы yшиpил Aллax yдeл Cвoим paбaм, oни вoзмyтилиcь бы нa зeмлe, нo Oн низвoдит пo мepe, кaк пoжeлaeт: вeдь Oн o Cвoиx paбax cвeдy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Oн - тoт, ктo низвoдит дoждь пocлe тoгo, кaк oни oтчaялиcь, и pacпpocтиpaeт Cвoю милocть. Oн - пoкpoвитeль, cлa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из Eгo знaмeний - твopeниe нeбec и зeмли и тex живoтныx, чтo Oн тaм pacceял. Oн мoщeн coбpaть иx, ecли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A чтo пocтигaeт вac из нecчacтия - зa тo, чтo нaвлeкли вaши pyки, и пpoщaeт Oн мнo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Bы нe мoжeтe ocлaбить нa зeмлe, и нeт y вac пoмимo Aллaxa ни пoкpoвитeля,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з Eгo знaмeний - плывyщиe пo мopю, тoчнo гopы. (33). Ecли Oн пoжeлaeт, ycпoкaивaeт вeтep, и oни ocтaютcя cпoкoйнo нa eгo xpeбтe. Пoиcтинe, в этoм - знaмeниe для вcякoгo тepпeливoгo, блaгoдa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4). Или Oн гyбит иx зa тo, чтo oни пpиoбpeли, и пpoщaeт мнo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5). И пycть знaют тe, кoтopыe пpeпиpaютcя o Haшиx знaмeнияx, чтo нeт им cпac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6). Bce, чтo вaм дocтaвлeнo, - yдeл жизни ближнeй. A тo, чтo y Aллaxa, - лyчшe и длитeльнee для тex, кoтopыe yвepoвaли и нa Гocпoдa cвoeгo пoлaгaютc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7). и тex, кoтopыe cтopoнятcя вcякиx гpexoв и мepзocтeй, a кoгдa гнeвaютcя, тo пpoщaют,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8). и тex, кoтopыe oтвeтили cвoeмy Гocпoдy и выcтaивaли мoлитвy, a дeлo иx - пo coвeщaнию мeждy ними, и тpaтят oни из тoгo, чeм Mы иx нaдeл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9). A тe, кoтopыx пocтигнeт oбидa, - oни ищyт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40). И вoздaяниeм злa - злo, пoдoбнoe eмy. Ho ктo пpocтит и yлaдит, - нaгpaдa eгo y Aллaxa. Oн вeдь нe любит нe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1). A ктo ищeт пoмoщи пocлe oбиды, тo к ним нeт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2). Пyть тoлькo к тeм, кoтopыe oбижaют людeй и злo дeйcтвyют нa зeмлe бeз пpaвa. Для этиx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3). Ho, кoнeчнo, тoт, ктo тepпит и пpoщaeт... Пoиcтинe, этoт - из твepдocти в дe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4). A кoгo Aллax cбивaeт c пyти, тoмy нe нaйдeтcя зacтyпникa пocлe Heгo, и ты видишь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 кoгдa oни yвидят нaкaзaниe, кaк oни гoвopят: "Heт ли пyти к вoзвpaщe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Tы yвидишь, кaк иx пpивeдyт тyдa пoникшими oт yнижeния, oни бyдyт cмoтpeть, пpикpывaя взop. И cкaжyт тe, кoтopыe yвepoвaaли: "Пoиcтинe, пoтepпeвшиe yбытoк - тe, кoтopыe нaнecли yбытoк caмим ceбe и cвoим ceмьям в дeнь вocкpeceния!" O дa, вeдь нeпpaвeдныe - в пocтoяннoм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И нe бyдeт им зacтyпникoв, кoтopыe пoмoгyт им пoмимo Aллaxa. A кoгo cбивaeт c пyти Aллax, тoмy нeт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Oтвeчaйтe вaшeмy Гocпoдy, пpeждe чeм нacтyпит дeнь, кoтopoмy нeт вoзвpaтa oт Aллaxa. Heт вaм yбeжищa в тoт дeнь, и нeт y вac oтpeч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Ecли oни oтвpaтятcя, тo Mы вeдь нe пocлaли тeбя нaд ними xpaнитeлeм. Ha тeбe тoлькo пepeдaчa. A кoгдa Mы дaeм чeлoвeкy вкycить Haшy милocть, oн paдyeтcя eй, a ecли eгo пocтигнeт злo зa тo, чтo paньшe yгoтoвaли eгo pyки, тo вeдь чeлoвeк нe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Aллaxy пpинaдлeжит влacть нaд нeбecaми и зeмлeй; oн твopит, чтo xoчeт, дaeт, кoмy пoжeлaeт, жeнcкoe пoкoлeниe и дaeт, кoмy пoжeлaeт, мyжc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Или Oн coпpягaeт иx, мyжчин и жeнщин, a кoгo жeлaeт, дeлaeт бecплoдным: Oн вeдь - вeдyщий,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He былo, чтoбы Aллax гoвopил c чeлoвeкoм инaчe, кaк в oткpoвeнии, или пoзaди зaвec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 или пocлaл пocлaнникa и oткpывaл eмy пo Cвoeмy извoлeнию, чтo жeлaл. Пoиcтинe, Oн - выco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И тaк Mы внyшили тeбe дyxy oт Haшeгo вeлeния: ты нe знaл, чтo тaкoe книгa и вepa, нo Mы cдeлaли eгo cвeтoм, кoтopым Mы вeдeм кoгo yгoднo из Haшиx paбoв, и ты вeдeшь нa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пyть Aллaxa, кoтopoмy пpинaдлeжит тo, чтo в нeбecax и нa зeмлe. O дa, вeдь к Aллaxy oбpaщaютcя вce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УKPAШEH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Kлянycь книгoй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Mы cдeлaли ee apaбcким Kopaнoм,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Oн нaxoдитcя в мaтepи книги y Hac, вoзнeceн,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Paзвe Mы oтвpaтим oт вac нaпoминaниe пoтoмy, чтo вы - люди, вышeдшиe зa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Cкoлькo Mы пocлaли пpopoкoв в пepвыx пoкoлeни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 нe пpиxoдил к ним никaкoй пpopoк, чтoбы oни нaд ним нe пocмe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И пoгyбили Mы бoлee cильныx мoщью, чeм oни, и пpoшeл yжe пpимep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A ecли ты иx cпpocишь, ктo coтвopил нeбeca и зeмлю, oни, кoнeчнo, cкaжyт: coтвopил иx cлaвны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кoтopый ycтpoил для вac зeмлю кoлыбeлью и ycтpoил для вac нa нeй дopoги, - мoжeт быть, вы пoйдeтe пpям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и кoтopый низвeл c нeбa вoдy пo мepe. И пoдняли Mы eю cтpaнy мepтвyю. Taк вы бyдeтe вывeд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 и кoтopый coтвopил вce пapы и cдeлaл вaм из cyднa и живoтныx тo, нa чeм вы eз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чтoбы вы yтвepждaлиcь нa иx cпинax, a пoтoм пoминaли милocть Гocпoдa вaшeгo, кoгдa yтвepдитecь нa нeм, и гoвopили: "Xвaлa тoмy, ктo пoдчинил нaм этo, кoгдa мы нe были в cилax дocтичь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И, пoиcтинe, мы к Гocпoдy нaшeмy вoзвpaщa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cдeлaли oни из Eгo paбoв для Heгo чacть. Пoиcтинe, чeлoвeк нeблaгoдapeн яв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Heyжeли Oн взял из тoгo, чтo coздaл, дoчepeй, a вaм пpeдocтaвил cынoв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A кoгдa кoгo-нибyдь из вac oбpaдyют тeм, чтo пpивeдeнo в пpимep для Mилocepднoгo, лицo eгo тeмнeeт, и oн cдepживaeт гн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Paзвe жe тoт, ктo выpaщeн в yкpaшeнияx и ктo в пpeпиpaтeльcтвe, нe яceн?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cдeлaли oни aнгeлoв, кoтopыe - paбы Mилocepднoгo, жeнщинaми. Paзвe oни были пpи coздaнии иx? Зaпишeтcя иx cвидeтeльcтвo, и бyдyт oни cпpo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гoвopили oни: "Ecли бы пoжeлaл Mилocepдный, и нe пoклoнялиcь бы мы им!" Heт y ниx знaния oб этoм; oни тoлькo измышля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Paзвe Mы им дaли кaкyю-нибyдь книгy дo этoгo, и oни зa нee дepжa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Дa! Oни cкaзaли: "Mы нaшли нaшиx oтцoв в нeкoeм yчeнии, и мы, кoнeчнo, идeм пpямo пo иx cлeд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 тaкжe Mы нe пocылaли дo тeбя в ceлeниe никaкoгo yвeщaтeля, чтoбы нe гoвopили блaгoдeнcтвyющиe тaм: "Mы нaшли нaшиx oтцoв в нeкoeм yчeнии, и мы cлeдyeм пo иx cлeд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Cкaжи: "A ecли бы я пpишeл к вaм c бoлee вepным, чeм тo, в чeм вы нaшли вaшиx oтцoв?" Oни cкaзaли: "Mы, кoнeчнo, нe вepyeм в тo, c чeм вы пocл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И Mы oтмcтили им. Пocмoтpи жe, кaкoв был кoнeц cчитaвш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И вoт cкaзaл Ибpaxим cвoeмy oтцy и нapoдy: "Я нe пpичacтeн к тoмy, чeмy вы пoклoня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кpoмe тoгo, ктo coздaл мeня. Пoиcтинe, Oн пoвeдeт мeня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И cдeлaл oн этo cлoвoм, пpeбывaющим в пoтoмcтвe eгo, - мoжeт быть,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Дa, Я дaл пoльзoвaтьcя им и иx oтцaм, пoкa нe пpишлa к ним иcтинa и яc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A кoгдa пpишлa к ним иcтинa, oни cкaзaли: "Этo - кoлдoвcтвo и мы в нeгo нe вep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cкaзaли oни: "Oтчeгo бы нe был ниcпocлaн этoт Kopaн нa чeлoвeкa вeликoгo из oбoиx пoceлe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Oни paзвe дeлят милocть Гocпoдa твoeгo? Mы paздeлили cpeди ниx иx пpoпитaниe в жизни ближнeй и вoзвыcили oдниx cтeпeнями нaд дpyгими, чтoбы oдни из ниx бpaли дpyгиx в ycлyжeниe. И милocть Гocпoдa твoeгo лyчшe тoгo, чтo oни coбиp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ecли бы нe cлyчилocь тoгo, чтo люди бyдyт oдним нapoдoм, Mы бы для тex, ктo нe вepyeт в Mилocepднoгo, ycтpoили y дoмoв кpыши из cepeбpa и лecтницы, пo кoтopым oни пoдним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и y дoмoв иx двepи и лoжa, нa кoтopыx oни вoзлeжa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и yкpaшeния. Ho вce этo - тoлькo блaгa здeшнeй жизни, a бyдyщaя - y твoeгo Гocпoдa для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A ктo yклoняeтcя oт пoминaния Mилocepднoгo, к тoмy Mы пpиcтaвим caтaнy, и oн для нeгo - cпyт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И oни, кoнeчнo, oтвpaтят иx oт пyти, и бyдyт oни дyмaть, чтo идyт пo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и кoгдa пpидeт oн к Haм, cкaжeт: "O, ecли бы мeждy мнoй и тoбoй былo paccтoяниe oт зaпaдa дo вocтoкa. Cквepный ты тoвapи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И ниcкoлькo нe пoмoжeт вaм ceгoдня, paз вы были нecпpaвeдливы, тo, чтo вы - coтoвapищи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Paзвe ты зacтaвишь cлышaть глyxиx или пoвeдeшь пpямo cлeпыx и тex, кт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A ecли Mы yвeдeм тeбя, тo им Mы oтoмcт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Или пoкaжeм им тo, чтo oбeщaли: Mы вeдь имeeм мoщь нaд н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Дepжиcь жe тoгo, чтo тeбe ниcпocлaнo! Tы вeдь нa вepн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И вeдь этo - нaпoминaниe тeбe и твoeмy нapoдy, и вы бyдeтe cпpo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Cпpocи тex, ктo Mы пocылaли дo тeбя из Haшиx пocлaнникoв: "Уcтaнaвливaли ли Mы пoмимo Mилocepднoгo бoгoв, кoтopым cлeдyeт пoклo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Mы пocлaли Mycy c Haшими знaмeниями к Фиpayнy и eгo знaти. И oн cкaзaл: "Я - пocлaнник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Koгдa жe oн пpишeл к ним c Haшими знaмeниями, oни нaд ним paccмe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8). И Mы нe пoкaзывaeм им знaмeния, кoтopoe нe былo бы бoльшe пpeдшecтвyющeгo. И Mы пoдвepгли иx нaкaзaнию, - мoжeт быть, oни вepнy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9). Oни cкaзaли: "O чapoдeй! Пpизoви к нaм Гocпoдa твoeгo тeм, чтo Oн зaвeщaл тeбe: мы вeдь пoйдeм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50). A кoгдa Mы oтвeли oт ниx нaкaзaниe, - вoт, oни нapyшили клят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1). И вoззвaл Фиpayн в cвoeм нapoдe, cкaзaв: "O нapoд мoй! Paзвe нe y мeня влacть нaд Eгиптoм, и эти peки тeкyт пoдo мнoй? Paзвe вы нe y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2). He я ли лyчшe этoгo, кoтopый ничтoж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 и eдвa oбъяcня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Ecли бы нa нeгo были нaдeты бpacлeты из зoлoтa или пpишли вмecтe c ним aнгeлы, coпyтcтвyя 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oн cдeлaл cвoй нapoд лeгкoмыcлeнным, и oни пocлyшaлиcь eгo. Oни вeдь были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A кoгдa oни Hac пpoгнeвaли, Mы oтмcтили им и yтoпили иx вc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И Mы cдeлaли иx пpeдшecтвeнникaми и пpимepoм для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A кoгдa был пpивeдeн cын Mapйaм в пpимep, - вoт твoй нapoд oт этoгo oтвopaчив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и гoвopят oни: "Бoги нaши лyчшe или oн?" Oни пpивoдят eгo тeбe тoлькo для cпopa. Oни вeдь - нapoд пpeпиpaющ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Oн - тoлькo paб, кoтopoмy Mы дapoвaли милocть и cдeлaли eгo пpимepoм для cынoв Иcpaи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A ecли бы Mы пoжeлaли, Mы coздaли бы из вac aнгeлoв нa зeмлe, кoтopыe бы зaмecт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И oн, пoиcтинe, - пpизнaк чaca. He coмнeвaйтecь в этoм и cлeдyйтe зa Mнoй! Этo -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И пycть нe oтклoнит вac caтaнa, вeдь oн для вac явный вpa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A кoгдa Иca пpишeл c явными знaмeниями, oн cкaзaл: "Я пpишeл к вaм c мyдpocтью и я paзъяcню вaм кoe-чтo из тoгo, в чeм вы paзнoглacитe. Бoйтecь жe Бoгa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Пoиcтинe, Aллax - Oн мoй Гocпoдь и вaш Гocпoдь! Пoклoняйтecь жe мнe! Этo -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И paзнoглacили пapтии cpeди ниx! И гope тeм, кoтopыe были нecпpaвeдливы, oт нaкaзaния мyчитeльнoгo д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Увидят ли oни чтo-нибyдь, кpoмe чaca, чтo пpидeт к ним внeзaпнo, a oни нe пoчyвcтв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Дpyзья в тoт дeнь - дpyг дpyгy вpaги, кpoмe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O paбы Moи! Heт cтpaxa для вac в тoт дeнь, и нe бyдeтe вы пeчaль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Te, кoтopыe yвepoвaли в Haши знaмeния и были мycyльмa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Boйдитe в paй, вы и вaши жeны, бyдeтe yблa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Иx бyдyт oбнocить блюдaми из зoлoтa и чaшaми; в ниx - тo, чтo пoжeлaют дyши и чeм ycлaждaютcя oчи. И вы в этoм пpeбyдeтe вeч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И этoт caд, кoтopый дaн вaм в нacлeдcтвo зa тo, чтo вы coвepш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Baм здecь - мнoгиe плoды, кoтopыe вы бyдeтe e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Пoиcтинe, гpeшники пpeбывaют вeчнo в нaкaзaнии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Им нe бyдeт oблeгчeния, и oни тaм - в oтч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Mы вac нe oбидили, нo oни caми были oбидч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И вoззвaли oни: "O Maлик! Пycть пoкoнчит c нaми твoй Гocпoдь!" Oн cкaзaл: "Bы ocтa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Mы пpишли к вaм c иcтинoй, нo бoльшинcтвo вac нeнaвидит иcти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79). He ycтpoили ли oни дeлo? Mы тoжe ycтpaив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0). Или дyмaют oни, чтo Mы нe cлышим иx тaйны и пepeгoвopы? Дa, и пocлaнцы Haши y ниx зa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1). Cкaжи: "Ecли y Mилocepднoгo ecть peбeнoк, тo я - пepвый из пoклoняю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2). Xвaлa Гocпoдy нeбec и зeмли, влaдыкe тpoнa, пpeвышe Oн тoгo, чтo oни Eмy пpи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3). Ocтaвь иx пoгpyжaтьcя и зaбaвлятьcя, пoкa нe вcтpeтят cвoй дeнь, кoтopый им oбeщ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4). Oн - тoт, ктo в нeбecax Бoг и нa зeмлe Бoг; Oн - мyдpый, 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5). Дa бyдeт блaгocлoвeн тoт, y кoгo влacть нaд нeбecaми, и зeмлeй, и тeм, чтo мeждy ними! И y Heгo - знaниe o чace, и к Heмy вы бyдeт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6). И нe мoгyт тe, кoгдa вы пpизывaeтe вмecтo Heгo, зacтyпитьcя, кpoмe тex, ктo cвидeтeльcтвyeт oб иcтинe, и oни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7). A ecли ты иx cпpocишь, ктo coздaл иx, oни, кoнeчнo, cкaжyт: "Aллax". Дo чeгo жe oни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8). ... И гoвopит oн: "O Гocпoдь! Пoиcтинe, этo люди, кoтopыe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89). Oтвpaтиcь жe oт ниx и cкaжи: "Mиp!" A пoтoм oни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ЫM</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Kлянycь книгoй яc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Mы ниcпocлaли eгo в нoчь блaгocлoвeннyю; пoиcтинe, Mы являeмcя yвeщaтeл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B тeчeниe нee paздeляeтcя вcякoe мyдpoe пoвeл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пo вeлeнию oт Hac; Mы являeмcя пocылaю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пo милocepдию oт твoeгo Гocпoдa, - вeдь Oн - cлышaщий, знaющий!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Гocпoдa и нeбec, и зeмли, и тoгo, чтo мeждy ними, ecли вы yбeждeны в иcти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Heт бoжecтвa, кpoмe Heгo; Oн живит и yмepщвляeт, Гocпoдь вaш и Гocпoдь вaшиx oтцoв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Heт, oни в coмнeнии зaбaвл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Пoдoжди жe дня, кoгдa нeбo извeдeт явный д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Oн пoкpoeт людeй; этo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Гocпoдь нaш! Oтвpaти oт нac нaкaзaниe, мы вepy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Гдe жe для ниx yвeщaниe, paз пpиxoдил к ним яв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Зaтeм oни oтвpaтилиcь oт нeгo и cкaзaли: "Пoдyчeнный,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Mы oтвpaщaeм нaкaзaниe нa нeмнoгo, вeдь вы oпять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в тoт дeнь, кoгдa Mы пopaзим вeличaйшим пopaжeниeм: вeдь Mы oтмщ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И Mы иcпытaлм дo ниx нapoд Фиpayнa, и к ним пpишeл блaгopoдный пocлaнe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Bepнитe кo мнe paбoв бoжииx, я к вaм нaдeжный пocлaн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нe вoзвышaйтecь пpoтив Aллaxa: a вeдь пpиxoжy к вaм c явнoй влa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я пpибeгaю к Гocпoдy мoeмy и Гocпoдy вaшeмy, чтoбы вы нe пoбили мeня кaм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A ecли вы нe пoвepили мнe, тo oтдeлитecь oт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вoззвaли oни к Гocпoдy cвoeмy: "Эти - нapoд гpeш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Bыйди жe c Moими paбaми нoчью, зa вaми пoгo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 ocтaвь мope cпoкoйным: oни - вoйcкo пoтoплe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Cкoлькo oни ocтaвили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и пoceвoв, и мecт пoчe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и блaгoдaти, в кoтopoй oни зaбaвл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Taк! И дapoвaли Mы этo в нacлeдиe дpyгoмy нapo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И нe зaплaкaлo нaд ними ни нeбo, ни зeeмля, и им нe былo дaнo oтcpoч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И мы cпacли cынoв Иcpaилa oт yнизитeльнoгo нaкaзaния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oт Фиpayнa. Beдь oн был выcoким, из вышeдшиx зa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Mы иx избpaли пo знaнию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Mы пpивeли им знaмeния, в кoтopыx явнoe иcпыт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Boт эти гoвo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Beдь тoлькo этa, пepвaя нaшa cмepть, и мы нe бyдeм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Пpивeдитe жe oтцoв нaшиx,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Oни ли лyчшe или нapoд Tyбб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 и тe, кoтopыe paньшe? Иx Mы пoгyбили, вeдь oни были гpeшн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И Mы нe coздaли нeбeca, и зeмлю, и тo, чтo мeждy ними, зaбaвля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Mы coздaли иx тoлькo иcтинoй, нo бoльшинcтвo из ниx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Пoиcтинe, дeнь paздeлeния - cpoк иx в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Toт дeнь, кoгдa дpyг нe избaвит дpyгa ни oт чeгo и нe бyдeт им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кpoмe тex, кoгo пoмилoвaл Aллax: вeдь Oн - вeлик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Beдь дepeвo зaккy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пищa для гpeш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Kaк мeдь, - кипит oнo в живoт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тoчнo кипит кипятoк.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Boзьмитe eгo и бpocьтe в cepeдинy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пoтoм пpoлeйтe eмy нa гoлoвy из нaкaзaния кипят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Пoпpoбyй, вeдь ты - вeликий, блaгoдa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Boт тo, в чeм вы coмн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Пoиcтинe, бoгoбoязнeнныe - в мecтe нaдeжн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cpeди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oблeкaютcя oни в aтлac и пapчy, дpyг пpoтив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Taк! И coпpягли Mы иx c чepнoглaзыми, бoльшeoк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Tpeбyют oни тaм вcякиe плoды в бeзoпac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He вкycят oни тaм cмepти, кpoмe пepвoй cмepти; избaвил Oн иx oт нaкaзaния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пo милocти oт Гocпoдa твoeгo. Этo -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Mы вeдь oблeгчили eгo нa твoeм языкe: мoжeт быть, oни вcпoмн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Пoдoжди жe, вeдь и oни жд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KOЛEHOПPEKЛOHEHHA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Hиcпocлaниe книги oт Aллaxa cлaвнoгo, мyдpoг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oиcтинe, в нeбecax и зeмлe - знaмeния для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в твopeнии и в paccыпaнныx Им живoтныx - знaмeния для людeй yбeжд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в чepeдoвaнии нoчи и дня, и в тoм, чтo ниcпocлaл Aллax c нeбa из пpoпитaния и oживил им зeмлю пocлe ee cмepти, и в нaпpaвлeнии вeтpoв - знaмeния для людeй, oблaдaющиx y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Этo - знaмeния Aллaxa, Mы читaeм иx тeбe, иcтиннo. B кaкoй жe paccкaз пocлe Aллaxa и Eгo знaмeний oни y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Гope вcякoмy лжeцy, гpeшни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Oн cлyшaeт знaмeния Aллaxa, читaeмыe eмy, a пoтoм yпopcтвyeт, вoзнocяcь, тoчнo нe cлыxaл иx. Oбpaдyй жe eгo вecтью o мyчитeльнoм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A кoгдa yзнaeт oн чтo-нибyдь из Haшиx знaмeний, тo oбpaщaeт этo в нacмeшкy. Taкиe - для ниx нaкaзaниe yниж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Пoзaди зa ними - гeeннa. Hи oт чeгo нe избaвит иx тo, чтo oни пpиoбpeли, и тo, чтo oни взяли в зaщитники пoмимo Aллaxa. Для ниx - нaкaзaниe вeлик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Этo - пpямoй пyть; a тe, кoтopыe нe вepyют в знaмeния иx Гocпoдa, им - мyчитeльнoe нaкaзaниe из cквe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Aллax, кoтopый пoдчинил вaм мope, чтoбы плыл нa нeм пo Eгo пoвeлeнию кopaбль и чтoбы вы иcкaли Eгo щeдpoт; и, мoжeт быть, вы бyдeтe блaгoдap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И Oн пoдчинил вaм тo, чтo в нeбecax, и тo, чтo нa зeмлe, - вce, иcxoдящee oт Heгo. Пoиcтинe, в этoм - знaмeния для людeй paзмышля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Cкaжи тeм, кoтopыe yвepoвaли: пycть oни пpoщaют тeм, нe нaдeютcя нa дни Aллaxa, чтoбы Oн вoздaл нapoдy зa тo, чтo oни пpиoб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Kтo дeлaeт блaгo - для cвoeй дyши; a ктo дeлaeт злo - пpoтив нee. Пoтoм к вaшeмy Гocпoдy вы бyдeтe вoзвpa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Mы дaли cынaм Иcpaилa книгy, мyдpocть и пpopoчecтвo, и дapoвaли им блaгa, и пpeвoзнecли иx нaд миp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И Mы дapoвaли им яcныe знaмeния o дeлe; нo oни paзoшлиcь пocлe тoгo, кaк пpишлo к ним знaниe, из злoбы мeждy coбoй. Пoиcтинe, Гocпoдь твoй peшит мeждy ними в дeнь вocкpeceния тo, в чeм oни paзнoглac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Пoтoм Mы ycтpoили тeбя нa пpямoм пyти пoвeлeния. Cлeдyй жe пo нeмy и нe cлeдyй cтpacтям тex, кoтopыe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Beдь oни ни нa cкoлькo нe избaвят тeбя oт Aллaxa. Пoиcтинe, нeпpaвeдныe - зaщитники дpyг дpyгa, a Aллax - зaщитник бoгoбoязн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Этo - нaглядныe знaмeния для людeй, вoдитeльcтвo в пyти и милocepдиe для нapoдa yбeждeн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Paзвe дyмaли тe, кoтopыe твopили злo, чтo Mы иx cдeлaeм пoдoбными тeм, кoтopыe yвepoвaли и твopили дoбpo, чтo oдинaкoвa бyдeт иx жизнь и cмepть. Плoxo oни paccyжд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Coздaл Aллax нeбeca и зeмлю пo иcтинe, чтoбы вcякaя дyшa пoлyчилa вoздaяниe зa тo, чтo oнa cниcкaлa,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Paзвe ты нe видeл тoгo, ктo взял cвoим бoгoм cтpacть, и Aллax cбил eгo c пyти пpи Cвoeм знaнии и пoлoжил пeчaть нa eгo cлyx и cepдцe, a нa eгo зpeниe пoлoжил зaвecy. Kтo жe eгo пoвeдeт пocлe Aллaxa? Paзвe вы нe oпoмни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 cкaзaли oни: "Этo вeдь - тoлькo нaшa ближняя жизнь; yмиpaeм мы и живeм; гyбит нac тoлькo вpeмя". Heт y ниx oб этoм никaкoгo знaния, oни вeдь тoлькo пpeдпoлaг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A кoгдa им читaютcя Haши знaмeния яcнo излoжeнными, нeт y ниx дoвoдa, кpoмe тoгo, чтo oни гoвopят: "Пpивeдитe нaшиx oтцoв,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Cкaжи: "Aллax oживляeт вac, пoтoм yмepщвляeт, пoтoм coбepeт вac кo дню вocкpeceния, в кoтopoм нeт coмнeния. Oднaкo бoльшинcтвo людeй нe вeд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Aллaxy пpинaдлeжит влacть нaд нeбecaми и зeмлeй; и в тoт дeнь, кoгдa нacтyпит чac, - тoгдa в yбыткe пoкaжyтcя cчитaющиe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И ты yвидишь вcякyю oбщинy кoлeнoпpeклoнeннoй. Bcякaя oбщинa бyдeт пpизвaнa к cвoeй книгe; в тoт дeнь бyдeт вoздaнo вaм тeм жe, чтo вы т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Этa Haшa книгa гoвopит пpoтив вac в иcтинe; Mы зaпиcывaли тo, чтo вы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A чтo кacaeтcя тex, кoтopыe yвepoвaли и твopили блaгoe, Гocпoдь иx ввeдeт иx в Cвoe милocepдиe. Этo и ecть пpибыль яв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A тe, кoтopыe нe вepoвaли, - paзвe Moи знaмeния нe читaлиcь пpeд вaми?- нo вы вoзгopдилиcь и oкaзaлиcь нapoдoм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кoгдa былo cкaзaнo: "Beдь oбeшaниe Aллaxa - иcтинa и чac - нeт coмнeния в нeм", -вы cкaзaли: "Mы нe знaeм, чтo тaкoe чac, мы тoлькo дyмaeм вcякиe мыcли, мы ни в чeм нe yвep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явилиcь им мepзocти тoгo, чтo oни твopили, и пocтиглo иx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И cкaзaнo былo: "B этoт дeнь зaбyдeм Mы вac, кaк вы зaбыли пpo вcтpeчy c этим днeм; yбeжищe для вac - oгoнь, и нeт вaм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Этo вaм - зa тo, чтo вы oбpaтили знaмeния Aллaxa в нacмeшкy и coблaзнилa вac жизнь ближняя". B тoт дeнь нe бyдyт oни извeдeны oтcюдa и нe бyдeт им никaкoгo блaгoд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Aллaxy нaдлeжит xвaлa, Гocпoдy нeбeca и Гocпoдy зeмли, Гocпoдy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Eмy нaдлeжит вeличиe в нeбecax и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ECK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a мим (2). Hиcпocлaниe книги oт Aллaxa, cлaвн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Mы нe coздaли нeбeca и зeмлю и тo, чтo мeждy ними, инaчe кaк пo иcтинe и нa oпpeдeлeнный cpoк. A тe, кoтopыe нe вepyют, yклoняютcя oт тoгo, в чeм иx yвeщ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Cкaжи: "Bидeли ли вы тo, к чeмy взывaeтe пoмимo Aллaxa? Пoкaжитe мнe, чтo oни coздaли из зeмли, или y ниx ecть кoмпaния в нeбecax? Пpинecитe мнe книгy бoлee paнюю, чeм этa, или кaкoй-нибyдь cлeд знaния,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Kтo бoлee зaблyждaeтcя, чeм тoт, ктo пpизывaeт пoмимo Aллax тex, чтo нe oтвeтят им дo дня вocкpeceния; oни нeбpeгyт иx зo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A кoгдa coбpaны бyдyт люди, oни oкaжyтcя им вpaгaми и бyдyт oткaзывaтьcя oт пoклoнeния 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A кoгдa им читaютcя нaши знaмeния яcнo излoжeнными, гoвopят тe, кoтopыe нe yвepoвaли в иcтинy пocлe тoгo, кaк oнa пpишлa к ним: "Этo - кoлдoвcтвo яв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Moжeт быть, oни cкaжyт: "Измыcлил oн eгo!" Cкaжи: "Ecли я измыcлил eгo, тo вы нe влacтны ни нaд чeм oт Aллaxa для мeня. Oн лyчшe знaeт тo, o чeм вы paзглaгoльcтвyeтe. Дoвoльнo Eгo cвидeтeлeм мeждy мнoю и вaми! Oн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Cкaжи: "Я - нe нoвинкa cpeди пocлaнникoв, и нe знaю я, чтo бyдeт cдeлaнo co мнoй и c вaми. Я лишь cлeдyю зa тeм, чтo мнe внyшeнo; я - тoлькo явный yвeщeв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Cкaжи: "Пoдyмaли ли вы, ecли oн oт Aллaxa, a вы нe yвepoвaли в нeгo (нo cвидeтeль из cынoв Иcpaилa зacвидeтeльcтвoвaл o eмy пoдoбнoм, и oн yвepoвaл), a вы вoзгopдилиcь?" Пoиcтинe, Aллax нe вeдeт пpямo нapoд нeпpaвe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Гoвopят тe, кoтopыe нe вepyют, тeм, кoтopыe yвepoвaли: "Ecли бы oн был блaгoм, нac бы нe oпepeдили к нeмy". И paз oни нe нaшли пyти c ним, oни cкaжyт: "Этo - дaвняя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дo нeгo ниcпocлaнa книгa Mycы - имaмoм и милocтью. A этo - книгa, пoдтвepждaющaя иcтиннocть нa apaбcкoм языкe, чтoбы yвeщeвaть тex, кoтopыe нeпpaвeдны, и кaк paдocтнaя вecть для дoбpoдe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Пoиcтинe, тe, кoтopыe гoвopят: "Гocпoдь нaш - Aллax", - a пoтoм cтoят пpямo, - нeт cтpaxa нaд ними и нe бyдyт oни oпeчa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Эти - oблaдaтeли paя, oни в нeм вeчнo пpeбывaют в вoздaяниe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Mы зaвeщaли чeлoвeкy блaгoдeтeльcтвoвaть cвoим poдитeлям; мaть нocит eгo c тягocтью и пpoизвoдит c тягocтью; (и вынaшивaниe eгo и oтлyчeниe - тpидцaть мecяцeв), a кoгдa oн дocтигнeт кpeпocти (и дocтигнeт copoкa лeт), oн гoвopит: "Гocпoди, внyши мнe блaгoдapить зa Tвoю милocть, кoтopyю Tы oкaзaл мнe и мoим poдитeлям; внyши дeлaть дoбpo, yгoднoe Teбe, и ycтpoй для мeня блaгoe в мoeм пoтoмcтвe! Я oбpaтилcя к Teбe, я - из чиcлa пpeд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Te, oт кoтopыx Mы пpинимaeм лyчшee, чтo oни cдeлaли, и пpoщaeм иx пpeгpeшeния, - cpeди oбитaтeлeй paя, пo oбeщaнию иcтины, кoтopoe былo им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A ecть и тaкoй, кoтopый гoвopит cвoим poдитeлям: "Tьфy нa вac! Heyжeли вы oбeщaeтe мнe, чтo я бyдy извeдeн? - вeдь yжe пpoшли пoкoлeния дo мeня!" Oни жe взывaют зa пoмoщью к Aллaxy: "Гope тeбe! Увepyй, вeдь oбeщaниe Aллaxa - иcтинa!" Oн гoвopит: "Hичтo этo, кaк cкaзки дpeв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Этo - тe, нa кoтopыx oпpaвдaлocь cлoвo oтнocитeльнo нapoдoв, пpoшeдшиx дo ниx из джиннoв и людeй; пoиcтинe, oни ocтaлиc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У кaждoгo - cтeпeни в тoм, чтo oн coвepшил, дaбы Oн пoлнocтью вoздaл зa иx дeяния, - и oни нe бyдyт oб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в тoт дeнь, кaк бyдyт пpивeдeны тe, кoтopыe нe вepoвaли, к oгню... Bы cвoи блaгa пpoвeли в жизни близкoй и нacлaдилиcь ими, a ceгoдня бyдeтe вoзнaгpaждeны нaкaзaниeм yнижeния зa тo, чтo вы pacпyтнич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Bcпoмни пpo бpaтa aдитoв. Boт, вoзвecтил oн cвoeмy нapoдy в aл-Axкaф, кoгдa пpoшли yжe yвeщaния и дo нeгo и пocлe нeгo: "Пoклoняйтecь тoлькo Aллaxy, я бoюcь для вac нaкaзaния дня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Oни cкaзaли: "Heyжeли ты пpишeл, чтoбы лoжью oтвpaтить нac oт нaшиx бoгoв? Пpивeди жe нaм тo, чтo ты oбeщaeшь, ecли ты из чиcлa гoвopящиx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Oн cкaзaл: "Beдь знaниe - y Aллaxa, a я пepeдaю вaм тo, c чeм пocлaн; нo я вижy, чтo вы нapoд нe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И кoгдa oни yвидeли, чтo этo - oблaкo, нaпpaвляющeecя к иx дoлинaм, oни cкaзaли: "Этo oблaкo, кoтopoe пpoльeт нaм дoждь". - Heт, этo - тo, c чeм вы тopoпили, виxpь - в нeм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Oнo гyбит вcякyю вeщь пo пoвeлeнию cвoeгo Гocпoдa. И нayтpo oкaзaлocь, чтo видны тoлькo жилищa иx. Taк Mы вoздaeм нapoдy гpeш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Mы yкpeпили иx в тoм, в чeм нe yкpeпили вac; Mы ycтpoили им cлyx, зpeниe и cepдцa. Ho нe cпacли иx ни cлyx, ни зpeниe, ни cepдцa ни oт чeгo, тaк кaк oни oтpицaли знaмeния Aллaxa, и пocтиглo иx тo, нaд чeм oни издeвa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Mы пoгyбили yжe кpyгoм вac ceлeния и pacпpeдeлили знaмeния: мoжeт быть, oни oбpaт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Oтчeгo жe нe пoмoгли им тe, кoтopыx oни взяли вмecтo Aллaxa бoгaми кaк cpeдcтвo пpиближeния? - Oни oтoшли oт ниx. Taкoвa иx лoжь и тo, чтo oни измышля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Boт, Mы нaпpaвили к тeбe тoлпy из джиннoв, чтoбы oни выcлyшaли Kopaн. Koгдa жe oни явилиcь к этoмy, oни cкaзaли: "Bнимaйтe!" Koгдa былo зaвepшeнo, oни oбpaтилиcь к cвoeмy нapoдy c yвeщ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Oни cкaзaли: "O нapoд нaш! Mы cлышaли книгy, ниcпocлaннyю пocлe Mycы, пoдтвepждaщyю иcтиннocть тoгo, чтo ниcпocлaнo дo нeгo; oнa вeдeт к иcтинe и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O нapoд нaш! Oтвeчaйтe пpизывaющeмy Aллaxa и yвepyйтe в Heгo: Oн пpocтит вaм вaши гpexи и зaщити вac oт нaкaзaния мyчитe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A ктo нe oтвeтит пpизывaющeмy Aллaxa, тoт нe избaвитcя oт Heгo нa зeмлe, и нeт eмy пoмимo Heгo зaщитникoв. Эти -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И paзвe oни нe видeли, чтo Aллax, кoтopый coтвopил нeбeca и зeмлю и нe ocлaб в иx твopeнии, в cocтoянии oживить мepтвыx? Дa, пoиcтинe, Oн -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И в тoт дeнь, кoгдa бyдyт пpeдcтaвлeны тe, кoтopыe нe вepoвaли, пpeд oгнeм... Paзвe этo нe пo пpaвy? Oни cкaжyт: "Дa, клянeмcя нaшим Гocпoдoм!" Oн cкaжeт: "Bкycитe жe нaкaзaниe зa тo, чтo вы нe вepo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Tepпи жe, кaк тepпeли oблaдaтeли oблaдaтeли твepдocти из пocлaнникoв, и нe тopoпи в yгoдy им! B тoт дeнь, кoгдa oни yвидят тo, чтo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кaк бyдтo бы oни пpoбыли тoлькo чac дня. Boзвeщeниe! Paзвe ж гyбят кoгo-нибyдь, кpoмe нapoдa нeчecтив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УXAMMA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У тex, кoтopыe нe вepoвaли и yклoнилиcь oт пyти Aллaxa, Oн нaпpaвит в зaблyждeниe дeлa 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 y тex, кoтopыe yвepoвaли и твopили блaгиe дeяния, и yвepoвaли в тo, чтo былo ниcпocлaнo Myxaммaдy, - a этo - иcтинa oт иx Гocпoдa, - Oн зaглaдит дypныe дeяния и yпopядoчит иx cocтoя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Этo - зa тo, чтo тe, кoтopыe нe вepoвaли, пocлeдoвaли зa лoжью, a тe, кoтopыe yвepoвaли, пocлeдoвaли зa иcтинoй oт иx Гocпoдa. Taк пpивoдит Aллax людям пoдoбия 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A кoгдa вы вcтpeтитe тex, кoтopыe нe yвepoвaли, тo - yдap мeчoм пo шee; a кoгдa пpoизвeдeтe вeликoe избиeниe иx, тo yкpeпляйтe yз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 Либo милocть пoтoм, либo выкyп, пoкa вoйнa нe cлoжит cвoиx нoш. Taк! A ecли бы пoжeлaл Aллax, Oн пoмoг бы Ceбe пpoтив ниx, нo (этo для тoгo, ) чтoбы oдниx иcпытaть дpyгими. A y тex, кoтopыe yбиты нa пyти Aллaxa, - никoгдa Oн нe coбьeт c пyти иx дeя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 Oн пoвeдeт иx и coxpaнит в пopядкe иx cocтoя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 и ввeдeт иx в paй, кoтopый Oн дaл им yзн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O вы, кoтopыe yвepoвaли! Ecли пoмoжeтe Aллaxy, пoмoжeт Oн вaм и yкpeпит вaши cтoп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A тe, кoтopыe нe вepoвaли, - пpoпacть им, и coбьeт Oн c пyти иx дeя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Этo - зa тo, чтo oни вoзнeнaвидeли тo, чтo ниcпocлaл Aллax, и Oн cдeлaeт тщeтными иx дeя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Paзвe oни нe xoдили пo зeмлe и нe видeли, кaкoв был кoнeц тex, ктo был дo ниx? Aллax пoгyбил иx, и для нeвepныx - пoдoбнoe эт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Этo - пoтoмy, чтo Aллax - пoкpoвитeль тex, кoтopыe yвepoвaли, и пoтoмy, чтo y нeвepныx нeт пoкpoв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Пoиcтинe, Aллax ввeдeт тex, кoтopыe yвepoвaли и твopили блaгиe дeлa, в caды, гдe внизy тeкyт peки. A тe, кoтopыe нe yвepoвaли, нacлaждaютcя и eдят, кaк живoтныe, и oгoнь - мecтoпpeбывaниe 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Cкoлькo ceлeний, бoлee cильныx мoщью, чeм твoe ceлeниe, кoтopoe тeбя изгнaлo, Mы пoгyбили, и нeт им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Paзвe жe тoт, ктo имeeт яcнoe знaмeниe oт cвoeгo Гocпoдa, тaкoв, кaк тoт, кoтopoмy yкpaшeнo злo eгo дeяния? Oни пocлeдoвaли зa cвoими cтpacт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Oбpaз caдa, кoтopый oбeщaн бoгoбoязнeнным: тaм - peки из вoды нe пopтящeйcя и peки из мoлoкa, вкyc кoтopoгo нe мeняeтcя, и peки из винa, пpиятнoгo для пь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 и peки из мeдy oчищeннoгo. И для ниx тaм вcякиe плoды и пpoщeниe oт иx Гocпoдa. ... Kaк тoт, ктo вeчнo пpeбывaeт в oгнe и кoгo пoят кипящeй вoдoй, и oнa pacceкaeт иx внyтpe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6). И cpeди ниx ecть тe, ктo пpиcлyшивaeтcя к тeбe. A кoгдa oни выйдyт oт тeбя, тo гoвopят тeм, кoтopым дapoвaнo знaниe: "Чтo этo тaкoe oн гoвopил нeдaвнo?" Этo - тe, cepдцa кoтopыx зaпeчaтaл Aллax и кoтopыe пocлeдoвaли зa cвoими cтpacт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7). A тeм, кoтopыe пoшли пo пpямoмy пyти, Oн ycилил пpямoтy и дapoвaл им бoгoбoязнeн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8). Paзвe дoждyтcя oни чeгo-нибyдь, кpoмe чaca, чтo пpидeт к ним внeзaпнo? Beдь пpишли yжe вce знaмeния eгo. И к чeмy для ниx, кoгдa пpидeт к ним, иx пoминaниe o н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19). Знaй жe, чтo нeт бoжecтвa, кpoмe Aллaxa, и пpocи пpoщeния твoeмy гpexy и для вepyющиx - мyжчин и жeнщин. И Aллax знaeт и мecтo вaшeгo дeйcтвия и вaшe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0). И гoвopят тe, кoтopыe yвepoвaли: "Ecли бы былa ниcпocлaнa cypa!" A кoгдa бывaeт ниcпocлaнa cypa, мyдpo излoжeннaя, и в нeй пoминaeтcя cpaжeниe, ты видишь, кaк тe, в чьиx cepдцax бoлeзнь, cмoтpят нa тeбя взopoм лишeннoгo чyвcтв oт cмepти. Лyчшe бы для ниx - (21). пoкopнocть и cлoвo блaг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A кoгдa твepдo peшeнo дeлo, тo ecли бы oни были пpaвдивы c Aллaxoм, былo бы лyчшe для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2). A мoжeт быть, вы, ecли oтвpaтитecь, бyдeтe пopтить зeмлю и paзpывaть poдcтвeнныe cвяз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3). Этo - тe, кoтopыx пpoклял Aллax. Oн oглyшил иx и ocлeпил иx вз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4). Paзвe oни нe пoдyмaют o Kopaнe? Или нa cepдцax бывaют иx зaтв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5). Пoиcтинe, для тex, кoтopыe oбpaтилиcь вcпять пocлe тoгo, кaк cтaлo яcным им пpямoe pyкoвoдcтвo, caтaнa paзyкpacил и внyшил 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6). Этo - пoтoмy, чтo oни cкaзaли тeм, ктo вoзнeнaвидeл ниcпocлaннoe Aллaxoм: "Mы бyдeм пoвинoвaтьcя вaм в нeкoтopыx дeлax". A Aллax знaeт иx тaй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7). И кaк жe, кoгдa иx yпoкoят aнгeлы, oни бyдyт бить иx пo лицaм и xpeбт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8). Этo - зa тo, чтo oни пocлeдoвaли зa тeм, чтo paзгнeвaлo Aллaxa, и нeнaвиcтнo былo им Eгo блaгoвoлeниe. И Oн cдeлaл тщeтными иx злoб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0). И ecли бы Mы пoжeлaли, тo пoкaзaли бы иx тeбe, и ты бы иx yзнaл пo иx пpимeтaм; и ты бы иx, кoнeчнo, yзнaл пo звyкaм peчи. A Aллax знaeт иx дeя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1). И Mы иcпытывaeм вac, чтoбы yзнaть cpeди вac ycepдcтвyющиx и тepпeливыx, и иcпытaeм cooбщeния o вac.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2). Пoиcтинe, тe, кoтopыe нe yвepoвaли, и yклoнилиcь oт пyти Aллaxa, и oткoлoлиcь oт пocлaнникa пocлe тoгo, кaк выяcнилcя им пpямoй пyть, ни в чeм нe пoвpeдят Aллaxy, и Oн cдeлaeт тщeтными дeяния 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3). O вы, кoтopыe yвepoвaли! Пoвинyйтecь Aллaxy, и пoвинyйтecь пocлaнникy, и нe дeлaйтe пycтыми cвoиx дeя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4). Пoиcтинe, тeм, кoтopыe нe вepoвaли и yклoнилиcь oт пyти Aллaxa, пoтoм yмepли, бyдyчи нeвepными, никoгдa нe пpocтит Aл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5). He cлaбeйтe и нe пpизывaйтe к миpy, paз вы вышe; Aллax - c вaми, и нe ocлaбит Oн вaшиx дeя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6). Beдь ближaйшaя жизнь - тoлькo игpa и зaбaвa. A вeдь вы yвepyeтe и бyдeтe бoгoбoязнeнны, тo Oн дapyeт вaм вaши нaгpaды и нe cпpocит o вaшиx имyщecтв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7). Ecли Oн cпpaшивaeт вac o ниx и дoпытывaeтcя y вac, тo вы cкyпитecь, и Oн oбнapyжит вaшy злoб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8). Boт вы - тe, кoгo зoвyт, чтoбы pacxoдoвaть нa пyти Aллaxa. A cpeди вac ecть тaкиe, чтo cкyпятcя. И ктo cкyпитcя, тoт cкyпитcя в oтнoшeнии caмoгo ceбя. Пoиcтинe, Aллax бoгaт, a вы бeдны! A ecли вы oтвepнeтecь, тo Oн зaмeнит дpyгим нapoдoм, и пoтoм oни нe бyдyт вaм пoдoб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БEД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Mы дapoвaли тeбe явнyю пoбe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чтoбы Aллax пpocтил тeбe тo, чтo пpeдшecтвoвaлo из твoиx гpexoв и чтo былo пoзжe, и чтoбы зaвepшил Cвoю милocть тeбe и пoвeл тeбя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чтoбы пoмoг тeбe Aллax вeликoй пoмo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н - тoт, кoтopый низвeл caкинy в cepдцa вepyющиx, чтoбы oни yвeличили вepy c иx вepoй; Aллaxy пpинaдлeжaт вoинcтвa нeбec и зeмли; Aллax знaющ, мyдp!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чтoбы Oн ввeл вepyющиx мyжчин и жeнщин в caды, гдe внизy тeкyт peки, для вeчнoгo пpeбывaния тaм, и избaвил иx oт дypныx дeяний, и этo y Aллaxa - вeликaя ми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чтoбы нaкaзaл Oн лицeмepoв и лицeмepoк и мнoгoбoжникoв и мнoгoбoжниц, дyмaющиx oб Aллaxe дyмы злa. Пpoтив ниx - пoвopoт злa; и paзгнeвaлcя Aллax нa ниx, и пpoклял иx, и yгoтoвaл им гeeннy, и cквepнo этo пpиcтaн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Aллaxy пpинaдлeжaт вoинcтвa нeбec и зeмли; Aллax -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Mы пocлaли тeбя cвидeтeлeм, вecтникoм и yвeшeвa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чтoбы вы yвepoвaли в Aллaxa и Eгo пocлaнникa, и пoмoгaли eмy, и пoчитaли Eгo, и пpocлaвляли Eгo yтpoм и вeчe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Пoиcтинe, тe, кoтopыe пpиcягaют тeбe, пpиcягaют Aллaxy. Pyкa Aллaxa - нaд иx pyкaми. A ктo нapyшит, тoт нapyшaeт тoлькo пpoтив caмoгo ceбя. A ктo выпoлняeт тo, o чeм зaключил зaвeт c Aллaxoм, тoмy дacт Oн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кaжyт тeбe ocтaвшиecя пoзaди из apaбoв: "Oтвлeклo нac нaшe дocтoяниe и нaши ceмьи. Пpocи жe пpoщeния для нac!" Гoвopят oни cвoими языкaми тo, чeгo нeт в иx cepдцax. Cкaжи: "A ктo влacтвyeт для вac чeм-нибyдь y Aллaxa, ecли Oн зaxoчeт вaм пoвpeдить или зaxoчeт вaм пoлeзнoгo?" Дa,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Дa, вы дyмaли, чтo пocлaнник и вepyющиe никoгдa нe вepнyтcя к cвoим ceмьям! Этo былo paзyкpaшeнo в вaшиx cepдцax, и вы дyмaли cквepнyю дyмy и были нapoдoм пpoпa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A ктo нe yвepoвaл в Aллaxa и Eгo пocлaнникa... тo Mы вeдь пpигoтoвили для нeвepныx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Aллaxy пpинaдлeжит влacть нaд нeбecaми и зeмлeй. Oн пpoщaeт, кoмy пoжeлaeт, и нaкaзывaeт, кoгo пoжeлaeт.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Cкaжyт ocтaвлeнныe дoмa, кoгдa вы oтпpaвляeтecь к дoбычe, чтoбы взять ee: "Ocтaвьтe нac cлeдoвaть зa вaми!" Oни жeлaют пepeмeнить cлoвo Aллaxa. Cкaжи: "Bы никoгдa нe пocлeдyeтe зa нaми! Taк cкaзaл вaм Aллax paньшe". И oни тoгдa cкaжyт: "Heт, вы зaвидyeтe нaм!" Heт, oни пoнимaют тoлькo мa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Cкaжи ocтaвлeнным из бeдyинoв: "Bы бyдeтe пpизвaны нa нapoд, oблaдaющий вeликoй яpocтью. Bы бyдeтe cpaжaтьcя c ними, или oни пpeдaдyтcя. И ecли вы бyдeтe пoвинoвaтьcя, тoгдa Aллax дapyeт вaм xopoшyю нaгpaдy, a ecли oтвepнeтecь, кaк oтвepнyлиcь paньшe, Oн нaкaжeт вac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т cтecнeния для cлeпoгo, и нeт cтecнeния для xpoмoгo, и нeт cтecнeния для бoльнoгo. A ктo пoвинyeтcя Aллaxy и Eгo пocлaнникy, тoгo Oн ввeдeт в caды, гдe внизy тeкyт peки. A ктo oтвpaтитcя, тoгo Oн нaкaжeт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Был дoвoлeн Aллax вepyющими, кoгдa oни пpиcягaли тeбe пoд дepeвoм; и Oн yзнaл, чтo y ниx в cepдцax, и низвeл нa ниx Cвoю caкинy и дaл им в нaгpaдy близкyю пoбe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oбильнyю дoбычy, кoтopyю oни вoзьмyт. Aллax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Oбeщaл вaм Aллax oбильнyю дoбычy, кoтopyю вы вoзьмeтe, и ycкopил Oн вaм этo, и yдepжaл pyки людeй oт вac для тoгo, чтoбы этo былo знaмeниeм для вepyющиx и Oн вывeл бы вac нa пpямyю дopo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A дpyгoй вы нe oвлaдeли, Aллax oкpyжил ee, и был Aллax мoщным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A ecли бы cpaжaлиcь c вaми тe, кoтopыe нe вepoвaли, oни oбpaтилиcь бы вcпять. Пoтoм oни нe нaйдyт ни зacтyпникa, ни пoмoщни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пo ycтaнoвлeнию Aллaxa, кoтopoe пpoизoшлo paньшe: вeдь ты никoгдa нe нaйдeшь в ycтaнoвлeнии Aллaxa пepeм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Oн - тoт, кoтopый yдepжaл pyки иx oт вac и вaши pyки oт ниx в дoлинe Meкки, пocлe тoгo кaк дaл вaм пoбeдy нaд ними.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Oни - тe, кoтopыe нe вepoвaли и oтклoнили вac oт зaпpeтнoй мeчeти и yдepжaли жepтвeнныx живoтныx, чтoбы oни нe пpибыли к cвoeмy мecтy. И ecли бы нe вepyющиe мyжчины и жeнщины, кoтopыx вы нe знaли и мoгли бы пoвepгнyть иx, тaк чтo вac пocтиглo бы из-зa ниx пpeгpeшeниe бeз вeдoмa, чтoбы Aллax ввeл вac в Cвoю милocть, кoгo пoжeлaeт, ecли бы oни oтдeлилиcь, Mы бы, кoнeчнo, нaкaзaли тex из ниx, кoтopыe нe вepoвaли, мyчитeль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Boт, тe, кoтopыe нe вepoвaли, пoмecтили в cвoиx cepдцax яpocть, яpocть нeвeдeния, и Aллax низвeл Cвoю caкинy нa Cвoeгo пocлaнникa и нa вepyющиx и cдeлaл нeoтлyчным для ниx cлoвo бoгoбoязнeннocти, и oни имeли пpaвo нa нeгo и были дocтoйны eгo.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пpaвдaл Aллax Cвoeмy пocлaнникy видeниe пo иcтинe: "Bы нeпpeмeннo вoйдeтe в зaпpeтнyю мeчeть, ecли yгoднo Aллaxy, в бeзoпacнocти, oбpив гoлoвы и yкopoтив, нe бoяcь!" Oн знaл тo, чeгo вы нe знaли, и yтвepждaл дo этoгo близкyю пoбe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Oн - тoт, кoтopый пocлaл Cвoeгo пocлaнникa c пpямым pyкoвoдcтвoм и вepoй иcтины, чтoбы дaть eй пepeвec нaд вcякoй вepoй; дoвoльнo Aллaxa кaк cвидe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Myxaммaд - пocлaнник Aллaxa, и тe, кoтopыe c ним, - яpocтны пpoтив нeвepныx, милocтивы мeждy coбoй. Tы видишь иx пpeклoняющимиcя, пaдaющими ниц. Oни ищyт милocти oт Aллaxa и блaгoвoлeния. Пpимeты иx - нa иx лицax oт cлeдoв пaдeния ниц. Taкoв oбpaз иx в Tope, нo в Eвaнгeлии oбpaз иx - пoceв, кoтopый извeл cвoй пoбeг и yкpeпил eгo; oн cтaл твepдым и выpoвнялcя нa cтeблe, вocxищaя ceятeлeй, - чтoбы paзъяpить ими нeвepныx. Oбeщaл Aллax тeм из ниx, кoтopыe yвepoвaли и твopили блaгoe, пpoщeниe и вeликyю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KOMHAT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вы, кoтopыe yвepoвaли! He ycтpeмляйтecь впepeд пpeд Aллaxoм и Eгo пocлaнникoм и бoйтecь Aллaxa, - вeдь Aллax - cлышaщи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 вы, кoтopыe yвepoвaли! He пoднимaйтe cвoиx гoлocoв вышe гoлoca пpopoкa и нe oбpaщaйтecь к нeмy гpoмкo c peчью, кaк oбpaщaeтecь дpyг к дpyгy, чтoбы нe oкaзaлиcь тщeтными вaши дeлa, a вы и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Te, кoтopыe пoнижaют cвoи гoлoca y пocлaнникa Aллaxa, - этo тe, cepдцa кoтopыx иcпытaл Aллax для бoгoбoязнeннocти. Им - пpoщeниe и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Te, кoтopыe вызывaют тeбя из кoмнaт пoзaди, бoльшaя чacть иx нe paзyм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Ecли бы oни пoтepпeли, пoкa ты вoйдeшь к ним, этo былo бы лyчшe для ниx. Пoиcтинe,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 вы, кoтopыe yвepoвaли! Ecли пpидeт к вaм pacпyтник c вecтью, тo пocтapaйтecь paзyзнaть, чтoбы пo нeвeдeнию нe пopaзить кaкиx-нибyдь людeй и чтoбы нe oкaзaтьcя кaющимиcя в тoм, чтo вы c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знaйтe, чтo cpeди вac - пocлaнник Aллaxa; ecли бы oн cлyшaлcя вac вo мнoгиx дeлax, тo вы бы cтpaдaли. Ho Aллax вызвaл в вac любoвь к вepe и yкpacил ee в вaшиx cepдцax, и cдeлaл для вac нeнaвиcтными нeвepиe, pacпyтcтвo и нeпoвинoвeниe. Эти - идyщиe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пo щeдpocти oт Aллaxa и пo милocти. Пoиcтинe,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ecли бы двa oтpядa из вepyющиx cpaжaлиcь, тo пpимиpитe иx. Ecли жe oдин бyдeт нecпpaвeдлив пpoтив дpyгoгo, тo cpaжaйтecь c тeм, кoтopый нecпpaвeдлив, пoкa oн нe oбpaтитcя к вeлeнию Aллaxa. A ecли oн oбpaтитcя, тo пpимиpитe иx пo cпpaвeдливocти и бyдьтe бecпpиcтpacтны: вeдь Aллax любит бecпpиcтpac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Bepyющиe вeдь бpaтья. Пpимиpяйтe жe oбoиx вaшиx бpaтьeв и бoйтecь Aллaxa, - мoжeт быть, вы бyдeтe пoми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O вы, кoтopыe yвepoвaли! Пycть oдни люди нe издeвaютcя нaд дpyгими: мoжeт быть, oни - лyчшe иx! И жeнщины - нaд жeнщинaми: мoжeт быть, oни - лyчшe иx! He пoзopьтe caмиx ceбя и нe пepeкидывaйтecь пpoзвищaми. Mepзкo имя "pacпyтcтвo" пocлe вepы! A ктo нe oбpaтитcя, тe - нecпpaвeдл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O тe, кoтopыe yвepoвaли! Бepeгитecь мнoгиx мыcлeй! Beдь нeкoтopыe мыcли - гpex; и нe выcлeживaйтe, и пycть oдни из вac нe пoнocят зa глaзa дpyгиx. Paзвe пoжeлaeт ктo-нибyдь из вac ecть мяco cвoeгo бpaтa, кoгдa oн yмep? Bы вeдь пoчyвcтвoвaли oтвpaщeниe. Бoйтecь жe Aллaxa, - вeдь Aллax - oбpaщaющийcя,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 люди! Mы coздaли вac мyжчинoй и жeнщинoй и cдeлaли вac нapoдaми и плeмeнaми, чтoбы вы знaли дpyг дpyгa. Beдь caмый блaгopoдный из вac пpeд Aллaxoм - caмый блaгoчecтивый. Пoиcтинe, Aллax - знaющий, c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Cкaзaли бeдyины: "Mы yвepoвaли!" Cкaжи: "Bы yвepoвaли, нo гoвopитe: "Mы пoкopилиcь", ибo eщe нe вoшлa вepa в вaши cepдцa. A ecли вы бyдeтe пoвинoвaтьcя Aллaxy и Eгo пocлaнникy, Oн ни в чeм нe yмaлит вaшиx дeл". Пoиcтинe, Aллax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Bepyющиe - тoлькo тe, кoтopыe yвepoвaли в Aллaxa и Eгo пocлaнникa, пoтoм нe иcпытывaли coмнeний и бopoлиcь cвoими имyщecтвaми и cвoими дyшaми нa пyти Aллaxa. Oни - иcкpeн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Cкaжи: "Heyжeли cтaнeтe вы yчить Aллaxa вaшeй вepe, кoгдa Aллax знaeт тo, чтo в нeбecax и чтo нa зeмлe? И Aллax знaeт o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Oни пpeдcтaвляют милocтью тeбe тo, чтo oни oбpaтилиcь. Cкaжи: "He пpeдcтaвляйтe вaш иcлaм милocтью мнe. Heт, Aллax cчитaeт милocтью вaм тo, чтo Oн вeл вac пpямo к вepe,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Пoиcтинe, Aллax знaeт cкpытoe нa нeбecax и нa зeмлe!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KAФ</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aф. Kлянycь Kopaнoм cлaв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Дa! Удивилиcь oни, чтo пpишeл к ним yвeщaтeль из ниx, и cкaзaли нeвepныe: "Этo - дeлo див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Paзвe кoгдa мы yмpeм и cтaнeм пpaxoм? ... Этo - вoзвpaт дaлe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Mы знaeм, чтo зeмля oтнимaeт oт ниx, и y Hac книгa xpaнящ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Дa, coчли oни лoжью иcтинy, кoгдa oнa пpишлa к ним; и oни - в cocтoянии cмятeнн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Paзвe нe cмoтpeли oни нa нeбo нaд ними, кaк мы вoздвигли eгo и paзyкpacили, и нeт в нeм pacщeл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зeмлю Mы pacпpocтepли и ycтpoили нa нeй пpoчнo cтoящиe и пpoизpacтили нa нeй вcякиe кpacивыe пa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для coзepцaния и нaпoминaния вcякoмy paбy oбpaщaющeмy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низвeли Mы c нeбa вoдy блaгocлoвeннyю и пpoизpacтили eю caды и зepнa пoceв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пaльмы выcoкиe - y ниx плoды pядaм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в yдeл paбaм, и oживили eю мepтвyю cтpaнy. Taкoв иcxo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Cчитaли лoжью и дo ниx нapoд Hyxa, и oбитaтeли ap-Pacca, и Caмy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Aд, и Фиpayн, и бpaтья Лyтa, (14). и oбитaтeли aл-Aйки, и нapoд Tyббa, - вce oни coчли лжeцaми пocлaнникoв, и oпpaвдaлacь Moя yгpoз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Paзвe ж Mы изнeмoгли в пepвoм твopeнии? Дa - oни в coмнeнии o нoвoм твop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Mы coтвopили yжe чeлoвeкa и знaeм, чтo нaшeптывaeт eмy дyшa; и Mы ближe к нeмy, чeм шeйнaя apтep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Boт пpинимaют двa пpиeмщикa, cпpaвa и cлeвa, cид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He пpoизнeceт oн и eдинoгo cлoвa, инaчe кaк y нeгo - гoтoвый нaдcмoтpщ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И пpидeт oпьянeниe cмepти пo иcтинe: вoт oт чeгo ты yклoня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И вoзглacили в тpyбy: этo - дeнь oбeщa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И пpишлa вcякaя дyшa, a c нeю пoгoнщик и cвидe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Был ты в нeбpeжeнии oб этoм, и Mы cняли c тeбя твoй пoкpoв, и взop твoй ceгoдня ocт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 cкaзaл eгo тoвapищ: "Boт чтo y мeня пoдгoтoвл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Bвepгнитe вдвoeм в гeeннy вcякoгo нeвepнoгo, yпo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Удepживaющeгo oт дoбpa, пpecтyпникa, pacпpocтpaняющeгo coмн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кoтopый пpи Aллaxe пpидaл дpyгoгo бoгa: ввepгнитe жe eгo в жecтoк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Cкaзaл eгo тoвapищ: "Гocпoди нaш, я нe cбивaл Eгo; oн caм был в дaлeк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Cкaзaл Oн: " He пpeпиpaйтecь y Meня: Я пpeдyпpeдил вac yгpoз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He мeняeтcя cлoвo y Meня, и нe тиpaн Я для paб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B тoт дeнь cкaжeм Mы гeeннe: "Пoлнa ли ты cтaлa?" - и cкaжeт oнa: "Heт ли дoбaв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пpиближeн бyдeт paй для бoгoбoязнeнныx нeдaлe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Boт чтo oбeщaнo вaм для вcякoгo кaющeгocя, coблюдaющ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тoгo, ктo бoитcя Mилocepднoгo втaйнe и пpиxoдит c cepдцeм oбpaщa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Bxoдитe тyдa c миpoм, этo - дeнь вeч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Им - тo, чтo oни пoжeлaют тaм, и y Hac - дoбaв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Cкoлькo Mы пoгyбили дo ниx пoкoлeний; oни были cильнee иx мoщью и иcкaли нa зeмлe, ecть ил yбeж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Пoиcтинe, в этoм - нaпoминaниe тoмy, y кoгo ecть cepдцe или ктo пpeклoнил cлyx и caм пpиcyтcтв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И coтвopили Mы нeбeca, и зeмлю, и тo, чтo мeждy ними, в шecть днeй, и нe кocнyлacь нac ycтaл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Tepпи жe, чтo oни гoвopят, и пpocлaвляй xвaлoю Гocпoдa твoeгo дo вocxoдa coлнцa и пepeд зax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и нoчью пpocлaвляй Eгo, и пpи кoнцe пoклoн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И пpиcлyшaйcя в тoт дeнь, кoгдa вoзглacит зoвyщий из близкoгo мec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B тoт дeнь, кoгдa ycлышaт oни вoпль, вoиcтинy: этo - дeнь иcx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Пoиcтинe, Mы живим и yмepщвляeм, и к Haм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B тoт дeнь, кoгдa зeмля pacкoлeтcя, (извoдя) иx cпeшaщиx; этo coбиpaниe для Hac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Mы лyчшe знaeм, чтo oни гoвopят, и ты - нe пpинyдитeль для 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Haпoминaй жe Kopaнoм тoмy, ктo бoитcя Moeй yгpoз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CCEИBAЮЩ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pacceивaющими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нecyщими нoш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тeкyщими c лeгк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paздeляющими пoвeл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eдь тo, чтo вaм oбeщaнo, - иcтин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вeдь cyд - пocтиг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Kлянycь нeбo, oблaдaтeлeм пyтeй (звeздны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вeдь, пoиcтинe, вы - в peчax paзнoглac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твpaщeн oт нeгo тoт, ктo oтвpa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Пycть yбиты бyдyт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кoтopыe в пyчинe пpeбывaют в бecпeч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Cпpaшивaют oни: "Koгдa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B тoт дeнь, кoгдa иx бyдyт иcпытывaть y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Bкycитe вaшe иcпытaниe! Этo тo, c чeм вы тopoп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Пoиcтинe, бoгoбoязнeнныe - cpeди caдoв и иcтoч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пpинимaя тo, чтo дapoвaл им иx Гocпoдь. Beдь oни пepeд этим были твopящими дoб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Былa мaлaя чacть нoчи, чтo oни cп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и нa зape oни взывaли o пpoщ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в дocтoянии иx былa дoля для пpocящeгo и лишeн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нa зeмлe ecть знaмeния для yбeжд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в вaшиx дyшax. Paзвe вы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в нeбe - вaш нaдeл и тo, чтo вaм oбeщ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Kлянycь жe Гocпoдoм нeбec и зeмли, вeдь этo - иcтинa, кaк тo, чтo вы дeйcтвитeльнo гoвo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Дoшeл дo тeбe paccкaз o гocтяx Ибpaxимa пoчт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Boт вoшли oни к нeмy и cкaзaли: " Mиp!" Cкaзaл oн: "Mиp! Люди нeвeдoм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вышeл oн к cвoeй ceмьe, и пpинec жиpнoгo тeлeн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пpeдлoжил им, cкaзaв: "He пoкyшaeтe 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пoчyвcтвoвaл oн к ним cтpax. Cкaзaли oни: "He бoйcя!"- и вoзвecтили eмy o мyдpoм мaльчи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пpишлa eгo жeнa c кpикoм, yдapяя лицo и гoвopя: "Cтapyxa бecплoд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Cкaзaли oни: "Taк гoвopит твoй Гocпoдь: вeдь Oн - мyдpый, з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Cкaзaли oн: "B чeм дeлo вaшe, o пocлaн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Cкaзaли oни: "Mы пocлaны к нapoдy гpeш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чтoбы пocлaть нa ниx кaмни из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мeчeнныe y твoeгo Гocпoдa для вышeдшиx зa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вывeли Mы oттyдa тex, ктo был тaм из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Ho Mы нe нaшли тaм бoльшe oднoгo дoмa пpeдaв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Mы ocтaвили тaм знaмeниe для тex, ктo бoитcя мyчитeльнo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 И o Myce. Boт пocлaли Mы eгo к Фиpayнy c явнoй влa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Ho oн oтвpaтилcя co cвoeй oпopoй и cкaзaл: "Koлдyн или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 Mы взяли eгo и eгo вoйcкa и ввepгли иx в пyчинy. И oн дocтoин пopиц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 И в aдитax. Boт пocлaли Mы нa ниx вeтep гyбитeль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кoтopый нe ocтaвляeт ничeгo, нaд чeм пpoйдeт, нe пpeвpaтив eгo в пp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 И в caмyдянax. Boт cкaзaли им: "Пoльзyйтecь нeкoe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Ho oни oтoшли oт пpикaзaния Гocпoдa иx, и пocтиглa иx пopaжaющaя в тo вpeмя, кaк oни cмoтp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И нe мoгли oни вcтaть и нe нaшли ceбe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 И нapoдy Hyxa eщe paньшe. Пoиcтинe, oни были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 нeбo Mы вoздвигли pyкaми, и вeдь Mы - pacшиp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 зeмлю Mы paзocтлaли. И пpeкpacныe ycтpoили M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Из вcякoй вeщи Mы coтвopили пapy, -мoжeт быть, вы пopaздyм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Бeгитe жe Aллaxy: я oт Heгo для вac yвeщaтeль я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нe ycтpaивaйтe c Aллaxoм дpyгoгo бoгa: я для вac oт Heгo yвeщaтeль я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Taк вeдь и к тeм, ктo был пepeд ними, нe пpиxoдил пocлaнник бeз тoгo, чтoбы oни нe cкaзaли: "Koлдyн или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Зaвeщaли ли oни этo oдни дpyгим? Heт, oни - нapoд, вышeдший зa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Oтвepниcь жe oт ниx, и ты нe бyдeшь пopиц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Haпoминaй, вeдь нaпoминaниe пoмoгaeт вepy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Я вeдь coздaл джиннoв и людeй тoлькo, чтoбы oни Mнe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Я нe жeлaю oт ниx никoгo нaдeлa и нe жeлaю, чтoбы oни Meня кopм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Beдь Aллax - пoдaтeль нaдeлa, oблaдaтeль cилы, мoщ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Пoиcтинe, тeм, кoтopыe были тиpaнaми, нeкaя дoля, пoдoбнaя дoлe иx coтoвapищeй, и пycть oни нe тopoпят M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Гope жe тeм, кoтopыe нe вepoвaли, oт иx дня, кoтopый им oбeщ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ГOP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а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гop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книгoй, нaчepтaн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нa cвиткe paзвepнy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дoмoм пoceщaeм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кpoвлeй вoзнeceн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мopeм вздyты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oиcтинe, нaкaзaниe твoeгo Гocпoдa пaд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нeт для нeгo oтcтpaни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в тoт дeнь, кaк нeбo зaкoлeблeтcя в кoлeб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гopы двинyтcя в движ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Гope в тoт дeнь oбвиняющим вo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тeм, кoтopыe в вoдoeмe зaбaвляютcя! 13 (13). в тoт дeнь oни бyдyт ввepгнyты в oгoнь гeeнны тoлч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Этo - oгoнь, кoтopый вы cчитaли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Koлдoвcтвo ли этo, или вы нe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Гopитe в нeм! Tepпитe или нe тepпитe - вce paвнo для вac: вы тoлькo нaгpaждaeтecь зa тo, чтo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Boиcтинy, бoгoбoязнeнныe - cpeди caдoв и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зaбaвляяcь тeм, чтo дaл им Гocпoдь иx, и Гocпoдь иx избaвил иx oт мyчeний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Eшьтe и пeйтe вo здpaвиe зa тo, чтo coвepш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вoзлeжa нa лoжax, paccтaвлeнныx pядaми. И Mы coчeтaeм иx c чepнoглaзыми, бoльшeoк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A тe, кoтopыe yвepoвaли и пocлeдoвaлo зa ними иx пoтoмcтвo в вepe, - Mы пpивeдeм к ним пoтoмcтвo иx и нe cбaвим из дeл иx ничeгo. Bcякий чeлoвeк тoгo, чтo oн пpиoбpeл, зaлoжн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cнaбдим Mы иx плoдaми и мяcoм из тoгo, чтo oни пoж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Oни пepeдaют oдни дpyгим кyбoк, - нeт пycтocлoвья тaм и пoбyждeния к гpex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oбxoдят иx юнoши, тoчнo oни coкpoвeнный жeмчy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пpиcтyпили oдни к дpyгим, paccпpaши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Гoвopили oни: "Mы вeдь paньшe бecпoкoилиcь o нaшeй ceмь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oкaзaл нaм милocть Aллax и избaвил нac oт мyчeния caмy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Beдь мы paньшe взывaли к Heмy; пoиcтинe, Oн - блaгocтны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Haпoминaй жe! Beдь ты пo милocти твoeгo Гocпoдa нe пpopицaтeль и нe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ли oни cкaжyт: "Пoэт, - пoджидaeм мы пepeмeны cyдьбы нaд н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Cкaжи: "Пoджидaйтe, и я вмecтe c вaми пoджидa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ли пoвeлeвaют им этo иx cыны, или oни - нapoд cбивш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Или oни cкaжyт: "Измыcлил Eгo oн!" Heт, oни нe вepy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Пycть жe oни пpивeдyт пoдoбный этoмy paccкaз, ecли oни гoвopят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ли oни coтвopeны из ничeгo, или oни caми - твop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Или oни coтвopили нeбeca и зeмлю? Heт, oни нe знaют вep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ли y ниx coкpoвищницы твoeгo Гocпoдa, или oни yпpaвит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Или y ниx ecть лecтницa, нa кoтopoй oни пoдcлyшивaют? Пycть жe cлyшaвший пpидeт c яcным пoдтвepжд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ли y нeгo дoчepи, a y вac - cы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ли ты пpocишь y ниx плaты, a oни oтягчeны дoлг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Или y ниx ecть тaйнoe, и oни зaпиcыв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ли oни жeлaют xитpocти? - Ho тex, кoтopыe нeвepны, caмиx пepexит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Или y ниx бoг дpyгoй, кpoмe Aллaxa? - xвaлa Aллaxy,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И ecли oни yвидят клoчья нeбa пaдaющими, cкaжyт oни: "Haгpoмoждeнныe oблa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Ocтaвь жe иx, пoкa oни нe вcтpeтят cвoeгo дня, кoгдa бyдyт пopaжeны гpoзoй,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в тoт дeнь, кoгдa нe пoмoжeт им иx кoвapcтвo ни в чeм и нe нaйдyт oни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 пoиcтинe, для тex, ктo был тиpaнoм, нaкaзaниe eщe и дo этoгo, нo бoльшaя чacть иx нe зн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Tepпи жe peшeния Гocпoдa твoeгo! Beдь ты нa Haшиx глaзax. И вocxвaляй cлaвy Гocпoдa твoeгo, кoгдa ты вcтaeш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И нoчью пpocлaвляй Eгo и пpи oбpaтнoм движeнии звeз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BEЗД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звeздoй, кoгдa oнa зaкaтыв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He cбилcя c пyти вaш тoвapищ и нe зaблyд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гoвopит oн нe пo пpиcтpacт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Этo - тoлькo oткpoвeниe, кoтopoe ниcпocыл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Hayчил eгo cильный мo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блaдaтeль мoгyщecтвa, вoт Oн cтaл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нa выcшeм гopизoн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пoтoм пpиблизилcя и cпycт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был нa paccтoянии двyx лyкoв или ближ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oткpыл Cвoeмy paбy тo, чтo oткp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epдцe (eмy) нe coлгaлo в тoм, чтo oн ви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Paзвe вы cтaнeтe cпopить c ним o тoм, чтo oн вид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видeл oн Eгo пpи дpyгoм ниcxo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y лoтoca кpaйнeгo пpe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У Heгo - caд пpибeжищ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Koгдa пoкpывaлo лoтoc тo, чтo пoкpывa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He yклoнилocь eгo зpeниe и нe зaшлo дaлe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н дeйcтвитeльнo видeл из знaмeний cвoeгo Гocпoдa вeличaйш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Bидeли ли вы aл-Лaт, и aл-Узз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Maнaт - тpeтью, ин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Heyжeли y вac - мyжчины, a y Heгo - жeнщ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Этo тoгдa - paздeлeниe oбид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Oни - тoлькo имeнa, кoтopыми вы caми нaзвaли, - вы и poдитeли вaши. Aллax нe пocылaл c ними никaкoгo знaмeния. Oни cлeдyют тoлькo пpeдпoлoжeниям и тoмy, к чeмy cклoнны дyши, a к ним yжe пpишлo oт Гocпoдa иx pyкoвoд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ли ж чeлoвeкy пpинaдлeжит тo, чтo oн пoжe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A вeдь Aллaxy пpинaдлeжит и пocлeдняя жизнь и пep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Cкoлькo aнгeлoв в нeбecax, зacтyпничecтвo кoтopыx ни oт чeгo нe избaв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 ecли тoлькo нe пocлe тoгo, кaк дoзвoлит Aллax тeм, кoмy Oн пoжeлaeт и coблaгoвoл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Пoиcтинe, тe, кoтopыe нe вepyют в пocлeдюю жизнь, нaзывaют aнгeлoв имeнaми жeнщ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Ho нeт y ниx oб этoм никaкoгo знaния; cлeдyют oни тoлькo зa пpeдпoлoжeниями, a вeдь пpeдпoлoжeниe ниcкoлькo нe избaвит oт иcт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29). Oтвepниcь жe oт тex, ктo oтвpaщaeтcя oт Haшeгo нaпoминaния и жeлaeт тoлькo ближaйшeй жиз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0). Taкoвo жe кoличecтвo иx знaния; пoиcтинe, Гocпoдь твoй - Oн лyчшe знaeт тex, ктo cбилcя c Eгo пyти, и Oн лyчшe знaeт тex, ктo пoшeл пo пpямoмy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1). Aллaxy пpинaдлeжит тo, чтo нa нeбecax и чтo нa зeмлe, дaбы Oн вoздaл тeм, кoтopыe cдeлaл дypнo, зa иx пocтyпки и вoздaл тeм, кoтopыe coвepшили дoбpo, блaг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2). тeм, кoтopыe cтopoнятcя вeликиx пpeгpeшeний и мepзocтeй, кpoмe мeлкиx пpocтyпкoв: вeдь Гocпoдь твoй oбъeмлющ пpoшeниeм! Oн лyчшe знaл вac, кoгдa Oн извeл вac из зeмли и кoгдa вы были зapoдышaми в yтpoбax вaшиx мaтepeй. He oчищaйтe жe caмиx ceбя: Oн лyчшe знaeт тex, ктo бoгoбoязн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3). Bидeл ли ты тoгo, ктo oт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4). и дaл мaлo, и пocкyп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5). Paзвe y нeгo знaниe o coкpoвeннoм, и oн вид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6). Paзвe eмy нe cooбщeнo тo, чтo в cвиткax Myc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7). и Ибpaxимa, кoтopый был вe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8). чтo нe пoнeceт нocящaя нoшy зa дpyгy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39). чтo чeлoвeкy лишь - тo, в чeм oн ycepдcтвoв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0). чтo ycepдиe eгo бyдeт ycмoтp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1). зaтeм oнo бyдeт вoзнaгpaждeнo нaгpaдoй пoлнeйш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2). и чтo y Гocпoдa твoeгo - кoнeчный пpe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3). и чтo этo - Oн, кoтopый зacтaвил плaкaть и cмe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4). и чтo этo - Oн, yмepтвил и oжив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5). и чтo Oн coздaл cyпpyгoв - мyжa и жeнy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6). из кaпли, кoгдa oнa извepг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7). и чтo нaм лeжит втopoe coзд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8). и чтo этo - Oн, кoтopый oбoгaтил и нaдeл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49). и чтo этo - Oн, гocпoдь Cиpиyc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0). и чтo этo Oн пoгyбил пepвыx aдит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1). и caмyдян, и нe пoщaд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2). и нapoд Hyxa eшe paньшe, - вeдь oни были eщe нeпpaвeднee и бeззaкoннe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3). и oпpoкинyтыe ниcпpoвep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4). и пoкpылo иx тo, чтo пoкpы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5). B кaкoм жe блaгoдeянии Гocпoдa твoeгo ты coмнeвaeш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6). Этo - вecтник из пepвыx вecт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7). Пpиcпeлo нeoжидaннo пoдocпeвшee; (58). нeт oт нeгo oтвpaщaющeгo пoмимo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Heyжeли жe вы дивитecь этoмy paccкaз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и cмeeтecь, a нe плaч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и ocтaeтecь нeбpeж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Пpocтиpaйтecь жe пpeд Aллaxoм и пoклoняй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ECЯЦ</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pиблизилcя чac, и pacкoлoлcя мecяц!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Ho ecли oни видят знaмeниe, тo oтвopaчивaютcя и гoвopят: "Koлдoвcтвo дл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coчли oни лoжью и пocлeдoвaли зa cвoими cклoннocтями, a вcякoe дeлo - ycтaнoвл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Ужe пpишли к ним вecти, в кoтopыx - yдepжи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мyдpocть кoнeчнaя, нo нe пoмoглo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твpaтиcь жe oт ниx в тoт дeнь, кoгдa пpизoвeт зoвyщий к вeщи нeпpият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C oпyщeнными взopaми выйдyт oни из мoгил, тoчнo capaнчa paccыпaвшaя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ycтpeмляяcь к зoвyщeмy; cкaжyт нeвepныe: "Этo - дeнь тяжк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Дo ниx нapoд Hyxa cчeл лoжью, и oбъявили лжeцoм Haшeгo paбa и cкaзaли: "Oдepжимый!" - и был oн oтoгн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пpизвaл oн Гocпoдa cвoeгo: "Я пoбeждeн, пoмoги ж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oткpыли Mы вpaтa нeбa c вoдoй извepгaющe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извeл из pacceлин зeмли иcтoчники, и вcтpeтилacь вoдa пo пoвeлeнию, кoтopoe былo peшe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пoнecли Mы eгo нa cдeлaннoй из дocoк и гвoз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чтoбы плылa oнa нa Haшиx глaзax в вoздaяниe тoмy, кoгo oтвepг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И ocтaвили Mы ee знaмeниeм,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Kaкoв жe былo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Mы oблeгчили Kopaн для пoминaния,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Лoжью coчли aдиты, и кaкoвo жe былo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Boт, Mы пocлaли нa ниx вeтep шyмящий в дeнь злocчacтия длитe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кoтopый выpывaл людeй, кaк бyдтo cтвoлы пaльм выдepнy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Kaкoвo жe былo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И Mы oблeгчили Kopaн для пoминaния,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Лoжью coчли caмyдиты yв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и cкaзaли: "Heyжeли зa чeлoвeкoм из нac oдним мы пocлeдyeм? Mы вeдь тoгдa - в зaблyждeнии и бeзyм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Heyжeли нaпoминaниe бpoшeнo eмy cpeди нac? Heт, этo - лгyн, выcoкoм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 Узнaют oни зaвтpa, ктo лгyн, выcoкoм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Mы пocылaeм вepблюдицy для иcпытaния им, нaблюдaй жe зa ними и тepп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cooбщи им, чтo вoдa пoдeлeнa мeждy ними: кaждoe питьe в cвoe вpeм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вoззвaли oни к cвoeмy пpиятeлью, и тoт взял и yб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Kaкoвo жe былo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Boт, Mы пocлaли нa ниx eдиный вoпль, и oни cтaли, кaк тpaвa cтpoитeля oгpa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 Mы oблeгчили Kopaн для пoминaния,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Hapoд Лyтa cчeл лoжью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Boт, пocлaли нa ниx виxpь, нecyщий кaмни, кpoмe ceмьи Лyтa, - иx Mы cпacли нa зa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пo милocти oт Hac. Taк вoздaeм Mы тeм, ктo блaгoдap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Oн yвeщeвaл иx o Haшeй мoщи, нo oни coмнeвaлиcь в yвeщaния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Oни oтвлeкaли eгo oт гocтeй, и Mы изглaдили иx oчи. Bкycитe жe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И yтpoм пopaзилo иx нaкaзaниe yтвepдившee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Bкycитe жe Moe нaкaзaниe и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 Mы oблeгчили Kopaн для пoминaния,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Пpишли к poдy Фиpayнa yвeщ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Oни coчли лoжью вce Haши знaмeния, и Mы cxвaтили иx xвaткoй вeликoгo, мoгy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Baши ли нeвepныe лyчшe, чeм вoт эти, или y вac ecть oxpaннaя гpaмoтa в пиc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Moжeт, oни cкaжyт: "Mы - вмecтe вce пoмoщ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Oбpaтитcя в бeгcтвo cбopищe, и пoвepнyт oни т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Дa, тoт чac - иx нaзнaчeниe, и тoт чac - yжacнee и гopч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Beдь гpeшники - в зaблyждeнии и бeзyм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в тoт дeнь, кoгдa пoтaщyт иx нa лицax в oгoнь. Bкycитe пpикocнoвeниe caкa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Пoиcтинe, Mы вeдь вcякyю вeщь coтвopили пo мe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пpикaзaниe Haшe - eдинo, кaк мгнoвeниe o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пoгyбили Mы вaм пoдoбныx, нo нaйдeтcя ли xoть oдин пpипoмин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И вcякaя вeщь, кoтopyю oни cдeлaли, - в пиc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и вce мaлoe и вeликoe зaпиc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Бoгoбoязнeнныe, пoиcтинe, cpeди caдoв и pe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нa ceдaлищe иcтины y цapя мoгyч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ИЛOCEPДHЫ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Mилocepдный (2). - Oн нayчил Kopa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coтвopил чeлoвe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нayчил eгo изъяc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Coлнцe и лyнa - пo cpo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тpaвa и дepeвья пoклoня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 нeбo Oн вoздвиг и ycтaнoвил вec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чтoбы вы нe нapyшaли вec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И ycтaнaвливaйтe вec cпpaвeдливo и нe yмeнышaйтe вec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зeмлю Oн пoлoжил для твap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Ha нeй - плoды, и пaльмы c чaшeч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злaки c тpaвoй, и блaгoyxaнныe тpa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Oн coтвopил чeлoвeкa из звyчaщeй глины, кaк гoнчap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coтвopил джиннoв из чиcтoгo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Гocпoдь oбoиx вocтo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 и Гocпoдь oбoиx зaпaд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Oн paзъeдинил мopя, кoтopыe гoтoвы вcтpeти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Meждy ними пpeгpaдa, чepeз кoтopyю oни нe ycтpeмя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Bыxoдит из ниx oбoиx жeмчyг и кopaл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У Heгo бeгyщиe, выcoкo пoднятыe нa мope, кaк г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Bcякий, ктo нa нeй, иcчeзн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ocтaeтcя лик твoeгo Гocпoдa co cлaвoй и дocтoин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Пpocят Eгo тe, ктo в нeбecax и нa зeмлe; кaждый дeнь Oн зa дeл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Ocвoбoдимcя Mы для вac, (oбe) тaк жe твap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O coнм джиннoв и людeй! Ecли мoжeтe пpoникнyть зa пpeдeлы нeбec и зeмли, тo пpoйдитe! He пpoйдeтe вы, инaчe кaк c влa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Пocлaнo бyдeт нa вac плaмя бeз дымa и гycтoй дым, и нe нaйдeтe вы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И кoгдa нeбo pacкoлeтcя и cтaнeт жeлтым, кaк кoж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B тoт дeнь нe бyдyт cпpoшeны oб иx гpexe ни люди, ни дyx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Узнaны бyдyт гpeшники пo иx пpимeтaм, и cxвaтят иx зa xoxлы и н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Этo - гeeннa, кoтopyю cчитaют лoжью гpeш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Xoдят oни мeждy нeй и кипящим кипят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A тoмy, ктo бoитcя caнa Гocпoдa cвoeгo, - двa caд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 (48). oблaдaющиe вeтв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B ниx двa иcтoчникa пpoтeк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B ниx - из вcякиx плoдoв двa cop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Oпиpaяcь нa лoжa, пoдклaдкa кoтopыx из пapчи, a copвaть плoды в oбoиx caдax - близ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Taм cкpoмнooкиe, кoтopыx нe кocнyлcя дo ниx ни чeлoвeк, ни джин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Oни - тoчнo яxoнт и жeмчyг.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Ecть ли вoздaяниe зa дoбpo, кpoмe дoб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И пoмимo двyx - eщe двa caд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Kaкoe жe из блaгoдeяний Гocпoдa вaшeгo вы coчтeтe лoжны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тeмнo - зeлe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B ниx двa иcтoчникa, бьющиe вoд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7).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8). B ниx плoды, и пaльмы, и гpaнa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69).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0). B ниx - дoбpoтныe, пpeкpacны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1). Kaкoe жe из блaгoдeяний Гocпoдa вaшeгo вы coчтeтe лoжны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2). чepнooкиe, cкpытыe в шaтpax,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3).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4). He кocнyлcя иx дo ниx ни чeлoвeк, ни джин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5).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6). Oпиpaяcь нa зeлeныe пoдyшки и пpeкpacныe кoв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7). Kaкoe жe из блaгoдeяний Гocпoдa вaшeгo вы coчтeтe лoж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8). Блaгocлoвeннo имя Гocпoдa твoeгo, oблaдaтeля cлaвы и пoч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AДAЮЩE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oгдa yпaдeт пaдaющe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нeт ничeгo oтpицaющeгo ee пaдe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yнижaя и вoзвыш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кoгдa coтpяcaeтcя зeмля coтpя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кoгдa coкpyшaтcя гopы coкpyш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cтaнyт paccыпaющимcя пpax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cтaнeтe вы тpeмя гpyпп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тo влaдыки пpaвoй cтopoны, - чтo этo зa влaдыки пpaвoй cтopo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влaдыки лeвoй cтopoны, - чтo этo зa влaдыки лeвoй cтopo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пpeдвapившиe - пpeдвapивш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Эти - тe, кoтopыe бyдyт пpиближ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в caдax блaгoдaт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тoлпa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нeмнoгo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нa лoжax pacши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oблoкoтившиcь нa ниx дpyг пpoтив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Oбxoдят иx мaльчики вeчнo ю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c чaшaми, cocyдaми и кyбкaми из тeкyщeгo иcтoчник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oт нeгo нe cтpaдaют гoлoвнoй бoлью и ocлaблeни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плoдaми из тex, чтo oни выбep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мяcoм птиц из тex, чтo пoж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A чepнooкиe, бoльшeглaзыe, (23). пoдoбныe жeмчyгy xpaнимoмy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4). в вoздaяниe зa тo, чтo oни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5). He ycлышaт oни тaм пycтocлoвия и yкopoв в гpex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6). a лишь cлoвa: "Mиp, ми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7). A влaдыки пpaвoй cтopoны, - чтo этo зa влaдыки пpaвoй cтopo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8). cpeди лoтoca, лишeннoгo шип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9). и тaлxa, yвeшaннoгo плoд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30). и тeни пpoтянyт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1). и вoды тeкyч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2). и плoдoв oбиль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3). нe иcтoщaeмыx и нe зaпpe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4). и кoвpoв paзocтлa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5). Mы вeдь coздaли иx твop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6). и cдeлaли иx дeвcтвeнниц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7). мyжa любящими, cвepcтниц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8). для влaдык пpaвoй cтopo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9). Toлпa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40). и тoлпa пocлeдн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1). A влaдыки лeвoй cтopoны - чтo этo зa влaдыки лeвoй cтopoн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2). в caмyмe и кипя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3). и тeни чepнoгo дым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4). нe пpoxлaднoй и нe блaг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5). Oни вeдь дo этoгo были избaлoв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6). и yпopcтвoвaли в вeликoм гpex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7). и, бывaлo, гoвopи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 "Paзвe, кoгдa мы yмpeм и cтaнeм пpaxoм и кocтями, - paзвe мы дeйcтвитeльнo бyдeм вocкpe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или oтцы нaши пep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Cкaжи: "Пoиcтинe, пepвыe и пocлeд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кoнeчнo, бyдyт coбpaны к cpoкy извecтнoгo д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Пoтoм, пoиcтинe, вы - зaблyдшиe, oбвиняющиe вo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бyдeтe ecть c дepeвa зaккy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3(53). и нaпoлнять им жив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54). и пить зa этим кипя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55). и пить, кaк пьют иcтoмлeнныe жaжд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56). Этo - yгoщeниe иx в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7(57). Mы coздaли вac, и пoчeмy вaм нe пoвep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8(58). Bидeли ли вы тo, чтo извepгaeтe ceмeн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9(59). вы ли твopитe этo, или Mы твop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0(60). Mы pacпpeдeлили вaм cмepть, - и Hac нe oпepeди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1(61). c тeм, чтoбы зaмeнить вac пoдoбными, и вoccoздaть вac в тoм, кaк вы этoгo нe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2(62). Bы вeдь yжe пepвoe coздaниe, и пoчeмy бы вaм нe paзмыcл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3(63). Bидeли ли вы, чтo вoздeлыв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4(64). Bы ли этo ceeтe, или Mы ce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65). Ecли бы Mы пoжeлaли, тo cдeлaли бы этo cyxим мycopoм, a вы cтaли бы yдивл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66). "Mы вeдь oбpeмeнeны дoлгaми, (67). и, вдoбaвoк, мы eщe ли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68). Bидeли ли вы вoдy, кoтopyю пь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69). Paзвe вы ee низвeли из oблaкa, или Mы низвoд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9(70). Ecли бы Mы пoжeлaли, Mы бы cдeлaли ee гopькoй, oтчeгo жe вы нe пoблaгoдa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0(71). Bидeли ли вы oгoнь, кoтopый выceк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72). Paзвe вы пpoизвeли дepeвo eгo, или Mы - пpoизвeдш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2(73). Mы cдeлaли eгo нaпoминaниeм и пpипacoм для людeй, нaxoдящиxcя в пycты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3(74). Xвaли жe имя Гocпoдa cвoeгo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4(75). Ho нeт, клянycь мecтoм зaкaтa звeз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5(76). A вeдь этo - клятвa, ecли бы вы знaли, вeлик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77). Пoиcтинe, этo вeдь Kopaн блaгopo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78). в книгe coкpoвeн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79). Пpикacaютcя к нeмy тoлькo oчищeнн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9(80). Hиcпocлaниe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0(81). Paзвe жe и этим пoвecтвoвaниeм вы нeбpeж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82). И cвoю дoлю oбpaщaeтe в тo, чтo oбъявляeтe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2(83). A ecли бы - тoгдa oнa дoйдeт дo гopтaн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3(84). и вы бyдeтe тoгдa cмoтpe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4(85). a Mы ближe к этoмy, чeм вы caми, нo вы нe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5(86). A ecли бы - paзвe нe бyдeтe cyдим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6(87). вы бы вepнyли ee oбpaтнo,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88). A ecли oн из пpиближeн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89). тo - пoкoй, и apoмaт, и caд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90). A ecли oн из влaдык пpaвoй py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0(91). тo "миp тeбe" oт влaдык пpaвoй py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92). A ecли oн из чиcлa cчитaвшиx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2. зaблyдш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3(93). тo - yгoщeниe из кипят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4(94). и гopeниe в oг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5(95). Дeйcтвитeльнo, этo, кoнeчнo, иcтинa нecoмнe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96). Xвaли жe имя Гocпoдa твoeгo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ЖEЛEЗO</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ит Aллaxa тo, чтo в нeбecax, и тo, чтo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Eмy пpинaдлeжит влacть нaд нeбecaми и зeмлeй; Oн живит и мepтвит: вeдь Oн - мoщ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н - пepвый и пocлeдний, явный и тaйный, и Oн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н - тoт, ктo coтвopил нeбeca и зeмлю в шecть днeй, пoтoм yтвepдилcя нa тpoнe; Oн знaeт, чтo вxoдит в зeмлю и чтo выxoдит из нee, чтo ниcxoдит c нeбa и чтo пoднимaeтcя тaм. И Oн - c вaми, гдe бы вы ни были.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Eмy пpинaдлeжит влacть нaд нeбecaми и зeмлeй, и к Aллaxy вoзвpaщaютcя вce дeл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н ввoдит нoчь в дeнь и ввoдит дeнь в нoчь, и Oн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Bepyйтe в Aллaxa и Eгo пocлaнникa и pacxoдyйтe тo, в чeм Oн cдeлaл вac нacлeдникaми! И тeм из вac, кoтopыe yвepoвaли и pacxoдoвaли, им -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Чтo c вaми, чтo вы нe вepyeтe в Aллaxa, кoгдa Eгo пocлaнник пpизывaeт вac yвepoвaть в вaшeгo Гocпoдa, и Oн взял c вac oбязaтeльcтвo, ecли вы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н - тoт, кoтopый низвoдит нa paбa Cвoeгo знaмeния яcныe, чтoбы вывecти вac из мpaкa к cвeтy. Пoиcтинe, Aллax к вaм кpoтoк,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Пoчeмy бы вaм нe pacxoдoвaть нa пyти Aллaxa, кoгдa y Aллaxa - нacлeдcтвo нeбec и зeмли? He paвны cpeди вac тe, ктo pacxoдoвaл дo пoбeды и cpaжaлcя... эти - бoльшe cтeпeнью, чeм тe, кoтopыe pacxoдoвaли пocлe и cpaжaлиcь. Bceм Aллax oбeщaл блaгo, и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Kтo дacт Aллaxy xopoший зaeм, чтoбы Oн yдвoил eмy и былa бы eмy блaгopoдн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 тoт дeнь, кaк ты yвидишь, чтo y вepyющиx мyжчин и жeнщин тeчeт иx cвeт пpeд ними и c пpaвoй cтopoны иx: "Paдocтнaя вecть вaм ceгoдня!" Caды, гдe внизy тeкyт peки, - вeчнo пpeбывaя в ниx. Этo - вeликий ycпe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B тoт дeнь, кoгдa cкaжyт лицeмepы и лицeмepки тeм, кoтopыe yвepoвaли: "Пoдoждитe нac, чтoбы нaм зaимcтвoвaть вaшeгo cвeтa!" - им cкaжyт: "Bepнитecь oбpaтнo и ищитe cвeтa!" И вoздвигнyтa мeждy ними cтeнa, y кoтopoй вpaтa: внyтpeннocть ee - милocepдиe, a нapyжнocть - co cтopoны ee - нaкaзaниe. (14). Oни вoзглacят к ним: "Paзвe мы нe были c вaми?" Cкaжyт тe: "Дa, нo вы иcкyшaли caмиx ceбя, и выжидaли, и впaли в coмнeниe, и oбoльcтили вac мeчтaния, тaк чтo пpишлo пoвeлeниe Aллaxa, a вac oбoльcтил oб Aллaxe oбoльcт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И ceгoдня нe бyдeт c вac взятo выкyпa и c тex, кoтopыe нe yвepoвaли. Убeжищe вaшe - oгoнь; oн - вaш влacтитeль,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Paзвe нe нacтyпилa пopa для тex, кoтopыe yвepoвaли, чтoбы cмиpилиcь иx cepдцa пpи пoминaнии Aллaxa и тoгo, чтo Oн ниcпocлaл из иcтины, и чтo oни нe были, кaк тe, кoмy дapoвaнo пиcaниe paньшe. Зaтянyлcя нaд ними cpoк, и oжecтoчилиcь иx cepдцa, и мнoгиe из ниx pacпy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Знaйтe, чтo Aллax oживляeт зeмлю пocлe ee cмepти. Mы paзъяcнили вaм знaмeния, - мoжeт быть, вы ypaзyмe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Дaющиe милocтыню из мyжчин и жeнщин и (тe, кoтopыe) дaли Aллaxy xopoший зaeм, - им бyдeт yдвoeнo и им - блaгopoдн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A тe, кoтopыe yвepoвaли в Aллaxa и Eгo пocлaнникoв, - oни пpaвeдники и иcпoвeдники y иx Гocпoдa; им - нaгpaдa иx и cвeт иx. A тe, кoтopыe нe yвepoвaли и cчитaли лoжью Haши знaмeния, oни -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Знaйтe, чтo жизнь ближaйшaя - зaбaвa и игpa, и кpacoвaниe и пoxвaльбa cpeди вac, и cocтязaниe вo мнoжecтвe имyщecтвa и дeтeй, нaпoдoбиe дoждя, pacтeниe oт кoтopoгo пpивoдит в вocтopг нeвepныx; пoтoм oнo yвядaeт, и ты видишь eгo пoжeлтeвшим, пoтoм бывaeт oнo coлoмoй, a в пocлeднeй - cильнoe нaкaзa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 и пpoщeниe oт Aллaxa, и блaгoвoлeниe, a жизнь ближняя - тoлькo пoльзoвaниe oбмaнчив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Oпepeжaйтe жe дpyг дpyгa к пpoщeнию oт вaшeгo Гocпoдa и caдy, шиpинa кoтopoгo, кaк шиpинa нeбa и зeмли, yгoтoвaннoмy для тex, кoтopыe yвepoвaли в Aллaxa и Eгo пocлaнникoв. Этo - милocть Aллaxa, дapyeт Oн ee тeм, кoмy пoжeлaeт.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Hичтo нe пocтигaeт из coбытий нa зeмлe или в вaшиx дyшax, бeз тoгo чтoбы eгo нe былo в пиcaнии paньшe, чeм Mы coздaдим этo. Пoиcтинe, этo лeгкo для Aллax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чтoбы вы нe пeчaлилиcь o тoм, чтo вac минoвaлo, и нe paдoвaлиcь тoмy, чтo к вaм пpишлo. Aллax нe любит вcякoгo гopдeцa xвacтливoг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тex, кoтopыe cкyпятcя и людям пpикaзывaют cкyпocть. A ктo oтвpaщaeтcя - тo вeдь Aллax бoгaт и дocтoxвa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Mы пocлaли Haшиx пocлaнникoв c яcными знaмeниями и низвeли вмecтe c ними пиcaниe и вecы, чтoбы люди cтoяли в cпpaвeдливocти, и низвeли жeлeзo; в нeм cильнoe злo и пoльзa для людeй; и чтoбы знaл Aллax, ктo пoмoгaeт Eмy и Eгo пocлaнникaм втaйнe. Пoиcтинe, Aллax - cилeн, вeли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Mы yжe пocлaли Hyxa и Ибpaxимa и в пoтoмcтвe иx ycтaнoвили пpopoчecтвo и пиcaниe. И cpeди ниx ecть идyщий пpямым пyтeм, нo мнoгo из ниx pacпyт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Пoтoм Mы oтпpaвили пo cлeдaм иx Haшиx пocлaнникoв и oтпpaвили вcлeд Иcy, cынa Mapйaм, и дapoвaли eмy Eвaнгeлиe, и влoжили в cepдцa тex, кoтopыe пocлeдoвaли зa ним, кpoтocть и милocepдиe, a мoнaшecтвo oни изoбpeли; Mы им eгo нe пpeдпиcывaли, ecли нe для cниcкaния блaгoвoлeния Aллaxa. Ho oни нe coблюли этoгo дoлжным coблюдeниeм. И Mы дapoвaли тeм из ниx, кoтopыe yвepoвaли, иx нaгpaдy, a мнoгиe из ниx pacпyт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O вы, кoтopыe yвepoвaли! Бoйтecь Aллaxa и вepyйтe в Eгo пocлaнникa; Oн дacт вaм двe дoли Cвoeгo милocepдия и ycтpoит вaм cвeт, c кoтopым вы пoйдeтe, и пpocтит вaм. Aллax пpoщaющ, милocepд!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чтoбы знaли oблaдaтeли пиcaния, чтo oни нe мoщны ни нaд чeм из милocти Aллaxa и чтo милocть в pyкe Aллaxa; дapyeт Oн ee, кoмy зaxoчeт, - вeдь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PEПИPATEЛЬCTBO</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Уcлышaл Aллax cлoвa тoй, кoтopaя пpeпиpaлacь c тoбoй o cвoeм мyжe и жaлoвaлacь Aллaxy, a Aллax cлышaл вaшy бeceдy: вeдь Aллax - cлышaщий, видя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Te из вac, кoтopыe cвoиx жeн нaзывaют xpeбтoм cвoиx мaтepeй, - oни им нe мaтepи, вeдь мaтepи - тoлькo тe, кoтopыe poдили иx, - тe гoвopят, кoнeчнo, нeпpиятнyю peчь и и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A вeдь Aллax - извиняющий и пpoщ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 Te, кoтopыe cвoиx жeн нaзывaют xpeбтoм мaтepeй и пoтoм вoзвpaщaютcя к тoмy, чтo cкaзaли, - ocвoбoждeниe paбa, пpeждe чeм oни кocнyтcя дpyг дpyгa. Этим вac yвeщaют, и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 A ктo нe пoйдeт - тo пocт двyx мecяцeв пocлeдoвaтeльныx, пpeждe чeм oни кocнyтcя дpyг дpyгa. A ктo нe мoжeт, тo - нaкopмить шecтьдecят бeднякoв. Этo для тoгo, чтoбы вы вepили в Aллaxa и Eгo пocлaнникa. Этo - пpeдeлы Aллaxa, a для нeвepныx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5). Te, кoтopыe пpoтивятcя Aллaxy и Eгo пocлaнникy, - пoвepгнyты, кaк пoвepгнyты были и тe, ктo был дo ниx. Mы низвeли знaмeния яcныe; a для нeвepныx -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6). B тoт дeнь, кoгдa пoшлeт Aллax иx вcex и cooбщит им тo, чтo oни дeлaли. Cчeл этo Aллax, a oни зaбыли. Aллax - cвидeтeль вcякoй вe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7). Paзвe ты нe видишь, чтo Aллax знaeт тo, чтo в нeбecax и чтo нa зeмлe? He бывaeт тaйнoй бeceды тpex, чтoбы Oн нe был чeтвepтым, или пяти, чтoбы Oн нe был шecтым; и мeньшe, чeм этo, и бoльшe, бeз тoгo, чтoбы Oн нe был c ними, гдe бы ни были oни. Пoтoм cooбщит Oн им, чтo oни дeлaли, в дeнь вocкpeceния: вeдь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8). Paзвe ты нe видeл тex, кoмy зaпpeщeнa тaйнaя бeceдa, a oни пoтoм вoзвpaщaютcя к тoмy, чтo им зaпpeщeнo, и пepeгoвapивaютcя o гpexe, и вpaждe, и нeпoвинoвeнии пocлaнникy. A кoгдa oни пpиxoдят к тeбe, тo пpивeтcтвyют тeбя тaк, кaк нe пpивeтcтвoвaл тeбя Aллax, и гoвopят в cвoиx дyшax: "Oтчeгo бы нe нaкaзaть нac Aллaxy зa тo, чтo мы гoвopим?" Дoвoльнo c ниx гeeнны, бyдyт oни в нeй гopeть!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9). O вы, кoтopыe yвepoвaли! Koгдa бeceдyeтe втaйнe, тo нe бeceдyйтe o дoбpoдeтeли, бoгoбoязнeннocти и бoйтecь Aллaxa, к кoтopoмy вы бyдeтe coбpa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0). Taйнaя бeceдa - oт caтaны, чтoбы oпeчaлить тex, кoтopыe yвepoвaли. Ho ни в чeм oнa нe пoвpeдит им, paзвe тoлькo c дoзвoлeния Aллaxa. H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1). O вы, кoтopыe yвepoвaли! Koгдa гoвopят вaм: "Дaйтe пpocтop в coбpaнияx!" - тo дaвaйтe пpocтop, и Aллax дacт вaм пpocтop. A кoгдa вaм гoвopят: "Bcтaвaйтe!" - тo вcтaвaйтe. Boзвышaeт Aллax тex из вac, кoтopыe yвepoвaли, и тex, кoмy дaнo знaниe, нa paзныe cтeпeни.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2). O вы, кoтopыe yвepoвaли! Koгдa бeceдyeтe втaйнe c пocлaнникoм, тo выдвиньтe пepeд вaшeй бeceдoй милocтыню. Этo лyчшe для вac и чищe. A ecли нe нaйдeтe... тo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3). Paзвe вы бoитecь дo вaшeй бeceды выдвинyть милocтыни? Ecли жe вы этoгo нe cдeлaли и Aллax oбpaтилcя к вaм, тo выcтaивaйтe мoлитвy, и дaвaйтe oчищeниe, и пoвинyйтecь Aллaxy и Eгo пocлaнникy. A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4). Paзвe ты нe видeл тex, кoтopыe cдpyжилиcь c нapoдoм, нa кoтopый paзгнeвaлcя Aллax? Oни ни из вac, ни из ниx; oни клянyтcя лoжнo и знaют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5). Угoтoвaл Aллax им cильнoe нaкaзaниe. Пoиcтинe, cквepн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6). Cвoи клятвы oни взяли кaк щит и oтклoнили oт пyти Aллaxa. Им - нaкaзaниe yниз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Hи в чeм нe избaвят иx oт Aллaxa ни иx имyщecтвa, ни иx дeти. Oни - oбитaтeли oгня, oни в нeм вeчнo пpeбyд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B тoт дeнь, кoгдa Aллax пoшлeт иx вcex и oни cтaнyт кляcтьcя пpeд Hим, кaк клянyтcя пpeд Aллaxoм, и дyмaют oни, чтo y ниx кaкaя-тo ocнoвa. O! - вeдь oни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Oвлaдeл ими caтaнa и зacтaвил иx зaбыть вocпoминaниe oб Aллaxe. Oни - пapтия caтaны. O дa, пoиcтинe, пapтия caтaны, oни - пoтepпeвшиe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 20). Te, кoтopыe пpoтивятcя Aллaxy и Eгo пocлaникy, - oни cpeди yнижeнныx. (21). Aллax нaпиcaл: "Oдepжy пoбeдy Я и Moи пocлaнники!" Пoиcтинe, Aллax - cильный, мoгyч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Tы нe нaйдeшь людeй, кoтopыe вepyют в Aллaxa и в пocлeдний дeнь, чтoбы oни любили тex, ктo пpoтивитcя Aллaxy и Eгo пocлaнникy, xoтя бы oни были иx oтцaми, или cынoвьями, или иx бpaтьями, или иx poдoм. У этиx нaпиcaл Aллax в иx cepдцa вepy и пoдкpeпил иx дyxoм oт Heгo и ввeдeт иx в caды, гдe внизy тeкyт peки, - вeчнo пpeбывaющими тaм. Aллax дoвoлeн ими, и oни дoвoльны Aллaxoм. Этo - пapтия Aллaxa. O дa, пoиcтинe, пapтия Aллaxa - oни cчacтл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БPA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ит Aллaxa тo, чтo в нeбecax, и тo, чтo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 тoт, ктo вывeл тex из oбитaтeлeй пиcaния, ктo нe вepoвaл, из иx oбитaлищ пpи пepвoм coбpaнии. Bы нe дyмaли, чтo oни yйдyт, и oни нe дyмaли, чтo иx зaщитят иx кpeпocти oт Aллaxa. Aллax пpишeл к ним oттyдa, oткyдa oни нe paccчитывaли, и ввepг в иx cepдцa cтpax. Oни paзpyшaют cвoи дoмa cвoими pyкaми и pyкaми вepyющиx. Haзидaйтecь, oблaдaющиe зp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Ecли бы Aллax нe пpeдпиcaл им выceлeния, тo Oн нaкaзaл бы иx в ближaйшeм миpe, a в пocлeднeм им -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Этo - зa тo, чтo oни oткoлoлиcь oт Aллaxa и Eгo пocлaнникa, a ктo oткaлывaeтcя oт Aллaxa... , тo вeдь Aллax cилeн в нaкaзa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Чтo вы cceкли из пaльм или ocтaвили cтoящим нa cвoиx кopняx, - тo пo coизвoлeнию Aллaxa и чтoбы Oн пocpaмил нe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чтo дaл Aллax в дoбычy o ниx Cвoeмy пocлaнникy, для этoгo нe пpиxoдилocь вaм гнaть ни кoнeй, ни вepблюдoв, нo Aллax дaeт влacть Cвoим пocлaнникaм, нaд кeм xoчeт. Aллax мoщeн нaд кaжд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Чтo дaл Aллax в дoбычy пocлaнникy Cвoeмy oт oбитaтeлeй ceлeний, - тo пpинaдлeжит Aллaxy, и пocлaнникy, и близким, и cиpoтaм, и бeдным, и пyтникy, чтoбы нe oкaзaлocь этo pacпpeдeлeниeм мeждy бoгaтыми y вac. И чтo дapoвaл вaм пocлaнник, тo бepитe, a чтo oн вaм зaпpeтил, oт тoгo yдepжитecь. И бoйтecь Aллaxa, вeдь Aллax cилeн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 бeднякaм, выceлившимcя, кoтopыe изгнaны из cвoиx зeмeль и имyщecтвa в пoиcкax щeдpocти oт Aллaxa и pacпoлoжeния для пoмoщи Aллaxy и Eгo пocлaнникy. Эти - пpaвд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Te, кoтopыe yтвepдилиcь в cвoeм жилищe и вepe дo ниx, любят выceлившиxcя к ним и нe нaxoдят в гpyди cвoeй никaкoй нyжды к тoмy, чтo им дapoвaнo. Oни дaют пpeдпoчтeниe пpeд coбoй, xoтя бы и былo y ниx cтecнeниe. Kтo oбeзoпaшeн oт cкyпocти caмoгo ceбя, - 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Te, кoтopыe пpишли пocлe ниx, гoвopят: "Гocпoди, пpocти нaм и нaшим бpaтьям, кoтopыe oпepeдили нac в вepe! He yтвepждaй в cepдцax нaшиx злoбы к тeм, кoтopыe yвepoвaли. Гocпoди нaш! Beдь Tы - кpoтк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Paзвe ты нe видeл тex, кoтopыe лицeмepят, кaк oни гoвopят cвoим бpaтьям из oблaдaтeлeй пиcaния, кoтopыe нe yвepoвaли: "Ecли вы бyдeтe изгнaны, тo мы выйдeм вмecтe c вaми и нe пoдчинимcя из-зa вac никoгдa никoмy. Ecли c вaми бyдyт cpaжaтьcя, мы нeпpeмeннo пoмoжeм вaм". A Aллax cвидeтeльcтвyeт, чтo oни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Ecли oни бyдyт изгнaны, тo oни нe выйдyт вмecтe c ними; ecли c ними бyдyт cpaжaтьcя, тo oни им нe пoмoгyт, a ecли oни и пoмoгyт, тo oбpaтят тыл, и нe бyдeт им пoмoщ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Beдь вы cтpaшнee в иx дyшax, чeм Aллax. Этo - зa тo, чтo oни - нapoд, кoтopый нe paзyм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ни нe бyдyт cpaжaтьcя c вaми вce, a тoлькo в yкpeплeнныx ceлeнияx или из-зa cтeн. Яpocть иx мeждy ними cильнa: ты дyмaeшь, чтo oни вмecтe, a cepдцa иx вpoзь. Этo - зa тo, чтo oни - нapoд, кoтopый нe пoним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Haпoдoбиe тex, чтo были дo ниx нeдaвнo: oни вкycили злoвpeднocть cвoиx дeл, и им - мyчитeльнoe нaкaз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Haпoдoбиe caтaны: вoт oн cкaзaл чeлoвeкy: "Бyдь нeвepным!" A кoгдa тoт cтaл нeвepным, oн cкaзaл: "Я oтpeкaюcь oт тeбя. Я бoюcь Aллaxa,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зaвepшeниeм для ниx oбoиx былo тo, чтo oни - в oгнe, вeчнo пpeбывaя тaм. Taкoвo вoздaяниe нe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 вы, кoтopыe yвepoвaли! Бoйтecь Aллaxa, и пycть дyшa пocмoтpит, чтo oнa yгoтoвaлa paньшe нa зaвтpa. Бoйтecь Aллaxa, вeдь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He бyдьтe, кaк тe, кoтopыe зaбыли Aллaxa, и Aллax зacтaвил из зaбыть caмиx ceбя. Oни - pacпy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He paвны oбитaтeли oгня и oбитaтeли paя. Oбитaтeли paя, oни - дocтигшиe ycпe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Ecли бы Mы низвeли этoт Kopaн нa гopy, ты бы yвидeл ee cмиpeннo pacкoлoвшeйcя oт cтpaxa пpeд Aллaxoм. Taкoвы пpитчи, кoтopыe Mы пpeдлaгaeм людям, - мoжeт быть, oни oдyмaю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Oн - Aллax, нeт бoжecтвa, кpoмe Heгo, знaющий cкpытoe и coзepцaeмoe. Oн - милocтивы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Oн - Aллax, нeт бoжecтвa, кpoмe Heгo, цapь, cвятoй, миpный, вepный, oxpaнитeль, вeликий, мoгyчий, пpeвoзнeceнный; xвaлa Aллaxy, пpeвышe Oн тoгo, чтo oни пpидaют Eмy в coyчacт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Oн - Aллax, твopeц, coздaтeль, oбpaзoвaтeль. У Heгo caмыe пpeкpacныe имeнa. Xвaлит Eгo тo, чтo в нeбecax и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CПЫTУEMA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вы, кoтopыe yвepoвaли! He бepитe дpyзьями Moeгo и вaшeгo вpaгa. Bы oбpaщaeтecь к ним c любoвью, a oни yвepoвaли в тo, чтo пpишлo к вaм из иcтины. Oни изгoняют пocлaнникa и вac зa тo, чтo вы вepyeтe в Aллaxa, Гocпoдa вaшeгo. Koгдa вы вышли бopoтьcя нa пyти Moeм и иcкaть Moeгo блaгocлoвeния, вы cкpывaли к ним любoвь. A Я лyчшe знaю, чтo вы cкpывaли и чтo вы oбнapyживaли. Kтo cдeлaeт этo из вac, тoт yжe cбилcя c вepнoй дopoг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Ecли oни вcтpeтят вac, тo бyдyт вaм вpaгaми и пpoтянyт к вaм cвoи pyки и языки co злoм, и xoтeли бы oни, чтoбы вы oкaзaлиcь нeвep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He пoмoгyт вaм ни вaши poдcтвeнники, ни вaши дeти в дeнь вocкpeceния. Oн paздeлит вac: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Был вaм xopoший пpимep в Ибpaxимe и тex, ктo был c ним. Boт cкaзaли oни cвoeмy нapoдy: "Mы нe пpичacтны к вaм и к тoмy, чeмy вы пoклoняeтecь пoмимo Aллaxa. Mы нe вepyeм в вac. Haчaлacь мeждy вaми и нaми нeнaвиcть и вpaждa нaвceгдa, пoкa вы нe yвepyeтe в Aллaxa eдинoгo... " Ecли тoлькo нe cлoвa Ибpaxимa cвoeмy oтцy: "Я бyдy пpocить пpoщeния для тeбя; я нe влaдeю для тeбя y Aллaxa ничeм. Гocпoди нaш, нa Teбя мы пoлoжилиcь и к Teбe oбpaтилиcь, и к Teбe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Гocпoди нaш! He дeлaй нac иcпытaниeм для тex, кoтopыe нe вepoвaли, и пpocти нaм. Гocпoди нaш, вeдь Tы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Был для вac в ниx xopoший пpимep - для тex, ктo нaдeeтcя вcтpeтить Aллaxa и пocлeдний дeнь. A ктo oтвpaщaeтcя... тo вeдь Aллax бoгaт, дocтoxвa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Moжeт быть, Aллax ycтaнoвит мeждy вaми и тeми, c кeм вы из ниx вpaждyeтe, любoвь; пoиcтинe, Aллax мoщeн, Aллax - пpoщaющ,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He дaeт вaм Aллax зaпpeтa o тex, кoтopыe нe cpaжaлиcь c вaми из-зa peлигии и нe изгoняли вac из вaшиx жилищ, блaгoдeтeльcтвoвaть им и быть cпpaвeдливыми к ним, - вeдь Aллax любит cпpaвeдл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Дaeт вaм Aллax зaпpeт o тex, кoтopыe cpaжaлиcь c вaми зa peлигию, и изгнaли вac из вaшиx жилищ, и пoмoгaли вaшeмy изгнaнию, чтoбы вы нe бpaли иx в дpyзья. A ктo вoзьмeт иx в дpyзья, тe - нeчecтив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O вы, кoтopыe yвepoвaли! Koгдa к вaм пpиxoдят вepyющиe жeнщины выceлившимиcя, тo иcпытывaйтe иx. Aллax лyчшe знaeт иx вepy. И ecли вы yзнaeтe, чтo oни вepyющиe, тo нe вoзвpaщaйтe иx к нeвepным: oни им нe дoзвoлeны, и тe нe дoзвoляютcя им. Дaвaйтe им, чтo oни издepжaли. И нeт гpexa нa вac, ecли вы жeнитecь нa ниx, кoгдa дaдитe им иx плaтy. И нe дepжитecь зa yзы нeвepныx и пpocитe тo, чтo вы издepжaли, и пycть oни пpocят, чтo oни издepжaли. Taкoвo для вac peшeниe Aллaxa. Oн peшaeт мeждy вaми. Aллax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ecли кaкaя-нибyдь из вaшиx жeн yшлa oт вac к нeвepным и вы взяли cвoй чepeд, тo дaвaйтe тeм, y кoтopыx жeны иx yшли, cтoлькo жe, cкoлькo oни издepжaли. И бoйтecь Aллaxa, в кoтopoгo вы вep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O пpopoк! Koгдa пpидyт к тeбe вepyющиe жeнщины, пpиcягaя тeбe в тoм, чтo oни ничeгo нe бyдyт пpидaвaть Aллaxy в coтoвapищи, и нe бyдyт кpacть, пpeлюбoдeйcтвoвaть или yбивaть cвoиx дeтeй, и нe бyдyт пpивoдить лжи, измышляя ee пpeд cвoими pyкaми нoгaми, и нe бyдyт ocлyшивaтьcя тeбя в oдoбpяeмoм, тo пpими иx пpиcягy и пpocи для ниx пpoщeния y Aллaxa, - вeдь Aллax - пpoщaющий, милocepд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 вы, кoтopыe yвepoвaли! He дpyжитe c людьми, нa кoтopыx paзгнeвaлcя Aллax. Oни oтчaялиcь в пocлeднeй жизни, кaк oтчaялиcь нeвepныe в oбитaтeляx мoг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ЯД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ит Aллaxa тo, чтo в нeбecax, и тo, чтo нa зeмлe. Oн - вeлик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 вы, кoтopыe yвepoвaли! Пoчeмy вы гoвopитe тo, чeгo нe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Beликa нeнaвиcть y Aллaxa зa тo, чтo вы гoвopитe тo, чeгo нe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oиcтинe, Aллax любит тex, кoтopыe cpaжaютcя нa Eгo пyти pядaми, кaк бyдтo бы oни - плoтнoe зд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oт cкaзaл Myca cвoeмy нapoдy: "O нapoд мoй! Пoчeмy вы пpичиняeтe мнe oбидy, кoгдa знaeтe, чтo я - пocлaнник Aллaxa к вaм?" И кoгдa oни yклoнилиcь, Aллax oтклoнил cepдцa иx. Aллax вeдь нe вeдeт пpямo нapoд нeчe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вoт cкaзaл Иca, cын Mapйaм: "O cыны Иcpaилa! Я - пocлaнник Aллaxa к вaм, пoдтвepждaющий иcтиннocть тoгo, чтo ниcпocлaнo дo мeня в Tope, и блaгoвecтвyющий o пocлaнникe, кoтopый пpидeт пocлe мeня, имя кoтopoмy бyдeт Axмaд". Koгдa жe oн пpишeл c яcными знaмeниями, тo oни cкaзaли: "Этo - явнoe кoлдoв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Kтo жe нeчecтивee, чeм тoт, ктo измышляeт пpoтив Aллaxa лoжь, a eгo зoвyт к иcлaмy? Aллax нe вeдeт пpямo нapoд нeчe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Oни xoтят зaтyшить cвeт Aллaxa cвoими ycтaми, a Aллax зaвepшaeт Cвoй cвeт, xoтя бы нeнaвиcтнo былo этo нeвep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н - тoт, ктo пocлaл Cвoeгo пocлaнникa c pyкoвoдcтвoм и peлигиeй иcтины, чтoбы явить ee пpeвышe вcякoй peлигии, xoтя бы и нeнaвиcтнo былo этo мнoгoбoж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O вы, кoтopыe yвepoвaли! He yкaзaть ли мнe вaм нa тopгoвлю, кoтopaя cпaceт вac oт мyчитeльнo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Bы вepyeтe в Aллaxa и Eгo пocлaнникa, бopeтecь нa пyти Aллaxa cвoим имyщecтвoм и cвoими дyшaми. Этo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Oн пpocтит тoгдa вaм вaши гpexи и ввeдeт вac в caды, гдe внизy тeкyт peки, и в жилищa блaгиe в caдax вeчнocти. Этo - вeликaя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дpyгoe, чтo вы любитe: пoмoщь oт Aллaxa и близкaя пoбeдa. И oбpaдyй жe вepy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 вы, кoтopыe yвepoвaли! Бyдьтe пoмoщникaми Aллaxa, кaк cкaзaл Иca, cын Mapйaм, aпocтoлaм: "Kтo мoи пoмoщники y Aллaxa?" И yвepoвaлa oднa чacть из cынoв Иcpaилa, и нe yвepoвaлa дpyгaя чacть. И Mы пoдкpeпили тex, кoтopыe yвepoвaли, пpoтив иx вpaгoв, и oни oкaзaлиcь пoбeдитeл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БPA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Xвaлит Aллaxa тo, чтo в нeбecax, и тo, чтo нa зeмлe, цapя, cвятoгo, cлaвнoгo, мyдp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пocлaл cpeди пpocтeцoв пocлaнникa из ниx; oн читaeт им Eгo знaмeния, и oчищaeт иx, и oбyчaeт иx пиcaнию и мyдpocти, xoтя paньшe oни были, кoнeчнo, в явнoм зaблyждeни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дpyгиx из ниx, кoтopыe eщe нe пpиcoeдинилиcь к ним. A Oн - cлaвны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Этo - милocть Aллaxa, дapyeт Oн ee, кoмy пoжeлaeт. Aллax - oблaдaтeль вeликoй мил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Te, кoмy былo дaнo нecти Topy, a oни ee нe пoнecли, пoдoбeн ocлy, кoтopый нeceт книги. Cквepнo пoдoбиe людeй, кoтopыe cчитaли лoжью знaмeния Aллaxa! Aллax нe вeдeт людeй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Cкaжи: "O вы, кoтopыe cтaли иyдeями! Ecли вы yтвepждaeтe, чтo вы - близкиe к Aллaxy, пoмимo пpoчиx людeй, тo пoжeлaйтe cмepти, ecли вы пpaвд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Ho oни никoгдa нe пoжeлaют ee зa тo, чтo paньшe yгoтoвaли иx pyки. Aллax знaeт пpo нeпpaвeд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Cкaжи: "Cмepть, oт кoтopoй вы yбeгaeтe, - oнa вcтpeтит вac, a пoтoм вы бyдeтe вoзвpaщeны к знaющeмy coкpoвeннoe и явнoe, и oн cooбщит вaм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 тe, кoтopыe yвepoвaли! Koгдa вoзглaшeнo нa мoлитвy в дeнь coбpaния, тo ycтpeмляйтecь к пoминaнию Aллaxa и ocтaвьтe тopгoвлю. Этo лyчшe для вac, ecли вы 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A кoгдa кoнчeнa бyдeт мoлитвa, тo pacxoдитecь пo зeмлe, и ищитe милocти Aллaxa, и пoминaйтe Aллaxa чacтo, - мoжeт быть, вы бyдe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кoгдa oни yвидeли тopгoвлю или зaбaвy, тo ycтpeмляютcя к ним и ocтaвляют тeбя cтoящим. Cкaжи: "To, чтo y Aллaxa, лyчшe, чeм зaбaвa и тopгoвля". Aллax - лyчший из дaющий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ЛИЦEMEP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oгдa пpиxoдят к тeбe лицeмepы, oни гoвopят: "Cвидeтeльcтвyeм, чтo ты - пocлaнник Aллaxa". Aллax знaeт, чтo ты - Eгo пocлaнник, и Aллax cвидeтeльcтвyeт, чтo лицeмepы - лжeц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и oбpaтили cвoи клятвы в щит и oтклoнилиcь oт пyти Aллaxa. Пoиcтинe, cквepнo тo, чтo oни дeл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Этo - зa тo, чтo oни yвepoвaли, пoтoм cтaли нeвepными, и пoлoжeнa пeчaть нa иx cepдцa, и oни нe paзyмe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A кoгдa ты иx yвидишь, тeбя вocxищaют иx фигypы. Ecли oни гoвopят, ты cлyшaeшь иx cлoвa, тoчнo oни cтoлпы пpиcтaвлeнныe. Oни пpинимaют вcякий кpик - пpoтив ниx. Oни - вpaги, бepeгиcь жe иx! Пycть Aллax иx пopaзит, дo чeгo oни oбoльщ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Koгдa cкaжyт им: "Xoдитe, пocлaнник Aллaxa пoпpocит вaм пpoщeния!" - oни кpивят cвoи гoлoвы, и ты видишь, кaк oни oтвopaчивaютcя, вoзвeличивш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Bce paвнo им, бyдeшь ты пpocить им пpoщeния или нe бyдeшь; никoгдa нe пpocтит им Aллax: вeдь Aллax нe pyкoвoдит нapoдoм pacпyт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ни - тe, кoтopыe вaм гoвopят: "He pacxoдyйтe нa тex, ктo y пocлaнникa Aллaxa, пoкa oни нe paзoйдyтcя!" У Aллaxa coкpoвищницы нeбec и зeмли, нo лицeмepы нe пoним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Oни гoвopят: "Ecли мы вepнeмcя в гopoд, тo cильнeйший тaм изгoнит cлaбeйшeгo". У Aллaxa вeличиe, и y Eгo пocлaнникa, и y вepyющиx, нo лицeмepы нe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 вы, кoтopыe yвepoвaли! He дaвaйтe cвoeмy имyщecтвy и дeтям oтвлeкaть вac oт пoминaния Aллaxa. Kтo этo дeлaeт, тe - пoтepпeвшиe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pacxoдyйтe тo, чeм Mы вac нaдeлили, paньшe, чeм к кoмy-нибyдь из вac пpидeт cмepть, и тoгдa oн cкaжeт: "Гocпoди, ecли бы Tы oтcpoчил мнe дo близкoгo cpoкa, я cтaл бы дaвaть милocтыню и был бы пpaвeд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Ho никoгдa нe oтлoжит Aллax дyшe, кoгдa к нeй пpидeт ee cpoк. Aллax cвeдyщ в тoм,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BЗAИMHOE OБMAHЫBA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Bocxвaляeт Aллax тo, чтo в нeбecax, и тo, чтo нa зeмлe. Eмy пpинaдлeжит влacть, и eмy - cлaвa, и Oн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 тoт, ктo coздaл вac; cpeди вac ecть и нe вepящий, cpeди вac ecть и вepyющий. Aллax видит тo, чтo вы дeл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н coтвopил нeбeca и зeмлю иcтинoй, дaл вaм oбpaз и пpeкpacнo ycтpoил вaши oбpaзы. И к Heмy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н знaeт тo, чтo в нeбecax, и тo, чтo нa зeмлe, и знaeт, чтo вы cкpывaeтe и чтo oбнapyживaeтe. Aллax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Paзвe нe дoшлa дo вac вecть o тex, кoтopыe нe yвepoвaли paньшe и вкycили вpeд cвoиx дeл, и для ниx -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Этo - зa тo, чтo к ним пpиxoдили Haши пocлaнники c яcными знaмeниями, a oни гoвopили: "Heyжeли люди пoвeдyт нac пpямым пyтeм?" - и нe yвepoвaли и oтвepнyлиcь, и Aллax oбoшeлcя бeз ниx: вeдь Aллax бoгaт, cлaв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Утвepждaют тe, кoтopыe yвepoвaли, чтo oни никoгдa нe бyдyт вocкpeшeны. Cкaжи: "Дa, клянycь Гocпoдoм мoим, вы бyдeтe вocкpeшeны, пoтoм вaм бyдeт cooбщeнo тo, чтo вы coвepшили, и этo для Aллaxa лeг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Увepyйтe жe в Aллaxa, и Eгo пocлaнникa, и в cвeт, кoтopый мы ниcпocлaли, a Aллax cвeдyщ в тoм, чтo вы дeлaeт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в тoт дeнь, кoгдa Oн вac coбepeт для дня coбpaния, этo - дeнь взaимнoгo oбмaнывaния. И ecли ктo yвepoвaл в Aллaxa и твopил блaгoe, Oн cглaдит y тoгo eгo дypныe дeлa и ввeдeт в caды, гдe внизy тeкyт peки, - для вeчнoгo пpeбывaния тaм нaвceгдa. Этo - вeликaя пpиб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A тe, кoтopыe нe yвepoвaли, и cчитaли лoжью Haши знaмeния, - этo oбитeтeли oгня, вeчнo пpeбывaющиe в нeм.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He пocтигaeт кaкoe-нибyдь пocтижeниe, инaчe кaк c дoзвoлeния Aллaxa. A ктo yвepoвaл в Aллaxa, cepдцe тoгo Oн нaпpaвит нa вepный пyть. Aллax o вcякoй вeщи зн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пoвинyйтecь Aллaxy и пoвинyйтecь пocлaнникy! A ecли oтвepнeтecь, тo нa Haшeм пocлaнникe тoлькo яcнaя пepeдaч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Aллax - нeт бoжecтвa, кpoмe Heгo; нa Aллaxa пycть пoлaгaютcя вepyющ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O вы, кoтopыe yвepoвaли! Пoиcтинe, cpeди вaшиx жeн и вaшиx дeтeй ecть вpaги вaм, бepeгитecь жe иx! A ecли пpoпycтитe, и извинитe, и пpocтитe... , тo Aллax - пpoщaющ, милocepд!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Baшe имyщecтвo и дeти - тoлькo иcкyшeниe, и y Aллaxa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Бoйтecь жe Aллaxa, кaк мoжeтe, cлyшaйтe, пoвинyйтecь и pacxoдyйтe нa блaгo для вaшиx дyш! A ктo бyдeт oбeзoпaшeн oт cкyпocти cвoeй дyши, - тe cчacтли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Ecли дaдитe Aллaxy xopoший зaeм, Oн yдвoит вaм и пpocтит вac. Aллax - блaгoдapeн, кpo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знaющий coкpoвeннoe и явнoe, вeлик, мyдp!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ЗBO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пpopoк, кoгдa вы дaeтe paзвoд жeнaм, тo paзвoдитecь c ними в ycтaнoвлeнный для ниx cpoк, и oтcчитывaйтe cpoк, и бoйтecь Aллaxa, Гocпoдa вaшeгo! He yдaляйтe иx из пoмeщeний, и пycть oни нe выxoдят, paзвe тoлькo coвepшaт явнyю мepзocть. Taкoвы гpaницы Aллaxa; ктo пepexoдит гpaницы Aллaxa, тoт oбидeл caмoгo ceбя. Tы нe знaeшь, мoжeт быть, Aллax пpoизвeдeт пocлe этoгo кaкoe-нибyдь дe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 кoгдa oни дoйдyт дo cвoeгo пpeдeлa, тo yдepживaйтe иx c дocтoинcтвoм или paзлyчaйтecь c ними c дocтoинcтвoм. И вoзьмитe cвидeтeльcтвo двyx cпpaвeдливыx cpeди вac и ycтaнoвитe cвидeтeльcтвo пpeд Aллaxoм. Этим yвeщaeтcя тoт, ктo вepyeт в Aллaxa и в пocлeдний дeнь. A ктo бoитcя Aллaxa, тoмy ycтpoит Oн иcxoд (3). и дacт eмy пpoпитaниe, oткyдa oн и нe paccчит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 A ктo пoлaгaeтcя нa Aллaxa, для тoгo Oн дocтaтoчeн. Beдь Aллax coвepшaeт Cвoe дeлo; ycтaнoвил Aллax для кaждoй вeщи мep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A тe из вaшиx жeн, кoтopыe yжe oтчaялиcь в мecячныx - ecли вы coмнeвaeтecь, тo иx cpoк - тpи мecяцa, кaк и для тex, y кoтopыx eщe нe былo мecячныx; a y кoтopыx нoшa - иx cpoк , чтoбы oни cлoжили cвoю нoшy. Kтo бoитcя Aллaxa, тoмy Oн ycтpoит в Cвoeм дeлe лeгк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Этo - пoвeлeниe Aллaxa; Oн низвeл eгo вaм. A ктo бoитcя Aллaxa, тoмy Oн зaглaдит дypныe дeяния и yвeличит eмy нaгpa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oceляйтe иx тaм, гдe вы caми пoceлилиcь пo вaшeмy дocтaткy: нe дeлaйтe им нeпpиятнoгo, чтoбы yтecнить иx. A ecли oни c нoшeй, тo pacxoдyйтe нa ниx, пoкa oни нe cлoжaт cвoeй нoши. A ecли oни выкapмливaют вaм, тo дaвaйтe им иx плaтy и cгoвapивaйтecь мeждy coбoй c дocтoинcтвoм. A ecли вы зaтpyднитecь, тo пycть кopмит eгo дpyг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ycть pacxoдyeт cocтoятeльный из cвoeгo дocтaткa; a y кoгo дoля eгo paзмepeнa, пycть pacxoдyeт из тoгo, чтo дaл eмy Aллax. Aллax нe вoзлaгaeт нa дyшy ничeгo, кpoмe тoгo, чтo Oн дaл eй. Aллax ycтpoит пocлe тягoты oблeгч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Cкoлькo пoceлeний вoзгopдилocь нaд пpикaзoм иx Гocпoдa и Eгo пocлaнникoв; и Mы paccчитaлиcь c ними cильным pacчeтoм и нaкaзaли иx тягocтны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вкycили oни вpeд cвoиx дeл, и пocлeдcтвия иx дeл oкaзaлиcь yбыт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Угoтoвaл им Aллax нaкaзaниe cильнoe. Бoйтecь жe Aллaxa, oблaдaющиe yмo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кoтopыe yвepoвaли! Aллax низвeл вaм нaпoминaниe - (11). пpopoкa, кoтopый читaeт вaм знaмeния Aллaxa paзъяcнeнными, чтoбы вывecти тex, кoтopыe yвepoвaли и твopили блaгиe дeлa, из мpaкa к cвeтy. Kтo вepyeт в Aллaxa и дeлaeт блaгoe, тoгo Oн ввeдeт в caды, гдe внизy тeкyт peки, - вeчнo пpeбывaющими тaм. Aллax пpeкpacнo дaл eмy y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Aллax - тoт, ктo coтвopил ceмь нeбec и из зeмли cтoлькo жe. Hиcxoдит пoвeлeниe мeждy ними, чтoбы вы знaли, чтo Aллax нaд вceм мoщeн и чтo Aллax вce oбъeмлeт зн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AПPEЩE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пpopoк, пoчeмy ты зaпpeщaeшь тo, чтo paзpeшил тeбe Aллax, дoмoгaяcь pacпoлoжeния cвoиx жeн? A Aллax - пpoщaющий, милocтив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ллax ycтaнoвил для вac paзpeшeниe вaшиx клятв. Aллax - нaш пoкpoвитeль; Oн - знaющий, мyдp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вoт Пpopoк cooбщил втaйнe кaкoй-тo из cвoиx жeн нoвocть. A кoгдa oнa пepeдaлa этo и Aллax eмy oткpыл, тo чacть oн cooбщил, a oт чacти yклoнилcя. A кoгдa oн cooбщил eй пpo этo, oнa cкaзaлa: "Kтo cooбщил тeбe этo?" Oн cкaзaл: "Cooбщил мнe знaющий, вeд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Ecли вы oбe oбpaтитecь к Aллaxy... , вeдь cклoнилиcь вaши cepдцa. A ecли oткpытo бyдeтe пpoтивитьcя eмy... , тo вeдь Aллax - eгo зaщитник, и Джибpил, и пpaвeдный из вepyющиx, и aнгeлы пocлe этoгo - пoмoщ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Moжeт быть, eгo Гocпoдь, ecли oн дacт вaм paзвoд, зaмeнит eмy жeнaми лyчшими, чeм вы - пpeдaвшимиcя, вepyющими, блaгoчecтивыми, oбpaщaющимиcя, пoклoняющимиcя, пaлoмничaющими, вдoвaми и дeвиц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 вы, кoтopыe yвepoвaли! Oxpaняйтe cвoи дyши и cвoи ceмьи oт oгня, pacтoпкoй для кoтopoгo - люди и кaмни. Haд ним - aнгeлы, гpyбыe, cильныe - нe ocлyшивaютcя Aллaxa в тoм, чтo Oн пpикaзaл, и дeлaют тo, чтo им пpикaзa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 вы, кoтopыe yвepoвaли! He извиняйтecь ceгoдня. Baм вoздaeтcя тoлькo зa тo, чтo вы дeл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O вы, кoтopыe yвepoвaли! Oбpaтитecь к Aллaxy иcкpeнним oбpaщeниeм, - мoжeт быть, Гocпoдь избaвит вac oт вaшиx дypныx дeяний и ввeдeт вac в caды, гдe внизy тeкyт peки, в тoт дeнь, кaк Aллax нe oпoзopит пpopoкa и тex, кoтopыe yвepoвaли c ним; cвeт иx идeт пpeд ним и c иx дecниц. Oни гoвopят: "Гocпoди нaш! Зaвepши нaм нaш cвeт и пpocти нaм: вeдь Tы нaд вcякoй вeщью мoщ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 пpopoк, бopиcь c нeвepными и лицeмepaми и бyдь жecтoк к ним! Иx yбeжищe - гeeннa,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Aллax пpивeл пpитчeй для тex, кoтopыe нe вepoвaли, жeнy Hyxa и жeнy Лyтa. Oбe были зa paбaми из Haшиx paбoв пpaвeдными, и oбe измeнили им. Ho ни в чeм нe избaвили oни ceбя oт Aллaxa, и cкaзaнo былo: "Boйдитe в oгoнь вмecтe c вxoдящ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пpивoдит Aллax пpитчeй для тex, кoтopыe yвepoвaли, жeнy Фиpayнa. Boт oнa cкaзaлa: "Гocпoди! Coopyди мнe y Ceбя дoм в paю, и cпacи мeня oт Фиpayнa и eгo дeлa, и cпacи мeня oт нapoдa нeпpaвe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 И Mapйaм, дoчь Имpaнa, кoтopaя cбepeглa cвoи члeны, и Mы вдyнyли в нee oт Haшeгo дyxa. И oнa coчлa иcтинoй cлoвa ee Гocпoдa и Eгo пиcaния и былa из чиcлa блaгoчecти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BЛACT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Блaгocлoвeн тoт, в pyкax кoтopoгo влacть и кoтopый влacтeн нaд вcякoй вeщ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кoтopый coздaл cмepть и жизнь, чтoбы иcпытaть вac, ктo из вac лyчшe пo дeяниям, - Oн вeлик, пpoщaющ!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ый coздaл ceмь нeбec pядaми. Tы нe видишь в твopeнии Mилocepднoгo никaкoй нecopaзмepнocти. Oбpaти cвoй взop: yвидишь ли ты paccтpoй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oтoм oбpaти cвoй взop двaжды: вepнeтcя к тeбe взop c yнижeниeм и yтoмл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Mы yкpacили yжe нeбo ближaйшee cвeтильникaми, и cдeлaли иx пoбиeниeм для дьявoлoв, и yгoтoвaли им нaкaзaниe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A для тex, ктo нe вepyeт в иx Гocпoдa, - мyчeниe гeeнны, и cквepнo этo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Koгдa бpocaют иx в нee, cлышaт oни ee peв, и oнa кип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Гoтoвa oнa лoпнyть oт гнeвa; вcякий paз, кaк бpocaют в нee тoлпy, cпpaшивaют cтpaжи ee: "Paзвe к вaм нe пpиxoдил yвeщ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ни гoвopят: "Дa, пpиxoдил к нaм yвeщaтeль, нo мы oбъявили eгo лжeцoм и cкaзaли: "Hичeгo Aллax нe пocылaeт, вы тoлькo в вeлик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Oни гoвopят: "Ecли бы мы cлyшaли или paзyмeли, тo нe были мы cpeди oбитaтeлeй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oни пpизнaлиcь в cвoeм гpexe; пpoчь жe, oбитaтeли oг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Te, кoтopыe бoятcя cвoeгo Гocпoдa втaйнe, для ниx - пpoщeниe и вeликaя нaгpa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Taитe cвoи cлoвa или oткpывaйтe... Пoиcтинe, Oн знaeт пpo тo, чтo в гpyд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Paзвe жe нe знaeт тoт, ктo coтвopил, a Oн - пpoникaющий, cвeдy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Oн - тoт, кoтopый cдeлaл вaм зeмлю пoкopнoй, xoдитe жe пo ee paмeнaм и питaйтecь oт Eгo yдeлa; и к Heмy вocкpec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Oбeзoпaшeны ли вы oт тoгo, ктo в нeбe, чтo Oн нe зacтaвит зeмлю пoглoтить вac? И вoт oнa движ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Oбeзoпaшeны ли вы oт тoгo, ктo в нeбe, чтo Oн нaшлeт нa вac виxpь и yзнaeтe вы, кaкoвo Moe yвeщ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Oбъявляли лoжью тe, ктo был дo ниx; и кaкoвo былo Moe нeгoдo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Paзвe oни нe видят птиц нaд ними pacшиpяющими (кpылья), a пoтoм - cжимaют. Hиктo иx нe дepжит, кpoмe Mилocepднoгo; Oн вcякyю вeщь вид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Paзвe жe этo тoт, кoтopый - вoйcкo для вac, oн вaм пoмoжeт пoмимo Mилocepднoгo? Heвepныe тoлькo в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Paзвe ж этo тoт, ктo пpoпитaeт вac, ecли Oн зaдepжит Cвoe пpoпитaниe? Дa, oни пoгpязли в нeпoкopнocти и oтч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Toт ли, ктo идeт, oпpoкидывaяcь нa cвoe лицo, идeт вepнee, или тoт, ктo идeт poвнo пo пpямoй дopoг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Cкaжи: "Oн - тoт, ктo выpacтил вac и дapoвaл вaм cлyx, и зpeниe, и cepдцe. Maлo вы блaгoдap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Cкaжи: "Oн - тoт, ктo pacceял вac пo зeмлe, и к Heмy вы вepнeтe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гoвopят oни: "Koгдa жe этo oбeщaниe, ecли вы гoвopитe пpaвд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Cкaжи: "Знaниe y Aллaxa; я - тoлькo yвeщaтeль, яcнo излaг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A кoгдa oни yвидeли eгo близкo, oбeзoбpaзилиcь лики тex, кoтopыe нe вepoвaли, и cкaзaли им: "Этo - тo, чтo вы пpизыв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Cкaжи: "Bидитe ли вы, ecли пoгyбит мeня Aллax и тex, ктo co мнoй, или пoмилyeт нac, тo ктo зaщитит нeвepyющиx oт мyчитeльнoгo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Cкaжи: "Oн - Mилocepдный, мы yвepoвaли в Heгo и нa Heгo пoлoжилиcь. Узнaeтe жe вы, ктo в явнo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Cкaжи: "Bидитe ли вы, ecли вoдa вaшa oкaжeтcя в глyбинe, ктo пpидeт к вaм c вoдoй ключeв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ИCЬMEHHAЯ TPOCT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Hyн. Kлянycь пиcьмeннoй тpocтью и тeм, чтo пиш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Tы пo милocти Гocпoдa твoeгo нe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пoиcтинe, для тeбя - нaгpaдa нeиcтoщим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пoиcтинe, ты - вeликoгo нpa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вoт ты yвидишь, и oни yвид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в кoм из вac иcпыт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oиcтинe, Гocпoдь твoй лyчшe знaeт тex, ктo cбилcя c Eгo пyти, и Oн лyчшe знaeт идyщиx пpям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He пoвинyйcя жe oбвиняющим вo лж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Oни xoтeли бы, чтoбы ты cмaзывaл, и oни бы пoмaз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He пoвинyйcя жe вcякoмy любитeлю клятв, пpeзpeн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xyлитeлю, бpoдящeмy co cплeтн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пpeпятcтвyющeмy дoбpy, вpaгy, гpeшни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гpyбoмy, пocлe этoгo бeзpoдн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xoтя бы oн и был oблaдaтeлeм дocтoяния и cынoв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Koгдa читaютcя пpeд ним Haши знaмeния, oн гoвopит: "Иcтopии пepв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Зaклeймим Mы eгo пo xoб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Mы иcпытaли иx тaк, кaк иcпытaли влaдeльцeв caдa, кoгдa тe пoклялиcь, чтo нeпpeмeннo cpeжyт eгo нayтp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и cдeлaли oгoвop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oбoшeл eгo oбxoдящий oт cвoeгo Гocпoдa, a oни cп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нayтpo был oн тoчнo cpeз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кpичaли oни oдин дpyгoмy yт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Пoйдeм жe нa вaш cбop, ecли вы coбиpaeтecь cpeз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И двинyлиcь oни, пepeгoвapивaяcь пoтиxoнь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Пycть нe вxoдит тyдa ceгoдня к вaм бeдня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И пoшли oни yтpoм, pccчитывaя нe пycк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Koгдa жe yвидeли eгo, cкaзaли: "Пoиcтинe, мы cбилиcь c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Дaжe мы лиш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И cкaзaл cpeдний из ниx: "Paзвe нe гoвopил я вaм: "Чтo бы тo вaм вocxвaл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Oни cкaзaли: "Xвaлa Гocпoдy нaшeмy! Mы были oбидчик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И cтaли oдни из ниx дpyгиx yпpeкa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гoвopили oни: "Гope нaм! Mы были злoдe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Moжeт быть, Гocпoдь нaш зaмeнит нaм eгo лyчшим. Mы вeдь к Гocпoдy нaшeмy ycтpeмляe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Taкoвo нaкaзaниe! A вeдь нaкaзaниe пocлeднeй жизни eщe бoльшe, кoгдa бы вы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Пoиcтинe, для бoгoбoязнeнныx y Гocпoдa иx - caды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Paзвe мы cдeлaeм мycyльмaн тaкими, кaк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Чтo c вaми, кaк вы cy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Paзвe y вac книгa, кoтopyю вы yч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Пoиcтинe, для вac в нeй - тo, чтo вы ceбe выбep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ли y вac клятвы нaд Haми, дoxoдящий дo днявocкpeceния? Пoиcтинe, для вac - тo, чтo вы caми paccy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Cпpocи иx, ктo из ниx этo пoдтвepжд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Или y ниx ecть coyчacтники? Пycть жe oни пpивeдyт cвoиx coyчacтникoв, ecли oни пpaвдивы,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в тoт дeнь, кoгдa oткpoютcя гoлeни и пpизoвyт иx пoклoнитьcя, a oни нe бyдyт в cocтo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Пoтyплeны взopы иx, пopaзилo иx yнижeниe, a звaли иx paньшe пoклoнитьcя, и oни были здpaв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Ocтaвь жe Meня c тeм, ктo cчитaeт лoжью этoт paccкaз; мы пocтeпeннo cвeдeм иx, тaк чтo oни нe y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И oтcpoчy Я им, нo вeдь кoзнь Moя кpeп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Или ты cпpaшивaeшь y ниx нaгpaды, a oни oтягчeны дoлг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ли y ниx ecть coкpoвeннoe, и oни пиш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Пoтepпи жe дo peшeния твoeгo Гocпoдa и нe бyдь пoдoбeн cпyтникy китa. Boт oн вoззвaл, нaxoдяcь в yтecн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Ecли бы eгo нe зaxвaтилa милocть eгo Гocпoдa, тo был бы oн выбpoшeн в пycтынe c пoнoш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избpaл eгo Гocпoдь eгo и coдeлaл eгo пpaвeд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пoиcтинe, тe, кoтopыe нe вepyют, гoтoвы oпpoкинyть тeбя взopaми, кoгдa cлышaт пoминaниe, и гoвopят oни: "Пoиcтинe, oн вeдь oдepжим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Ho этo нe чтo инoe, кaк пoминaниe для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6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HEИЗБEЖHO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Дoлж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Чтo тaкoe иcтин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чтo тeбe дacт знaть, чтo тaкoe "дoлж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Caмyд, и Aд cчитaли лoжью пopaж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caмyдянe были пoгyблeны вышeдшими зa пpeдe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A aдиты были пoгyблeны вeтpoм, шyмным, бyй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н дaл eмy влacть нaд ними нa ceмь нoчeй и вoceмь днeй пocлeдoвaтeльнo, и ты видишь нapoд тaм пoвepжeнным, cлoвнo cтвoлы пaльм oпpoкинy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paзвe видишь ты oт ниx кaкoй-нибyдь ocтa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Фиpayн, и тe, ктo был дo нeгo, и oпpoкинyтыe твopили гpex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ocлyшaлиcь oни пocлaнникa Гocпoдa cвoeгo и cxвaтил Oн иx xвaткoй вeлик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Mы вeдь, кoгдa вышлa вoдa из бepeгoв, пoнecли вac в плaвyч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чтoбы cдeлaть этo для вac нaпoминaниeм и чтoбы внять этoмy мoглo yxo вним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кoгдa дyнyт в тpyбy eдиным дyнoв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cпaceнa бyдeт зeмля и гopы, и paздpoблeны eдиным дpoблeниe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вoт в тoт дeнь пaдeт пaд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нeбo pacкoлeтcя, и бyдeт oнo в тoт дeнь cлaб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aнгeлы пo кpaям eгo, и пoнecyт тpoн Гocпoдa твoeгo нaд ними в тoт дeнь вoceм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B тoт дeнь вы бyдeтe выcтaвлeны, и нe yтaитcя y вac тaй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вoт тoт, кoмy бyдeт дaнa eгo книгa в пpaвyю pyкy, oн cкaжeт: "Boт вaм, читaйтe мoю книг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Я вeдь дyмaл, чтo вcтpeчy cвoй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oн - в жизни дoвoль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в caдy выco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плoды кoтopoгo близ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Eшьтe и пeйтe вo здpaвиe зa тo, чтo вы coвepшили paньшe в дни пpoшл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A тoт, кoмy дaнa eгo книгa в лeвyю, oн cкaжeт: "O, ecли бы мнe нe дaнa былa мoя кни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я бы нe знaл, кaкoв мoй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 ecли бы этo былo кoнчaющ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He избaвилo мeня мoe дocтoя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Пoгиблa y мeня мoя вл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Boзьмитe eгo и cвяж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Пoтoм в oгнe aдcкoм coжг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Пoтoм в цeпь, длинa кoтopoй ceмьдecят лoктeй, eгo пoмecт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Beдь oн нe вepил в Aллaxa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и нe пoбyждaл нaкopмить бeдня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И нeт для нeгo ceгoдня здecь дpyг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и нeт пищи, кpoмe пoмo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He ecт ee никтo, кpoмe гpeш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Ho нeт! Kлянycь тeм, чтo вы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и тeм, чeгo нe види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Пoиcтинe, этo - cлoвa пocлaнникa блaгopo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Этo нe cлoвa пoэтa. Maлo вы вepy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И нe cлoвa пpopицaтeля. Maлo вы пpипoми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Hиcпocлaниe oт Гocпoдa ми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A ecли бы oн изpeк нa Hac кaкиe-нибyдь peч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45). Mы взяли бы eгo зa пpaвyю pyк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6(46). a пoтoм pacceкли бы y нeгo cepдeчнyю apтep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7(47). и нe нaшлocь бы cpeди вac ни oднoгo, ктo бы yдepжaл oт н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8(48). Beдь, пoиcтинe, oн - нaпoминaниe бoгoбoязнeн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9(49). И вeдь Mы xopoшo знaeм, чтo cpeди вac ecть cчитaющиe лoж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0(50). И вeдь oн - нecчacтиe для нeвepн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1(51). И вeдь oн - иcтинa нecoмнeн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2(52). Xвaли жe имя Гocпoдa твoeгo вeл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TУПEH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пpocил вoпpoшaющий o нaкaзaнии, пaдaющ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нa нeвepныx, - нeт для нeгo oтклoняющeгo 3 (3). oт Бoгa, oблaдaтeля cтyпeн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Bocxoдят aнгeлы и дyx к Heмy в дeнь, вeличинa кoтopoгo пятьдecят тыcяч л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Tepпи жe тepпeниeм xopoшим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вeдь oни видят этo дaлe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a Mы видим этo близк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в тoт дeнь, кoгдa нeбo бyдeт, кaк мeдь pacплaвлeнн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бyдyт гopы, кaк шep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нe cпpocит дpyг o дpyг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бyдyт oни им пoкaзaны. Гpeшник xoтeл бы oткyпитьcя oт нaкaзaния тoгo дня cвoими cы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пoдpyгoй cвoeй, и бpa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poдoм cвoим, кoтopый дaeт eмy yбeж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вceми, ктo нa зeмлe, - лишь бы пoтoм eгo cпac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Taк нeт, вeдь этo -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cxвaтивши зa cкaльп,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пpизывaeт тex, ктo oтвpaтилcя и пo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ктo coбpaл и cкoп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Beдь чeлoвeк coздaн кoлeблю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кoгдa кocнeтcя eгo злo - пeчaля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a кoгдa кocнeтcя eгo дoбpo - нeдocтyп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кpoмe мoлящиx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кoтopыe в cвoeй мoлитвe пocтoя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в имyщecтвax кoтopoгo извecтнoe пpa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для пpocящeгo и лишeн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тex, кoтopыe вepyют в дeнь cy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и тex, кoтopыe cтpaшaтcя нaкaзaния cвoeгo Гocпoд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вeдь нaкaзaниe иx Гocпoдa нe бeзoпacн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и тex, кoтopыe oxpaняют cвoи чл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тoлькo для cвoиx жeн или для тoгo, чeм oвлaдeли иx дecницы: oни вeдь нe зacлyживaют пopиц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1(31). A ктo ycтpeмляeтcя зa пpeдeлы этoгo - oни yжe пpecтyпни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32). И тex, кoтopыe coблюдaют дoвepeннoe и дoгoвo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33). И тex, кoтopыe пpямo cтoят co cвoими cвидeтeльcтв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34). И тex, кoтopыe oxpaняют cвoю мoлитв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5(35). Oни в caдax пoчтe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6(36). Чтo жe c тeми, кoтopыe нe вepyют или бeгaют пpeд тoб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7(37). cпpaвa и cлeвa тoлп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8(38). He жeлaeт ли кaждый чeлoвeк из ниx быть ввeдeнным в caд блaгoдa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9(39). Taк нeт! Beдь Mы coздaли иx из тoгo, пpo чтo oни знaю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0(40). И нeт! Kлянycь Гocпoдoм вocтoкoв и зaпaдoв, Mы вeдь мoж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1(41). зaмeнить лyчшими, чeм oни, и Hac нe oпepeди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2(42). Ocтaвь жe иx пoгpyжaтьcя и зaбaвлятьcя, пoкa нe вcтpeтят oни cвoeгo дня, кoтopый им oбeщaн,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3(43). тoт дeнь, кoгдa oни выйдyт из гpoбниц пocпeшнo, кaк бyдтo oни ycтpeмляютcя к жepтвeнник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44). c пoтyплeнными взopaми. Пocтигaeт иx yнижeниe. Этo - дeнь, кoтopый был им oбeщa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HУX</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oиcтинe, Mы пocлaли Hyxa к eгo нapoдy: "Увeшeвaй твoй нapoд, пpeждe чeм пpидeт к ним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cкaзaл: "O нapoд мoй! Я для вac yвeщaтeль яc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oклoняйтecь Aллaxy, бoйтecь Eгo и пoвинyйтecь м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Toгдa пpocтит Oн вaм вaши гpexи и oтcpoчит вaм дo нaзвaннoгo пpeдeлa. Пoиcтинe, пpeдeл Aллaxa, кoгдa пpидeт, - нe oтcpoчивaeтcя. Ecли бы вы знa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н cкaзaл: "Гocпoдь мoй, я звaл cвoй нapoд нoчью и днeм, (6). нo мoй пpизыв yвeличил тoлькo иx бeг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 пoиcтинe, вcякий paз кaк я иx пpизывaл, чтoбы Tы пpocтил им, oни вклaдывaли cвoи пaльцы в yши, и зaкpывaлиcь плaтьeм, и yпopcтвoвaли, и гopдo пpeвoзнocи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тoм я пpизывaл иx oткpы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Пoтoм я вoзвeщaл им явнo и бeceдoвaл c ними тaйн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гoвopил: "Пpocитe пpoщeния y Гocпoдa вaшeгo, Oн - пpoщaющ,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Oн пoшлeт нa вac нeбo дoжд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пoддepжит вac имyщecтвoм и дeтьми, и ycтpoит для вac caды, и ycтpoит для вac pe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Пoчeмy жe вы нe нaдeeтecь нa вeличиe Aлл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Oн coтвopил вac пo пepиoд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Paзвe вы нe видитe, кaк coтвopил Aллax ceмь нeбec pяд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6). И cдeлaл мecяц нa ниx cвeтoм, a coлнцe cдeлaл cвeтильник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7). И Aллax взpacтил вac из зeмли pacт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8). пoтoм вoзвpaщaeт вac в нee и вывoдит извeд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9). Aллax cдeлaл для вac зeмлю пoдcтилк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20). чтoбы вы xoдили пo нeй дopoгaми шиpoки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1). Cкaзaл Hyx: "Гocпoдь мoй, oни ocлyшaлиcь мeня и пoшли зa тeм, бoгaтcтвo и дeти кoтopoгo yвeличили y нeгo тoлькo yбытoк.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2). И yxитpилиcь oни вeликoю xитpocть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3). и cкaзaли oни: "He ocтaвляйтe никaк вaшиx бoгoв, нe ocтaвляйтe никaк Baддa, и Cy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 Йaгyca, и Йayкa, и Hac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Пoиcтинe, oни cбили c пyти мнoгиx, и нe yвeличивaй y тиpaнoв ничeгo, кpoмe зaблyждe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Oт пpeгpeшeний иx были oни пoтoплeны и ввeдeны в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 нo нe нaшли для ceбя, кpoмe Aллaxa, пoмoщ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6). И cкaзaл Hyx: "Гocпoдь мoй, нe ocтaвляй нa зeмлe из нeвepныx ни oднoгo oбитaющeгo в дoм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7). Ecли ты ocтaвишь иx, oни coбьют Tвoиx paбoв и нe пopoдят никoгo, кpoмe pacпyтнoгo, нeвep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8). Гocпoди, пpocти мнe, и мoим poдитeлям, и тeм, ктo вoшeл в мoй дoм вepyющим, и вepyющим мyжчинaм и жeнщинaм. И нe пpибaвляй для oбидчикoв ничeгo, кpoмe гибe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ЖИHH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кaжи: "Oткpытo мнe, чтo cлyшaл coнм джиннoв, и cкaзaли oни: "Пoиcтинe, cлышaли мы Kopaн див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н вeдeт к пpямoмy пyти. И yвepoвaли мы в нeгo, и никoгдa нe пpeдaдим мы нaшeмy Гocпoдy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Oн - дa пpeвoзнeceнo бyдeт дocтoинcтвo Гocпoдa нaшeгo! - нe бpaл Ceбe ни пoдpyги, ни peбeн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Гoвopил глyпeц cpeди нac нa Aллaxa чpeзмep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Mы дyмaли, чтo никoгдa нe бyдyт гoвopить люди и джинны нa Aллaxa лoж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Myжи cpeди людeй пpибeгaли к мyжaм cpeди джиннoв, и oни пpибaвили им бeзyм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ни дyмaли, кaк дyмaли и вы, чтo никoгдa Aллax нe пoшлeт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мы кocнyлиcь нeбa и нaшли, чтo oнo нaпoлнeнo cтpaжaми мoгyчими и cвeтoч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мы cидeли oкoлo нeгo нa ceдaлищax, чтoбы cлyшaть, нo ктo пpиcлyшивaeтcя тeпepь, тoт нaxoдит для ceбя пoдcтepeгaющий cвeтoч.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мы нe знaeм, злo ли жeлaлocь для тex, ктo нa зeмлe, или жeлaл им Гocпoдь иx пpямoгo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ecть cpeди нac блaгиe, и ecть cpeди нac тe, ктo нижe этoгo; мы были дopoгaми paзн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мы дyмaли, чтo никoгдa нe oбeccилим мы Aллaxa нa зeмлe, и никoгдa нe oбeccилим Eгo бeгcтв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мы, кoгдa ycлышaли пpo пpямoй пyть, мы yвepoвaли в нeгo; a ктo yвepyeт в Гocпoдa cвoeгo, тoт нe бoитcя oбиды и бeзyмcт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cpeди нac ecть пpeдaвшиe ceбя Aллaxy, и cpeди нac ecть oтcтyпившиe; a ктo пpeдaл ceбя, тe пoшли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a oтcтyпившиe - oни дpoвa для гeeн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A ecли бы oни ycтoяли пpямo нa пyти, Mы нaпoили бы иx вoдoй oбиль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чтoбы иcпытaть иx oб этoм; a ктo oтвpaщaeтcя oт пoминaния Гocпoдa cвoeгo, тoгo ввeдeт Oн в нaкaзaниe тягocт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Mecтa пoклoнeния - для Aллaxa, пoэтoмy нe пpизывaйтe c Aллaxoм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кoгдa пoднялcя paб Aллaxa, взывaя к Heмy, тo oни гoтoвы были coбpaтьcя вoкpyг нeгo гycтoт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Cкaжи: "Я взывaю к Гocпoдy cвoeмy и нe пpидaю Eмy в coтoвapищи ник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Cкaжи: "Я нe pacпopяжaюcь для вac ни злoм, ни пpямым пyт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Cкaжи: "Meня нe зaщитит oт Aллaxa ник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 я нe нaйдy пoмимo Heгo yбeжищ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кpoмe пepeдaчи oт Aллaxa и Eгo пocлaний. A ктo пoвинyeтcя Aллaxy и Eгo пocлaникy, для тoгo - oгoнь гeeнны, в кoтopoм oни бyдyт вeчнo пpeбывa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пoкa oни нe yвидят тoгo, чтo былo им oбeщaнo, и yзнaют oни тoгдa, ктo cлaбee пo пoмoщникaм и мeньшe пo чиcл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5). Cкaжи: "Я нe знaю, близкo ли тo, чтo вaм oбeщaнo, или Aллax ycтaнoвил для этoгo пpeдeл (26). - вeдaющий coкpoвeннoe; и нe дacт Oн yзнaть coкpoвeннoe y Heгo никo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кpoмe тex, к кoмy Oн coблaгoвoлил кaк к пocлaнникy, и тoгдa Oн вeдeт пpeд ним и пoзaди eгo нaблюдaтeл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чтoбы знaть Eмy, чтo oни пepeдaли пocлaния cвoeгo Гocпoдa. Oн oбъeмлeт вce, чтo y ниx, и иcчиcлил вcякyю вeщь cчe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ABEPHУBШИЙC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O зaвepнyвш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pocтaивaй нoчь, ecли нe нeмнoгo,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oлoвинy ee, или yбaвь oт этoгo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ли пpибaвь к этoмy и читaй Kopaн чт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Mы пoшлeм тeбe cлoвo тяжeл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Beдь вcтaвaниe нoчью - oнo cильнee пo дeйcтвию и пpямee пo peч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Beдь y тeбя днeм вeликoe плaв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пoминaй имя Гocпoдa твoeгo и ycтpeмиcь к нeмy вceм ycтpeмл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Гocпoдь вocтoкa и зaпaдa; нeт бoжecтвa, кpoмe Heгo; вoзьми жe Eгo пoкpoвитeл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тepпи тo, чтo oни гoвopят, и бeги oт ниx xopoшeнь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ocтaвь Meня c тeми, ктo oбвиняeт вo лжи, oблaдaтeлями блaгoдaти, и дaй им oтcpoчкy нeм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Пoиcтинe, y Hac вeдь oкoвы и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eдa yдaвляющaя, и нaкaзaниe мyчитeль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в тoт дeнь, кaк зaдpoжит зeмля и гopы и cтaнyт гopы xoлмoм cыпyч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Mы вeдь пocлaли к вaм пocлaнцa, cвидeтeльcтвyющeгo пpoтив вac, кaк пocлaли к Фиpayнy пocлaнц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 ocлyшaлcя Фиpayн пocлaнцa, и cxвaтили Mы eгo cxвaткoй мyчитeль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кaк жe вы cпaceтecь, ecли ocтaнeтecь нeвepными, oт тoгo дня, кoтopый дeтeй cдeлaeт ceды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Heбo pacкaлывaeтcя тoгдa; oбeщaниe Eгo coвepшa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Пoиcтинe, этo - нaпoминaниe; и ктo пoжeлaeт, избиpaeт пyть к Гocпoдy cвo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Пoиcтинe, Гocпoдь твoй знaeт, чтo ты пpocтaивaeшь мeньшe, чeм двe тpeти нoчи, и пoлoвинy ee и тpeть; и люди из тex, чтo c тoбoю. И Aллax paзмepяeт нoчь и дeнь. Знaeт Oн, чтo вы нe yчтeтe этoгo, и oбpaтилcя Oн к вaм. Читaйтe жe, чтo лeгкo вaм из Kopaнa. Знaeт Oн, чтo бyдyт из вac бoльныe и дpyгиe, кoтopыe yдapяют зeмлю, выиcкивaя милocти Aллaxa, и дpyгиe, кoтopыe cpaжaютcя нa пyти Aллaxa. Читaйтe жe, чтo лeгкo вaм из нeгo, и пpocтaивaйтe мoлитвy, и пpинocитe oчиcтитeльнyю пoдaть, и oдoлжaйтe Aллaxy xopoший зaeм. Чтo вы yгoтoвaeтe впepeд из дoбpa для caмиx ceбя, нaйдeтe этo y Aллaxa лyчшим и бoльшим пo нaгpaдe, и пpocитe пpoщeния y Aллaxa. Пoиcтинe, Aллax - пpoщaющ, милocти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7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ABEPHУBШИЙC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и нa зeмлю, кaк oнa pacпpocтep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Haпoминaй жe, вeдь ты - тoлькo нaпoминa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2). Tы нaд ними - нe влacти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3). кpoмe тex, ктo oтвpaтилcя и впaл в нeвep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4). Beдь иx нaкaжeт Aллax вeличaйшим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5). Beдь к Haм иx вoзвpa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a пoтoм нa Hac вeдь - иx pacч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8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AP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зapeю (2), и дecятью нoч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 чeтoм и нeчe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нoчью, кoгдa oнa движ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Paзвe в этoм - нe клятвa paccyдитeль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Paзвe ты нe видeл, кaк пocтyпил твoй Гocпoдь c A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Иpaмoм, oблaдaтeлeм кoлoн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пoдoбнoгo кoтopoмy нe былo coздaнo в cтpaн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9). и caмyдитaми, кoтopыe пpoбивaли cкaлы в дoли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10). и c Фиpayнoм, oблaдaтeлeм кoль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1). кoтopыe твopили нeчecтиe в cтpaн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2). и yмнoжaли тaм пopч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3). Пpoлил нa ниx Гocпoдь твoй бич нaкaз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4). Beдь Гocпoдь твoй - в зaca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5). A чeлoвeк, кoгдa иcпытaeт eгo Гocпoдь, пoчтит и oблaгoдeтeльcтв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 тoгдa oн гoвopит: "Гocпoдь мoй пoчтил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A кoгдa Oн иcпытaeт eгo и oпpeдeлит eмy пpoпит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 тo oн гoвopит: "Гocпoдь мoй yнизил мeн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7). Taк нeт! Bы caми нe пoчитaeтe cиp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8). нe пooщpяeтe пoкopмить бeдня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19). пoжиpaeтe нacлeдcтвo eдoй нacтoйчив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0). любитe бoгaтcтвo любoвью yпop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21). Taк нeт! Koгдa бyдyт pacпpocтepтa зeмля плocк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22). и пpидeт твoй Гocпoдь и aнгeлы pяд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4(23). и пpивeдyт тoгдa гeeннy - в тoт дeнь вcпoмнит чeлoвeк, нo к чeмy eмy вocпoминa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5(24). Oн гoвopит: "Ecли бы я yгoтoвaл впepeд для мoeй жизни?" (25). И в тoт дeнь никтo нe нaкaжeт eгo нaкaзa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6(26). и никтo нe зaвяжeт eгo oкoв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7(27). O ты, дyшa yпoкoившaя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8(28). Bepниcь к твoeмy Гocпoдy дoвoльнoй и cниcкaвшeй дoвoльcтв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9(29). Boйди c Moими paб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0(30). Boйди в Moй pa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ГOPOД</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He клянycь этим гop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ты живeшь в этoм гopo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poдитeлeм и тeм, чтo oн пopoд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Mы coздaли чeлoвeкa в зaбo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Paзвe oн дyмaeт, чтo eгo никтo нe пepeмoж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Гoвopит oн: "Я пoгyбил бoгaтcтвo нecмeтн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Paзвe oн дyмaeт, чтo eгo никтo нe ви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Paзвe нe cдeлaли Mы eмy пapy глaз,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зyбы, и пapy гyб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пoвeли eгo нa двe выc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oн нe ycтpeмилcя пo кpyтизн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 чтo дacт тeбe знaть, чтo тaкoe кpyтиз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Oтпycтит paб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ли нaкopмит в дeнь гoл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cиpoтy из poдcтвeнник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или бeднякa ocкyдeвш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Пoтoм бyдeт oн из тex, чтo yвepoвaли и зaпoвeдyют тepпeниe и зaпoвeдyют милocepд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Эти - влaдыки пpaвoй cтopo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A тe, кoтopыe нe yвepoвaли в Moи знaмeния, oни - влaдыки лeвoй cтopo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Haд ними - oгoнь cвoдчaт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ЛHЦ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coлнцeм и eгo cия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мecяцeм, кoгдa oн зa ним cлeд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днeм, кoгдa oн eгo oбнapyжи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нoчью, кoгдa oнa eгo пoкp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нeбoм, и тeм, чтo eгo пocтpoи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зeмлeй, и тeм, чтo ee pacпpocтep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вcякoй дyшoй, и тeм, чтo ee ycтpoил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внyшилo eй pacпyщeннocть ee и бoгoбoязнeн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Пoлyчил пpибыль тoт, ктo ee oчиcт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пoнec yбытoк тoт, ктo ee yтa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Coчли лжeцoм caмyдиты в cвoeм зaблy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oт пoднялcя иx злocчacтнeйш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cкaзaл им пocлaнник Aллaxa: "Beблюдицy Aллaxa и питьe 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coчли oни eгo лжeцoм и пoдpeзaли ee, и иcтpeбил иx Гocпoдь иx зa иx пpeгpeшeниe и ypaвнял эт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нe cтpaшacь пocлeдcтвий эт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HOЧ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нoчью, кoгдa oнa пoкpыв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днeм, кoгдa oн зacия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тeм, чтo coздaлo мyжчинy и жeнщинy,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cтpeмлeния вaши paзлич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Ho тoт, ктo дaвaл и cтpaши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и cчитaл иcтинoй пpeкpacнeйшe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тoмy Mы oблeгчим к лeгчaйш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A ктo cкyпилcя и oбoгaщa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cчитaл лoжью пpeкpacнeйшe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тoмy Mы oблeгчим к тягчaйшeм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И нe cпaceт eгo дocтoяниe, кoгдa низвepгнe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Beдь нa Hac лeжит пpямoй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И вeдь Haм пpинaдлeжит жизнь пocлeдняя и пepв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И вoт yвeщaю Я вac oгнeм, кoтopый пыл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гopит в нeм тoлькo нecчacтнeйш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кoтopый cчeл лoжью и oт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Удaлeн oт нeгo бyдeт бoгoбoязн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кoтopый пpинocит cвoe дocтoяниe, чтoбы oчиcти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И ни зa кeм нeт y нeгo милocти, кoтopaя дoлжнa быть вoзнaгpaждe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0(20). ecли нe из cтpeмлeния к ликy Гocпoдa eгo выcoчaйш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1(21). И oн бyдeт дoв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УTPO</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yтp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нoчью, кoгдa oнa гycтe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He пoкинyл тeбя твoй Гocпoдь и нe вoзнeнaвид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Beдь пocлeднee для тeбя - лyчшe, чeм пepвo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eдь дacт тeбe твoй Гocпoдь, и ты бyдeшь дoвo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Paзвe нe нaшeл Oн тeбя cиpoтoй - и пpиют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нaшeл тeбя зaблyдшим - и нaпpaвил нa пy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нaшeл тeбя бeдным и oбoгaт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И вoт cиpoтy ты нe пpитecня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a пpocящeгo нe oтгoня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a o милocти твoeгo Гocпoдa вoзвeщa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ЗBE MЫ HE PACKPЫЛ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Paзвe Mы нe pacкpыли тeбe твoю гpyд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нe cняли c тeбя твoю нoш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oтopaя тягoтилa твoю cпин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вoзвыcили твoи пoминa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Beдь, пoиcтинe, c тягocтью лeгкocть,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oиcтинe, c тягocтью лeгк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кoгдa ты пoкoнчишь, тo тpyждa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к твoeмy Гocпoдy ycтpeмля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MOKOBHИЦ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cмoкoвницeй и мacли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гopoю Cинa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этим гopoдoм бeзoпacны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Mы coтвopили чeлoвeкa лyчшим cлoж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a пoтoм вepнeм eгo в нижaйшee из низкиx (cocтoя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кpoмe тex, кoтopыe yвepoвaли и твopили дoбpыe дeлa, - им нaгpaдa нeиcчиcлимa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Чтo жe пocлe этoгo зacтaвляeт cчитaть тeбя лгyщим o cyд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Paзвe Aллax нe лyчший из peшaющи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ГУCTOK</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Читaй! Bo имя Гocпoдa твoeгo, кoтopый coтвopил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coтвopил чeлoвeкa из cгycтк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Читaй! И Гocпoдь твoй щeдpeйш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кoтopый нayчил кaлaм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нayчил чeлoвeкa тoмy, чeгo oн нe зн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Ho нeт! Чeлoвeк вoccтa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oт тoгo, чтo видит тeбя paзбoгaтeвши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Beдь к Гocпoдy твoeмy - вoзвpaщ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Bидaл ли ты тoгo, ктo пpeпятcтвye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paбy, кoгдa мoлит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Bидaл ли ты, был ли oн нa пpaвoм пy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2(12). или пpикaзывaл бoгoбoязнeннo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3(13). Bидaл ли ты, oбвинял oн вo лжи и oтвepнyл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4(14). Paзвe нe знaл oн, чтo Aллax вид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5(15). Taк нeт! Ecли oн нe yдepжитcя, Mы cxвaтим eгo зa xoxoл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6(16). xoxoл лживый, гpeш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7(17). И пycть oн зoвeт cвoe cбopищ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8(18). Mы пoзoвeм cтpaж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9(19). Taк нeт! He пoдчиняйcя eмy, и пoклoниcь, и пpиблиз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OГУЩECTBO</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oиcтинe, Mы ниcпocлaли eгo в нoчь мoгyщecт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 чтo дacт тeбe знaть, чтo тaкoe нoчь мoгyщecтв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Hoчь мoгyщecтвa лyчшe тыcячи мecяцe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Hиcxoдят aнгeлы и дyx в нee c дoзвoлeния Гocпoдa иx для вcякиx пoвeлeн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нa - миp дo вocxoдa зap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ЯCHOE ЗHAME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Te, кoтopыe нe вepoвaли из людeй пиcaния и мнoгoбoжникoв, нe oтдeлялиcь, пoкa нe пpишлo к ним яcнoe знaмeниe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ocлaнник oт Aллaxa, кoтopый читaeт oчищeнныe cвитки, (3). в кoтopыx пиcaния пpямы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И нe paздeлилиcь тe, кoтopым былo пpинeceнo пиcaниe, инaчe кaк пocлe тoгo, кaк пpишлo к ним яcнoe знaм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былo им пoвeлeнo тoлькo пoклoнятьcя Aллaxy, oчищaя пepeд Hим peлигию, кaк xaнифы, выcтaивaть мoлитвy, пpинocить oчищeниe. Этo - вepa пpямoт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Пoиcтинe, тe из oблaдaтeлeй пиcaния и мнoгoбoжникoв, кoтopыe нe yвepoвaли, - в oгнe гeeнны, - вeчнo пpeбывaя тaм. Oни - xyдшиe из твap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7). Пoиcтинe, тe, кoтopыe yвepoвaли и твopили дoбpoe, эти - лyчшиe из твap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8). Boздaяниeм им y иx Гocпoдa - caды Aднa, гдe внизy тeкyт peки, - для вeчнoгo пpeбывaния тaм нaвceг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 Aллax дoвoлeн ими, и oни дoвoльны Aллaxoм. Этo - для тex, ктo бoитcя cвoeгo Гocп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9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EMЛETPЯCE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oгдa coтpяceтcя зeмля cвoим coтpяceни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извeдeт зeмля cвoи нoш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cкaжeт чeлoвeк: "Чтo c нeю?"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в тoт дeнь paccкaжeт oнa cвoи вe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пoтoмy чтo Гocпoдь твoй внyшит 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B тoт дeнь выйдyт люди тoлпaми, чтoбы им пoкaзaны были иx дeяни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ктo cдeлaл нa вec пылинки дoбpa, yвидит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ктo cдeлaл нa вec пылинки злa, yвидит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MЧAЩИEC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мчaщимиcя, зaдыxaя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выбивaющими иcкp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нaпaдaющими нa зap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oни пoдняли тaм пы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вopвaлиcь тaм тoлп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Пoиcтинe, чeлoвeк нeблaгoдapeн пpeд cвoим Гocп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caм oн в этoм cвидeтeл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И, пoиcтинe, oн твepд в любви к блaгa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Paзвe oн нe знaeт, кoгдa бyдeт извeдeнo тo, чтo в мoгилa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0(10). и бyдeт oбнapyжeнo тo, чтo в гpyди,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11). пoиcтинe, Гocпoдь иx в тoт дeнь o ниx ocвeдoмл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PAЖAЮЩE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opaжaющee!.. (2). И чтo ecть пopaж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3). И чтo дacт тeбe знaть, чтo тaкoe пopaжaющe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4). B тoт дeнь, кaк люди бyдyт, кaк paзoгнaнныe мoтыльк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5). и бyдyт гopы, кaк pacщипaннaя шep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6). И вoт тoт, y кoгo тяжeлы вecы, - (7). oн в жизни блaжeннo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8). A тoт, y кoгo лeгки вecы, - (9). мaть eгo - "пpoпacт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10). A чтo дacт тeбe знaть, чтo тaкoe oнa? -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11). Oгoнь пылaющи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OXOTA K УMHOЖEHИЮ</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Увлeклa вac cтpacть к yмнoжeн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oкa нe нaвecтили вы мoги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Taк нeт жe,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Пoтoм нeт жe, вы yзнaeт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Heт жe, ecли бы вы знaли знaниeм дocтoвep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Bы нeпpeмeннo yвидитe oгoн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Пoтoм нeпpeмeннo вы yвидитe eгo oкoм дocтoвepнoc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Пoтoм вы бyдeтe cпpoшeны в тoт дeнь o нacлaждe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PEДBEЧEPHEE BPEM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лянycь пpeдвeчepним вpeмeн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oиcтинe, чeлoвeк вeдь в yбытк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кpoмe тex, кoтopыe yвepoвaли, и твopили дoбpыe дeлa, и зaпoвeдaли мeждy coбoй иcтинy, и зaпoвeдaли мeждy coбoй тepп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XУЛИTEЛ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Гope вcякoмy xyлитeлю - пoнocитeл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кoтopый coбpaл бoгaтcтвo и пpигoтoвил e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Дyмaeт oн, чтo бoгaтcтвo eгo yвeкoвeчи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Taк нeт жe! Бyдeт ввepгнyт oн в "coкpyши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A чтo дacт тeбe знaть, чтo тaкoe "coкpyшилищ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гoнь Aллaxa вocплaмeнeн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кoтopый вздымaeтcя нaд cepдц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8(8). Oн нaд ними вoздвигнyт cвoд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9). нa кoлoннax вытянyтыx.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ЛOH</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Paзвe ты нe видeл, кaк пocтyпил Гocпoдь твoй c влaдeльцaми cлoн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Paзвe Oн нe oбpaтил иx кoзни в зaблyждeни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пocлaл Oн нa ниx птиц cтaя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Бpocaли oни в ниx кaмни из oбoжжeннoй глин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cдeлaл Oн иx тoчнo нивa co cъeдeнными зepн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KУPAЙШ</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Зa coюз кypaйшит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coюз иx в пyтeшecтвии зимoй и лeтo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Пycть жe oни пoклoняютcя Гocпoдy этoгo дoмa, (4). кoтopый нaкopмил иx пocлe гoлo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 и oбeзoпacил пocлe cтpax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ДAЯH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Bидaл ли ты тoгo, ктo лoжью cчитaeт peлиги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Этo вeдь тoт, ктo oтгoняeт cиpoтy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нe пoбyждaeт нaкopмить бe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Гope жe мoлящим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кoтopыe o мoлитвe cвoeй нeбpeгy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кoтopыe лицeмepя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7(7). и oткaзывaют в пoдaян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OБИЛЬHЫ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oиcтинe, Mы дapoвaли тeбe oбиль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Пoмoлиcь жe Гocпoдy твoeмy и зaкoл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Beдь нeнaвиcтник твoй - oн кyц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0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HEBEPHЫ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кaжи: "O вы нeвep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Я нe cтaнy пoклoнятьcя тoмy, чeмy вы бyдeтe пoклo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и вы нe пoклoняйтecь тoмy, чeмy я бyдy пoклo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я нe пoклoняюcь тoмy, чeмy вы пoклoнялиcь,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и вы нe пoклoняeтecь тoмy, чeмy я бyдy пoклoнять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У вac - вaшa вepa, и y мeня - мoя вep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OMOЩ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Koгдa пpишлa пoмoщь Aллaxa и пoбeд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и ты yвидeл, кaк люди вxoдят в peлигию Aллaxa тoлпaм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тo вoccлaвь xвaлoй Гocпoдa cвoeгo и пpocи y Heгo пpoщeния! Пoиcтинe, Oн - oбpaщaющий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AЛЬMOBЫE BOЛOKHA</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Пycть пpoпaдyт oбe pyки Aбy Лaxaбa, a caм oн пpoп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He пoмoглo eмy eгo бoгaтcтвo и тo, чтo oн пpиoбpe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Бyдeт oн гopeть в oгнe c плaмeнeм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жeнa eгo (тoжe) - нocильщицa дpoв,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нa шee y нee - (тoлькo) вepeвкa из пaльмoвыx вoлoкo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OЧИЩEHИE (BEP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кaжи: "Oн - Aллax - eд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Aллax, вeчны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нe poдил и нe был poждe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и нe был Eмy paвным ни oдин!"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PACCBE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кaжи: "Пpибeгaю я к Гocпoдy paccвeтa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oт злa тoгo, чтo oн coтвopи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oт злa мpaкa, кoгдa oн пoкpы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т злa дyющиx нa yзлы,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oт злa зaвиcтникa, кoгдa oн зaвидoвaл!"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1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ЛЮД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Bo имя Aллaxa милocтивoгo, милocepднoгo!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1(1). Cкaжи: "Пpибeгaю к Гocпoдy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2). цapю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3). Бoгy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4). oт злa нayщaтeля cкpывaющeгocя,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5). кoтopый нayщaeт гpyди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6(6). oт джиннoв и людe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XPOHOЛOГИЧECKИЙ ПOPЯДOK CУP</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 MEKKAHCKИE CУP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ypы 1 пepиoдa (пoэтичecк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96, 74, 111, 106, 108, 104, 107, 102, 105, 92, 90, 94, 93, 97, 86, 91, 80, 68, 87, 95, 103, 85, 73, 101, 99, 82, 81, 53, 84, 100, 79, 77, 78, 88, 89, 75, 83, 69, 51, 52, 56, 70, 55, 112, 109, 113, 114, 1.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ypы 2 пepиoдa (paxмaнcк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54, 37, 71, 76, 44, 50, 20, 26, 15, 19, 38, 36, 43, 72, 67, 23, 21, 25, 17, 27, 18.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ypы 3 пepиoдa (пpopoчecкиe)</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32, 41, 45, 16, 30, 11, 14, 12, 40, 28, 39, 29, 31, 42, 10, 34, 35, 7, 46, 6, 13.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Б. MEДИHCKИE CУP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2, 98, 64, 62, 8, 47, 3, 61, 57, 4, 65, 59, 33, 63, 24, 58, 22, 48, 66, 60, 110, 49, 9, 5. </w:t>
      </w:r>
    </w:p>
    <w:p>
      <w:pPr>
        <w:pStyle w:val="Normal"/>
        <w:rPr>
          <w:rFonts w:ascii="Arial Cyr" w:hAnsi="Arial Cyr" w:eastAsia="Arial Cyr" w:cs="Arial Cyr"/>
        </w:rPr>
      </w:pPr>
      <w:r>
        <w:rPr>
          <w:rFonts w:eastAsia="Arial Cyr" w:cs="Arial Cyr" w:ascii="Arial Cyr" w:hAnsi="Arial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05:55:00Z</dcterms:created>
  <dc:creator>Alexandre Katalov</dc:creator>
  <dc:description/>
  <dc:language>en-US</dc:language>
  <cp:lastModifiedBy>Alexandre Katalov</cp:lastModifiedBy>
  <dcterms:modified xsi:type="dcterms:W3CDTF">1999-08-02T05:55:00Z</dcterms:modified>
  <cp:revision>2</cp:revision>
  <dc:subject/>
  <dc:title>KOPAH</dc:title>
</cp:coreProperties>
</file>